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right="0" w:firstLine="709"/>
        <w:jc w:val="center"/>
        <w:rPr/>
      </w:pPr>
      <w:r>
        <w:rPr>
          <w:bCs w:val="false"/>
          <w:color w:val="000000"/>
          <w:szCs w:val="28"/>
        </w:rPr>
        <w:t>ИНФОРМАЦИОННЫЙ БЮЛЛЕТЕНЬ ТПП РФ ПО ВОПРОСАМ МАЛОГО ПРЕДПРИНИМАТЕЛЬСТВА В РОССИЙСКОЙ ФЕДЕРАЦИИ ЗА СЕНТЯБРЬ 2010 ГОДА</w:t>
      </w:r>
    </w:p>
    <w:p>
      <w:pPr>
        <w:pStyle w:val="Normal"/>
        <w:shd w:fill="FFFFFF" w:val="clear"/>
        <w:ind w:firstLine="709"/>
        <w:rPr>
          <w:rFonts w:ascii="Arial" w:hAnsi="Arial" w:cs="Arial"/>
          <w:bCs/>
          <w:color w:val="000000"/>
          <w:sz w:val="22"/>
          <w:szCs w:val="22"/>
        </w:rPr>
      </w:pPr>
      <w:r>
        <w:rPr>
          <w:rFonts w:cs="Arial" w:ascii="Arial" w:hAnsi="Arial"/>
          <w:bCs/>
          <w:color w:val="000000"/>
          <w:sz w:val="22"/>
          <w:szCs w:val="22"/>
        </w:rPr>
      </w:r>
    </w:p>
    <w:p>
      <w:pPr>
        <w:pStyle w:val="Normal"/>
        <w:ind w:firstLine="709"/>
        <w:jc w:val="center"/>
        <w:rPr>
          <w:rFonts w:ascii="Arial" w:hAnsi="Arial" w:cs="Arial"/>
          <w:bCs/>
          <w:sz w:val="22"/>
          <w:szCs w:val="22"/>
        </w:rPr>
      </w:pPr>
      <w:r>
        <w:rPr>
          <w:rFonts w:cs="Arial" w:ascii="Arial" w:hAnsi="Arial"/>
          <w:bCs/>
          <w:sz w:val="22"/>
          <w:szCs w:val="22"/>
        </w:rPr>
      </w:r>
    </w:p>
    <w:p>
      <w:pPr>
        <w:pStyle w:val="Normal"/>
        <w:ind w:firstLine="709"/>
        <w:jc w:val="center"/>
        <w:rPr>
          <w:rFonts w:ascii="Arial" w:hAnsi="Arial" w:cs="Arial"/>
          <w:sz w:val="22"/>
          <w:szCs w:val="22"/>
        </w:rPr>
      </w:pPr>
      <w:r>
        <w:rPr>
          <w:rFonts w:cs="Arial" w:ascii="Arial" w:hAnsi="Arial"/>
          <w:sz w:val="22"/>
          <w:szCs w:val="22"/>
        </w:rPr>
        <w:t>СОДЕРЖАНИЕ</w:t>
        <w:tab/>
        <w:tab/>
        <w:tab/>
        <w:tab/>
        <w:tab/>
        <w:tab/>
        <w:tab/>
        <w:t xml:space="preserve">                          стр.</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7218" w:leader="none"/>
        </w:tabs>
        <w:ind w:firstLine="709"/>
        <w:rPr>
          <w:rFonts w:ascii="Arial" w:hAnsi="Arial" w:cs="Arial"/>
          <w:sz w:val="22"/>
          <w:szCs w:val="22"/>
        </w:rPr>
      </w:pPr>
      <w:r>
        <w:rPr>
          <w:rFonts w:cs="Arial" w:ascii="Arial" w:hAnsi="Arial"/>
          <w:sz w:val="22"/>
          <w:szCs w:val="22"/>
        </w:rPr>
        <w:tab/>
        <w:tab/>
        <w:tab/>
        <w:tab/>
        <w:tab/>
        <w:tab/>
        <w:tab/>
        <w:tab/>
        <w:tab/>
      </w:r>
    </w:p>
    <w:p>
      <w:pPr>
        <w:pStyle w:val="Normal"/>
        <w:ind w:firstLine="709"/>
        <w:jc w:val="center"/>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lang w:val="en-US"/>
        </w:rPr>
        <w:t>I</w:t>
      </w:r>
      <w:r>
        <w:rPr>
          <w:rFonts w:cs="Arial" w:ascii="Arial" w:hAnsi="Arial"/>
          <w:sz w:val="22"/>
          <w:szCs w:val="22"/>
        </w:rPr>
        <w:t>.  Информационный обзор по вопросам малого предпринимательства</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федеральном уровне</w:t>
        <w:tab/>
        <w:t xml:space="preserve"> </w:t>
        <w:tab/>
        <w:tab/>
        <w:tab/>
        <w:tab/>
        <w:tab/>
        <w:tab/>
        <w:tab/>
        <w:t xml:space="preserve"> 2</w:t>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lang w:val="en-GB"/>
        </w:rPr>
        <w:t>II</w:t>
      </w:r>
      <w:r>
        <w:rPr>
          <w:rFonts w:cs="Arial" w:ascii="Arial" w:hAnsi="Arial"/>
          <w:sz w:val="22"/>
          <w:szCs w:val="22"/>
        </w:rPr>
        <w:t xml:space="preserve">. Роль системы ТПП РФ в вопросах поддержки малого </w:t>
      </w:r>
    </w:p>
    <w:p>
      <w:pPr>
        <w:pStyle w:val="Normal"/>
        <w:numPr>
          <w:ilvl w:val="0"/>
          <w:numId w:val="0"/>
        </w:numPr>
        <w:ind w:firstLine="709"/>
        <w:outlineLvl w:val="0"/>
        <w:rPr>
          <w:rFonts w:ascii="Arial" w:hAnsi="Arial" w:cs="Arial"/>
          <w:sz w:val="22"/>
          <w:szCs w:val="22"/>
        </w:rPr>
      </w:pPr>
      <w:r>
        <w:rPr>
          <w:rFonts w:cs="Arial" w:ascii="Arial" w:hAnsi="Arial"/>
          <w:sz w:val="22"/>
          <w:szCs w:val="22"/>
        </w:rPr>
        <w:t>предпринимательства в Российской Федерации</w:t>
        <w:tab/>
        <w:t xml:space="preserve"> </w:t>
        <w:tab/>
        <w:tab/>
        <w:tab/>
        <w:tab/>
        <w:t>55</w:t>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rFonts w:ascii="Arial" w:hAnsi="Arial" w:cs="Arial"/>
          <w:sz w:val="22"/>
          <w:szCs w:val="22"/>
        </w:rPr>
      </w:pPr>
      <w:r>
        <w:rPr>
          <w:rFonts w:cs="Arial" w:ascii="Arial" w:hAnsi="Arial"/>
          <w:sz w:val="22"/>
          <w:szCs w:val="22"/>
        </w:rPr>
      </w:r>
    </w:p>
    <w:p>
      <w:pPr>
        <w:pStyle w:val="Normal"/>
        <w:numPr>
          <w:ilvl w:val="0"/>
          <w:numId w:val="0"/>
        </w:numPr>
        <w:ind w:firstLine="709"/>
        <w:outlineLvl w:val="0"/>
        <w:rPr/>
      </w:pPr>
      <w:r>
        <w:rPr>
          <w:rFonts w:cs="Arial" w:ascii="Arial" w:hAnsi="Arial"/>
          <w:sz w:val="22"/>
          <w:szCs w:val="22"/>
          <w:lang w:val="en-US"/>
        </w:rPr>
        <w:t>I</w:t>
      </w:r>
      <w:r>
        <w:rPr>
          <w:rFonts w:cs="Arial" w:ascii="Arial" w:hAnsi="Arial"/>
          <w:sz w:val="22"/>
          <w:szCs w:val="22"/>
          <w:lang w:val="en-GB"/>
        </w:rPr>
        <w:t>I</w:t>
      </w:r>
      <w:r>
        <w:rPr>
          <w:rFonts w:cs="Arial" w:ascii="Arial" w:hAnsi="Arial"/>
          <w:sz w:val="22"/>
          <w:szCs w:val="22"/>
          <w:lang w:val="en-US"/>
        </w:rPr>
        <w:t>I</w:t>
      </w:r>
      <w:r>
        <w:rPr>
          <w:rFonts w:cs="Arial" w:ascii="Arial" w:hAnsi="Arial"/>
          <w:sz w:val="22"/>
          <w:szCs w:val="22"/>
        </w:rPr>
        <w:t>. Информационный обзор по вопросам малого предпринимательства</w:t>
      </w:r>
    </w:p>
    <w:p>
      <w:pPr>
        <w:pStyle w:val="Normal"/>
        <w:numPr>
          <w:ilvl w:val="0"/>
          <w:numId w:val="0"/>
        </w:numPr>
        <w:ind w:firstLine="709"/>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региональном уровне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1. Административные барьеры в сфере малого предпринимательства</w:t>
        <w:tab/>
        <w:t>73</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2. Взаимодействие малого и крупного бизнеса</w:t>
        <w:tab/>
        <w:tab/>
        <w:tab/>
        <w:tab/>
        <w:tab/>
        <w:t>81</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3. Малый бизнес и жилищно-коммунальное хозяйство</w:t>
        <w:tab/>
        <w:tab/>
        <w:tab/>
        <w:tab/>
        <w:t>82</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4. Налогообложение малого предпринимательства</w:t>
        <w:tab/>
        <w:tab/>
        <w:tab/>
        <w:tab/>
        <w:t>84</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5. Общая информация                                                       </w:t>
        <w:tab/>
        <w:tab/>
        <w:tab/>
        <w:t>87</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6. Финансово-кредитная поддержка малого предпринимательства</w:t>
        <w:tab/>
        <w:tab/>
        <w:t>134</w:t>
      </w:r>
    </w:p>
    <w:p>
      <w:pPr>
        <w:pStyle w:val="Normal"/>
        <w:ind w:firstLine="709"/>
        <w:jc w:val="center"/>
        <w:rPr>
          <w:rFonts w:ascii="Arial" w:hAnsi="Arial" w:cs="Arial"/>
          <w:sz w:val="28"/>
          <w:szCs w:val="22"/>
        </w:rPr>
      </w:pPr>
      <w:r>
        <w:rPr>
          <w:rFonts w:cs="Arial" w:ascii="Arial" w:hAnsi="Arial"/>
          <w:sz w:val="28"/>
          <w:szCs w:val="22"/>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t>ИНФОРМАЦИОННЫЙ ОБЗОР ПО ВОПРОСАМ МАЛОГО ПРЕДПРИНИМАТЕЛЬСТВА НА ФЕДЕРАЛЬНОМ УРОВНЕ</w:t>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01.09.2010 · Совет Федерации: еще не пришло время для увеличения налоговой нагрузк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ля увеличения налоговой нагрузки и, соответственно, доли бюджета в ВВП еще не пришло время, считают члены Совета Феде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полагает председатель Комитета Совета Федерации по аграрно-продовольственной политике и рыбохозяйственному комплексу Геннадий Горбунов, России сейчас нужна бережная, ручная настройка экономики. «Давайте представим, что мы увеличим налоги в разы. Что произойдет с предприятиями? Большинство из них остановится! В результате повальная безработица, экономический крах, - цитирует слова Г.Горбунова пресс-служба Совета Федерации. - Тяжелое налоговое бремя смогут вынести лишь сырьевые компании, и то недолго, поскольку в такой ситуации они не смогут вкладывать деньги в развит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Я не говорю уже о высокотехнологичных направлениях. О них вообще можно будет забыть, - считает сенатор. - В результате мы получим страну без каких-либо перспектив в экономике». Возможно, придет время, когда нынешние цифры изменятся, но для этого должны измениться экономические условия, отмечает Г.Горбунов. Подняв налоги, Россия сразу станет неконкурентоспособной, убежден член Комитета Совета Федерации по делам СНГ Вадим Гусев. Процентное отношение бюджета к ВВП прежде всего зависит от структуры экономики, и увеличение этого процента сейчас нанесет народному хозяйству серьезный вред, считает о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настоящее время наши основные предприятия находятся в стадии технического перевооружения, чтобы сделать свою продукцию конкурентоспособной на европейских и мировых рынках. Подняв налоги для наполнения бюджета, мы автоматически становимся неконкурентоспособными, - говорит В.Гусев. - И та ниша, которую мы пытаемся занять в глобальной экономике, достанется кому-то другому». Первый заместитель председателя Комитета Совета Федерации по бюджету Владимир Петров полагает, что России сейчас нужно не повышать, а максимально снижать налог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о многих развитых странах государственный бюджет составляет примерно 33% от ВВП. В России его бюджетная доля приблизительно такая же, и в этом смысле мы не имеем отличий от экономически развитых стран», - говорит он. Исключение составляют некоторые страны Европы, такие, например, как Швеция, Норвегия, Дания, Нидерланды. Там налоги, как для юридических, так и для физических лиц крайне высокие, но зато и уровень социальной защиты населения высокий. «Это палка о двух концах. Я считаю, что для развивающейся экономики, такой, как наша, на данном этапе важно максимально снижать налоги и тем самым давать стимулы роста производства», - убежден сенатор.</w:t>
      </w:r>
      <w:bookmarkStart w:id="0" w:name="zl50709"/>
      <w:bookmarkEnd w:id="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Консорциумы вузов, научных организаций и бизнеса должны стать основой инновационного образования в РФ – В.Крес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сновой инновационного образования в России должны стать консорциумы ведущих вузов, научных организаций и наукоемк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ое мнение высказал сегодня глава рабочей группы, губернатор Томской области Виктор Кресс на совместном заседании Госсовета РФ и комиссии при президенте РФ по модернизации и технологическому развитию экономики России. "Предлагаю разработать и реализовать пилотный проект консорциумов университетов и научных организаций как модели интеграции образования, науки и наукоемкого бизнеса", - цитирует ИТАР-ТАСС слова губернатор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ля этого необходимо внести дополнения в федеральное законодательство, чтобы упростить систему налогообложения для малых предприятий, созданных при вузах и научных учреждениях, убежден В.Кресс. </w:t>
      </w:r>
      <w:bookmarkStart w:id="1" w:name="zl50722"/>
      <w:bookmarkEnd w:id="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Регионы будут сами определять, как платить налоги предпринимателя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епутаты Госдумы озаботились доходами регионов и предлагают вернуть субъектам РФ возможность вводить упрощенную систему налогообложения (УСН) на основе патента на отдельные виды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ответствующий законопроект внесен в парламент и готовится к рассмотрению. Сегодня, как отмечают авторы инициатив, на территории большинства регионов, где действует система налогообложения в виде единого налога на вмененный доход (ЕНВД), многие виды деятельности, для которых допускается использование УСН на основе патента, уже подпадают под действие системы ЕНВД. Вследствие этого даже при установлении предельной величины потенциального к получению годового дохода, равной 30-кратной величине базовой доходности по ЕНВД, стоимость патента по УСН будет существенно ниже сумм налога, уплачиваемых налогоплательщиками ЕНВД, предприниматели будут оптимизировать налоговую нагрузку, переходя с ЕНВД на УСН на основе патен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им образом, введение УСН на основе патента в таких регионах приведет к существенному снижению доходов регионального бюджета. В связи с этим предлагается вернуть субъектам РФ возможность вводить УСН на основе патента в отношении только некоторых видов деятельности. Другими словами, как отметила Кира Гин-Барисявичене, управляющий партнер группы компаний "Содействие бизнес проектам", депутаты подсчитали, что, дав в 2009 году свободный выбор индивидуальным предпринимателям в отношении того, как платить налоги - по УСН на основе патента или по ЕНВД в отношении одних и тех же видов деятельности, они фактически предоставили индивидуальным предпринимателям лазейку для налоговой экономии, а себе обеспечили потери бюджета. Таким образом, депутаты хотят прикрыть эту лазейку, лишить предпринимателей выбора и четко установить, в отношении каких видов деятельности применять ЕНВД, а в отношении каких УСН на основе патен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Законопроект отражает политику Кремля, направленную на либерализацию отношений Центра и субъектов Федерации, - считает Владимир Грибов, вице-президент группы компаний "Лаборатория новых информационных технологий" (ЛАНИТ). - Изменение в предлагаемую статью расширяет полномочия региональных властей, разделяя с ними ответственность за наполнение бюджета. К примеру, в США подобные вопросы находятся в компетенции штатов".</w:t>
      </w:r>
      <w:bookmarkStart w:id="2" w:name="zl50702"/>
      <w:bookmarkEnd w:id="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ая Бизнес-газет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02.09.2010 · Эффективная реклама для малого бизнеса: нестандартные виды реклам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щеизвестно, что размещение рекламы на различных медианосителях является наиболее перспективным методом привлечения внимания к той или иной фирме, бренду, продукции или услуг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этому первое, что поможет действенно и с относительно небольшими затратами продвинуть малый бизнес – реклама на эффективных и оригинальных носителях. Конечно, никакая реклама дешево не распространяется, поэтому для привлечения заинтересованных клиентов малый бизнес должен сосредоточиться на рекламе в среде своей целевой аудитории – это позволит использовать рекламный бюджет наиболее эффективно и экономично.</w:t>
      </w:r>
      <w:bookmarkStart w:id="3" w:name="zl50658"/>
      <w:bookmarkEnd w:id="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Megaobzor.com</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Д.Медведев предложил малому и среднему бизнесу заняться софинансированием ПТ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ейчас распространена практика, когда крупный бизнес принимает участие в софинансировании профессиональных учебных заведений, готовя необходимых ему специалис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ужно распространить эту практику также на малые и средние предприятия, создать в регионах «пул из местных представителей малого и среднего бизнеса, которые ориентированы на те или иные профессии». Такое предложение высказал Президент РФ Дмитрий Медведев в заключительной речи по итогам заседания Государственного совета и Комиссии по модернизации и технологическому развитию экономики России. «Без радикального улучшения профессионального образования никакая модернизация у нас не получится, мы будем жить в технологически отсталом обществе», - подчеркнул Д.Медведев и добавил, что этими вопросами нужно заниматься в привязке к конкретной жизн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Чем был удачен национальный проект в этой сфере? Он привязал деньги к определённым планам по воссозданию системы образования. И в чём-то это удалось», - напомнил Д.Медведев. По его мнению, необходимо зафиксировать эти положительные результаты. «Пилотные проекты, и вообще продолжение национального проекта в области образования должно распространяться и на систему начального и среднего профессионального образования», - считает президент. «То, что мы тогда делали, – я не помню общее количество этих грантов, но мы соединяли деньги федеральные, около миллиона долларов, по-моему, с софинансированием со стороны регионов и работодателей, – помогло достаточно большому количеству средних специальных учебных заведений. Надо эту практику продолжить», - заявил Д.Медведе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м, где уже сегодня сам бизнес финансирует свои профессиональные учебные заведения, это очень хорошо, слава богу, что называется. В этом случае они сами определили, как им работать дальше, какой контингент преподавателей иметь, какие финансовые инструменты использовать, какие зарплаты платить. Но в ряде случаев бизнес ещё не готов к этому», - отметил он. В этом случае, считает президент, «нужно набирать пул из местных представителей малого и среднего бизнеса, которые ориентированы, например, на те или иные профессии - те же самые строительные ПТУ». По его словам, в каждом регионе есть десятки небольших региональных подрядчиков, которые нуждаются в квалифицированных кадр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до, чтобы они принимали на частичное финансирование, образовательную сеть», - предложил президент. Также, по его мнению, необходима совместная разработка с участием объединений работодателей комплексных региональных или межрегиональных программ развития профессионального образования, которые направлены на достижение стратегических целей инноваций. «Такого рода работа должна вестись не только на уровне Федерации, такого рода программы должны быть в каждом регионе, - цитирует слова президента пресс-служба Кремля. - Я хотел бы, чтобы присутствующие здесь руководители территорий там, где их нет, эти программы подготовили, а там, где их уже создали, посмотрели на перспективу реализации с учётом потребностей сегодняшнего дн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Медведев также сообщил, что по итогам заседания Госсовета даст ряд поручений - в частности, о разработке мер по повышению престижа рабочих профессий, а также по поддержке финансовыми ресурсами на конкурсной основе комплексных региональных программ развития профессионального образования.</w:t>
      </w:r>
      <w:bookmarkStart w:id="4" w:name="zl50747"/>
      <w:bookmarkEnd w:id="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2.09.2010 · Росстат в 2011 году проведет сплошное обследование малых предприяти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Федеральная служба государственной статистики (Росстат) планирует провести в 2011 году сплошное обследование малых предприятий, чтобы определить, какое место в российской экономике занимает малый бизнес, сообщила замруководителя ведомства Ирина Масакова на пресс-конферен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ее словам, федеральный закон регламентирует, что сплошное статистическое наблюдение за деятельностью малых предприятий должно проходить один раз в пять лет, а в промежутках между этими годами проводится выборочное обследование. Сплошное обследование малых предприятий проводится для того, чтобы оценить масштабы их деятельности, уточнить их количество, какими видами деятельности занимаются малые предприятия, сколько и какой продукции они производят, какую среднюю зарплату получают, как малые предприятия распределены по территории страны, отметила Масако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роме того, в систему показателей оценки эффективности органов госвласти включен такой показатель, как доля добавленной стоимости малых предприятий в ВВП. Для того, чтобы рассчитать этот показатель, надо понимать масштабы производства, которые осуществляют малые предприниматели и сколько они создают добавленной стоимости", - сказала она. Чтобы провести сплошное обследование МП, Росстат будет использовать списки, которые ему предоставит налоговая служб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и для кого не секрет, что малые предприятия регистрируются по одному юридическому адресу, а фактически осуществляют свою деятельность по другому юридическому адресу. Конечно, здесь без привлечения административного ресурса нам не обойтись", - подчеркнула Масакова. Она также отметила, что малые предприниматели должны понимать значение этого обследования, не бояться его, а постараться дать более объективную характеристику своей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тому что те, кто занимается малым бизнесом, заинтересованы в том, чтобы государство принимало грамотные решения в отношении регулирования этой деятельности в области налогообложения, распределения трудовых ресурсов, политики в отношении зарплаты и правовых норм", - сказала Масакова. Росстат планирует представить результаты этого обследования в конце 2011 года.</w:t>
      </w:r>
      <w:bookmarkStart w:id="5" w:name="zl50744"/>
      <w:bookmarkEnd w:id="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Отсутствие заявления не препятствует применению УС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плательщики иногда забывают подать в налоговую инспекцию заявление о переходе на упрощенную систему налогооблож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днако суды считают, что организации и индивидуальные предприниматели в таких ситуациях все равно вправе работать на «упрощенке». Так, ФАС Северо-Кавказского округа в постановлении от 01.09.2009 № А32-5160/2008-4/129-2009-29/15 указал, что порядок применения упрощенной системы является уведомительным, а не разрешительным. Поэтому суд решил, что гражданин, зарегистрировавшийся в качестве индивидуального предпринимателя, вправе применять УСН даже если он не представил в налоговую инспекцию заявление о переходе. Ведь налоговикам было известно о применении предпринимателем специального налогового режима, так как он регулярно сдавал отчетность в налоговую инспекцию, где ее принимали без каких-либо возражений. Учитывая эти обстоятельства, предприниматель имел полное право применять УСН. С данными выводами согласился и Высший Арбитражный Суд РФ (определение от 16.12.2009 № ВАС-17030/09), отказав в передаче дела в Президиум ВАС РФ.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Раньше в подобных ситуациях суды приходили к аналогичным выводам (постановления ФАС Московского округа от 29.12.2008 № КА-А41/12325-08, ФАС Северо-Западного округа от 23.12.2008 № А56-2756/2008, а также определение ВАС РФ от 21.04.2009 № ВАС-4598/09).</w:t>
      </w:r>
      <w:bookmarkStart w:id="6" w:name="zl50748"/>
      <w:bookmarkEnd w:id="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Журнал "Упрощенк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Минэкономразвития вычислит индекс доверия бизнеса к пожарным и налоговика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 концу года Минэкономразвития должно создать систему мониторинга надзорных органов — МЧС, налоговиков, ФМС, Роспотребнадзора, Ростехнадзора и др. Министерство будет следить за работой многочисленных инстанций, проверяющих российский бизнес, и отрейтингует их по эффектив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Что понимать под эффективностью проверок, еще предстоит уточнить. Вдобавок Минэкономразвития вычислит индекс доверия бизнеса к проверяющим его органам. Система мониторинга обойдется в 8−10 млн. руб. Минфин разрабатывал критерии эффективности использования бюджетных средств пять лет.</w:t>
      </w:r>
    </w:p>
    <w:p>
      <w:pPr>
        <w:pStyle w:val="Normal"/>
        <w:shd w:fill="FFFFFF" w:val="clear"/>
        <w:ind w:firstLine="709"/>
        <w:jc w:val="both"/>
        <w:rPr>
          <w:rFonts w:ascii="Arial" w:hAnsi="Arial" w:cs="Arial"/>
          <w:sz w:val="22"/>
          <w:szCs w:val="22"/>
        </w:rPr>
      </w:pPr>
      <w:r>
        <w:rPr>
          <w:rFonts w:cs="Arial" w:ascii="Arial" w:hAnsi="Arial"/>
          <w:sz w:val="22"/>
          <w:szCs w:val="22"/>
        </w:rPr>
        <w:t xml:space="preserve">Министерство финансов призналось в низком качестве финансового менеджмента. Минэкономразвития на разработку системы эффективности проверок отведено полтора года. Работа над проектом стартовала весной 2009 г.,после вступления в силу закона № 294-ФЗ от 26.12.08 «О защите прав юридических лиц и предпринимателей при проведении проверок...», в котором такая система предусматривалась а опытный образец информационной системы должен быть изготовлен уже к 15 ноябр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олько вчера обнародован список кандидатов в исполнители,ООО «РБК-Центр» готово выполнить работу за 7,7 млн. руб., ЗАО «АйТи» — за 9,85 млн. руб. 8 сентября министерство должно сделать выбор. Приходится идти на компромиссы. Исполняющий обязанности замдиректора департамента развития малого и среднего предпринимательства Минэкономразвития Евгений Ковтун рассказал «Маркеру», что на первом этапе в статистику попадут в основном данные федеральных органов. Мониторинг муниципальных контролеров — дело будущего. Как же определить, что надзорный орган работает эффективно? Среди самих этих ведомств нет единства по этому поводу. В профильном отделе московского управления МЧС России «Маркеру» заявили, что единственный признак эффективной проверки — это квитанция о штрафе. А самый эффективный результат, по мнению пожарных, — это передача материалов проверки в суд и прекращение деятельности предприятия-нарушителя. В одном из московских подразделений РоспотребнадзораЕвгений Ковтун отметил, что Роспотребнадзор сейчас — самое эффективное контрольно-надзорное ведомство смогли выделить три критерия эффективности: а) количество взысканных штрафов; б) число обработанных обращений/жалоб; в) разница между результатами новой и старой проверок того же субъекта. По словам представителя этого ведомства, «с определением нашей эффективности мучаются вот уже шесть лет — с тех пор, как появился Роспотребнадзор».В 2004 г. на базе Центра государственного санитарно-эпидемиологического надзора (ЦГСЭН) был создан Роспотребнадзор Ковтун уточнил, что показатели эффективности будут выводиться с помощью типовых формул. «А поскольку на федеральном уровне в России более 40 контрольно-надзорных ведомств, а видов контрольной деятельности несколько сотен, — объясняет он, — то критериев оценки эффективности будет десятки». Каждый орган контроля будет раз в квартал заполнять анкету с 60–70 позициями и отправлять ее в Минэкономразвития. Отдаленно схема будет напоминать оценку эффективности работы губернаторов. «Этой весной мы вносили схему определения эффективности в правительство, но она оказалась трудноватой для понимания, а также не имела под собой достаточной статистической основы», — вспоминает Ковту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есной 2011 г. министерство должно представить в правительство отчет с рейтингом эффективности контрольно-надзорных ведомств. Ожидается, что в него будет включен «индекс доверия предпринимателей» каждому из проверяющих органов. Для расчета индекса собираются провести опрос представителей бизнеса — по словам собеседника «Маркера», этим, вероятно, займется общественная организация «Опора России».</w:t>
      </w:r>
      <w:bookmarkStart w:id="7" w:name="zl50742"/>
      <w:bookmarkEnd w:id="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Маркер"</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Налогообложение доходов, получаемых от плательщиком ЕНВД и УСН при реализации товар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сли первичными документами подтверждается получение денежных средств в качестве выручки от осуществления розничной торговли на территории субъекта, где введена уплата ЕНВД, то такие доходы учитываются при применении данного специального налогового режим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ответственно, доходы от предпринимательской деятельности, не подпадающей под налогообложение ЕНВД, включаются в налоговую базу по налогу, уплачиваемому в связи с применением упрощенной системы. Об этом Письмо УФНС РФ по г. Москве от 17.02.2010 N 20-14/2/017349@. На основании п. 1 ст. 346.26 НК РФ система налогообложения в виде ЕНВД устанавливается НК РФ,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Ф о налогах и сборах. В соответствии с п. 1 ст. 346.28 Налогового кодекса РФ плательщиками ЕНВД являются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гласно законодательству г. Москвы на территории города ЕНВД применяется только в отношении предпринимательской деятельности по распространению наружной рекламы с использованием рекламных конструкций. На уплату ЕНВД могут переводиться налогоплательщики, осуществляющие предпринимательскую деятельность в отношении розничной торговли, производимой через магазины и павильоны с площадью торгового зала не более 150 кв. м по каждому объекту организации торговли. Об этом сказано в пп. 6 п. 2 ст. 346.26 НК РФ. В соответствии с положениями гл. 26.3 НК РФ в целях налогообложения ЕНВД не имеет значения способ уплаты за товар (наличный или безналичный расчет). Главным критерием является то, что товар покупается на основании договора розничной купли-продажи для целей, не связанных с предпринимательской деятельностью. Об этом сказано в ст. 492 Гражданского кодекса РФ. В ст. 493 ГК РФ установлено, что договор розничной купли-продажи считается заключенным с момента выдачи продавцом покупателю кассового или товарного чека либо иного аналогичного документа, подтверждающего оплату товара. На основании п. 8 ст. 346.18 НК РФ налогоплательщики, переведенные по отдельным видам деятельности на систему налогообложения в виде ЕНВД для отдельных видов деятельности в соответствии с гл. 26.3 НК РФ, ведут раздельный учет доходов и расходов по разным специальным налоговым режим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казом Минфина России от 31.12.2008 N 154н утверждены форма Книги учета доходов и расходов организаций и индивидуальных предпринимателей, применяющих упрощенную систему налогообложения, и Порядок ее заполнения. Согласно Порядку налогоплательщики ведут Книгу уче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налога.</w:t>
      </w:r>
      <w:bookmarkStart w:id="8" w:name="zl50140"/>
      <w:bookmarkEnd w:id="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Компании на "упрощенке" вправе учесть расходы на услуги по ведению бухучет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рганизация, применяющая «упрощенку» с объектом налогообложения «доходы минус расходы», передала ведение бухгалтерского учета сторонней специализированной компании (т.е. на аутсорсинг). Можно ли в такой ситуации учесть расходы на бухгалтерские услуги? В Минфине полагают, что можно (письмо от 16.07.10 № 03-11-06/2/112). Прежде всего, чиновники напоминают положения пункта 2 статьи 6 Федерального закона от 21.11.96 № 129-ФЗ «О бухгалтерском учете». В нем сказано, что ведение бухгалтерского учета может быть передано централизованной бухгалтерии, специализированной организации или бухгалтеру-специалисту. Закрытый перечень расходов, на которые налогоплательщики, применяющие УСН, вправе уменьшить полученные доходы, приведен в пункте 1 статьи 346.16 Налогового кодек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этом перечне, помимо всего прочего, упомянуты и расходы на бухгалтерские, аудиторские и юридические услуги.</w:t>
      </w:r>
      <w:bookmarkStart w:id="9" w:name="zl50564"/>
      <w:bookmarkEnd w:id="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Учет. Налоги. Право"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Лизинг – новые возможности дл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кризисное и после кризисное время на рынке лизинговых услуг произошли существенные измен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сли раньше лизинговые компании работали в основном с крупными компаниями, то сейчас все больше смотрят в сторону малого и среднего бизнеса и расценивают этот сегмент рынка наиболее актуальным и перспективным для себя. В связи с этим наблюдается постепенное улучшение условий лизинга, а главное - доступность лизинговых услуг. Расширяется линейка товаров, предоставляемых лизингодателями, уменьшаются ставки, улучшаются условия. Сейчас уже наряду с традиционным лизингом транспортных средств, полиграфического и пищевого оборудования, актуальным становится лизинг компьютерной техники и IT-обеспечения. Компания АСКОД в партнерстве с ООО «ПЭБ Лизинг» предлагают специальную программу для предприятий СМБ (среднего и малого бизнеса) по приобретению компьютерного оборудования на условиях лизинг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 нас небольшое предприятие, - говорит Андрей Оловянников, коммерческий директор компании АСКОД. – И мы на своем опыте понимаем, как бывает сложно извлечь значительную сумму из оборотных средств на автоматизацию офиса или обновление существующей IT-инфраструктуры. К сожалению, не смотря на разнообразные банковские программы поддержки малого бизнеса, кредиты сегодня – это не выход. Требуется залог, фактически получается высокий %. Лизинг компьютерного оборудования – это палочка-выручалочка для небольших предприятий». АСКОД совместно с «ПЭБ Лизинг» предлагают очень либеральные условия лизинга компьютерной техники: стоимость оборудования от 80 тыс. рублей, аванс 10-30%, срок – 30-36 месяцев, среднее удорожание 20%. «Взаимодействие с лизинговой компанией гораздо проще и быстрее, чем с банком, - говорит Андрей Удальцов, менеджер по работе с клиентами ООО «ПЭБ Лизинг». - Мы стараемся быстро и оперативно рассматривать заявки наших клиентов. На принятие решения у нас уходит 2 дн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положительном решении подписывается трехсторонний договор между заказчиком, поставщиком и лизинговой компанией, и на 2-й – 3-й день после перечисления авансового платежа заказчик получает технику». Действительно, лизинг во многих случаях удобнее и доступнее кредита. Главная причина – в случае лизинга не встает вопрос залога, в 4-5 раз быстрее принимается решение (чем решение о выдаче кредита), меньше бюрократических процедур. И еще один существенный плюс: в случае форс-мажора или изменений в бизнесе от лизинга можно отказаться (в отличии от кредита) и вернуть его объект лизингодателю. А сейчас еще и ставки лизинговых платежей стали ниже кредитных. Кроме того все лизинговые платежи классифицируются как затраты, тем самым уменьшая сумму налога на прибыль. К тому же заказчик не платит с объекта лизинга налог на имущество, поскольку до окончания контракта оно считается собственностью лизинговой компании. Информация о компании Компания АСКОД работает на рынке Северо-Западного региона с 1989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сновные направления деятельности: производство и поставка компьютеров под торговой маркой ASCOD, продажа компьютерного оборудования и ПО, комплексная автоматизация предприятий. Компания: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Openmarket.ru"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Малый и средний бизнес в России не может нормально развиватьс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егодня многие предприятия малого бизнеса не берут кредиты по причине высоких процентных ставок. Кому-то и попросту не выдают кредиты. Что касается процентных ставок по кредитам малому и среднему бизнесу, то редко кто указывает хотя бы примерную ставку по данным видам креди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о чаще всего она варьируется от 10% до 20% годовых. Другой причиной столь низкой популярности кредитов для бизнеса являются высокие требования банков: стоимость залога, наличие поручителей и т.д. Несмотря на то что сегодня российская финансовая система постепенно выходит из кризиса, кредитование малого и среднего бизнеса по-прежнему остается в тени. «Причина ограниченного кредитования состоит в сохраняющемся макроэкономическом риске. По-прежнему слабым остается конечный спрос, соответственно, склонность к потреблению – низкой. Косвенным подтверждением этой гипотезы может служить ограниченная инфляционная активность», – отмечает Дмитрий Харлампиев, ведущий аналитик банка «Петрокоммерц».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Хотя ключевые индикаторы деловой активности в последние месяцы демонстрируют определенный рост, этот процесс во многом обусловлен эффектом «низкой базы». Возможно, в качестве фактора ограничения также выступает ужесточение норм резервирования по новым кредитам, вступившее в силу с 1 июля 2010 года, говорит эксперт. Совсем недавно Гарегин Тосунян, президент Ассоциации российских банков, заявлял, что необходимо оказывать всяческую поддержку малому бизнесу, создавать как можно больше банков, специализирующихся именно на работе с «малыш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вгений Тотиков, начальник управления кредитования и развития сегмента малого и среднего бизнеса «ЮниКредит Банка», тоже считает, что государство должно играть решающую роль в развитии малого и среднего бизнеса, активно способствуя восстановлению кредитования МСБ с помощью госпрограмм. На данный момент очень популярна программа финансовой поддержки российского предпринимательства, в которой участвуют уже немало банков. Как отмечают многие специалисты, у ряда предприятий МСБ имеются существенные проблемы с залогом. Поэтому каждая сделка должна быть оценена и структурирована с учетом этого фактор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Главная проблема кредитования – непрозрачность российского малого и среднего бизнеса. Другая проблема кроется в отсутствии надежных залогов, так как большинство представителей МСБ не владеет ликвидным имуществом. Еще один немаловажный фактор заключается в том, что далеко не всегда, касаясь предприятий МСБ, можно говорить об их репутации и кредитных историях», – говорит Роман Брюшков, вице-президент – начальник управления корпоративных клиентов банка «Глобэк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алые предприятия, как правило, находятся на рынке существенно меньше времени, чем крупные. Предприятиям, работающим на рынке менее года, а также не имеющим залога или поручителя, в текущих условиях сложно получить кредит. Если же говорить в общем о кредитовании малого и среднего бизнеса в нашей стране, то, несмотря на рост данного сегмента рынка кредитных услуг в последние несколько лет, ему необходимо дальнейшее развитие по целому ряду направлений. Среди них совершенствование системы оценки предприятий малого и среднего бизнеса, создание новых кредитных программ (в частности, появление «старт-апов»), снижение процентных ставок, улучшение условий кредитования и т. д. Учитывая нынешние темпы роста российской экономики, в сфере кредитования малого и среднего бизнеса догнать развитые страны мы сможем не ранее чем 10–15 лет.</w:t>
      </w:r>
      <w:bookmarkStart w:id="10" w:name="zl50757"/>
      <w:bookmarkEnd w:id="1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БК. Личные финансы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Налоговый кодекс вновь зарегистрированным ИП и ЮЛ для перехода на "упрощенку" дает пять дн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ФНС России по Свердловской области напомнило, что вновь зарегистрированные налогоплательщики при переходе на упрощенную систему налогообложения подают заявление в 5-дневный срок с даты постановки на учет в налоговом органе по форме № 26.2-1, утвержденной приказом ФНС России от 13.04.2010 № ММВ-7-3/182@.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ое требование продиктовано статьей 346.13 Налогового кодекса. Однако напомним, что отступление от этого правила ничем не грозит. Как показывает арбитражная практика, суды не признают опоздание с подачей заявления о переходе на УСН основанием для отказа налоговыми инспекциями в применении УСН. Так как переход на этот специальный налоговый режим носит уведомительный порядок. Плательщики единого налога на вмененный доход обязаны встать на налоговый учет не позднее пяти дней с начала осуществления этой деятельности (статья 346.28 Налогового кодекса Российской Федерации) и подать заявление по форме № ЕНВД-1 (№ ЕНВД-2), утвержденной приказом ФНС России от 14.01.2009 № ММ-7-6/5@.</w:t>
      </w:r>
      <w:bookmarkStart w:id="11" w:name="zl50586"/>
      <w:bookmarkEnd w:id="1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Журнал "Упрощенк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Национальный банк "Траст" увеличил максимальную сумму по кредиту "Бизнес-гарантированны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АО Национальный банк "Траст" (Москва) увеличил до 75 млн. рублей сумму кредита по продукту для предприятий малого и среднего бизнеса "Бизнес-гарантированный", сообщила пресс-служба бан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нее максимальная сумма данного кредита составляла 3 млн. рублей. При этом предприниматели смогут получить кредит, обеспечив его залогом только на 50%, остальные 50% будут обеспечены поручительством регионального Фонда поддержки среднего и малого бизнеса. Ознакомьтесь с действующими на сегодняшний день в Санкт-Петербурге процентными ставками и другими условиями по кредитам МСБ Национального банка "Трас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равните их с процентными ставками и другими условиями по кредитам для малого бизнеса других банков. Подобрав подходящий кредит для малого бизнеса, с нашего сайта можно отправить в банк кредитную заявку на его получение. ОАО Национальный банк "Траст" зарегистрировано в 1995 году (лицензия № 3279). Уставный капитал банка составляет 1 946 490 235 рублей. 99,35% акций контролируется его менеджменто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Филиалы в Мурманске и Калининграде зарегистрированы в 1998 году, в Петрозаводске – в 2000 году, в Череповце – в 2002 году, в Санкт-Петербурге – в 2005 году.</w:t>
      </w:r>
      <w:bookmarkStart w:id="12" w:name="zl50660"/>
      <w:bookmarkEnd w:id="1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FinNews.ru"</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6.09.2010 · Предприятиям, созданным при ВУЗах, предоставят право применять УС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истр образования и науки РФ Андрей Фурсенко предложил внести дополнение в Федеральный закон от 02.08.2009 № 217-ФЗ, которое бы давало возможность использования упрощённой системы налогообложения для предприятий, созданных при вуз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по мнению Фурсенко, вузы должны иметь возможность приобретать акции или доли ранее созданных при них инновационных предприятий. С такими инициативами он выступил на совместном заседании Государственного совета и Комиссии по модернизации и технологическому развитию экономики России.</w:t>
      </w:r>
      <w:bookmarkStart w:id="13" w:name="zl50749"/>
      <w:bookmarkEnd w:id="1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Журнал "Упрощенк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Плательщики ЕНВД обязаны информировать налоговиков о среднесписочной численн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пециалисты УФНС по Челябинской области разъясняют, обязаны ли налогоплательщики ЕНВД представлять в налоговые органы сведения о среднесписочной численности работник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едомством отмечается, что сведения о среднесписочной численности работников налогоплательщики представляют в налоговые органы независимо от режима налогообложения. Срок подачи сведений -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или реорганизована (абз. 3 п. 3 ст. 80 НК РФ).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ие разъяснения представлены УФНС по Челябинской области на сайте ведомства.</w:t>
      </w:r>
      <w:bookmarkStart w:id="14" w:name="zl50632"/>
      <w:bookmarkEnd w:id="1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УФНС уточняет особенности ведения бухучета вмененщикам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пециалисты УФНС по Челябинской области разъясняют, нужно ли вести бухгалтерский учет при применении ЕНВД и представлять бухгалтерскую отчетность в налоговый орга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едомство отмечает, что организации, уплачивающие ЕНВД, ведут бухгалтерский учет и представляют бухгалтерскую отчетность в общеустановленном порядке. Важно при этом помнить, что при отражении на счетах бухгалтерского учета хозяйственных операций, осуществляемых в рамках деятельности, облагаемой ЕНВД, организации - плательщики ЕНВД не применяют Положение по бухгалтерскому учету «Учет расчетов по налогу на прибыль» ПБУ 18/02. Это связано с тем, что такие организации не платят налог на прибыль в рамках деятельности, облагаемой ЕНВ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того, при раскрытии бухгалтерской отчетности в отчете о прибылях и убытках сумма единого налога должна быть отражена по отдельной строке (после показателя текущего налога на прибыль). Такие разъяснения приведены УФНС по Челябинской области на ведомственном сайте.</w:t>
      </w:r>
      <w:bookmarkStart w:id="15" w:name="zl50631"/>
      <w:bookmarkEnd w:id="1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Приостановление деятельности организаций становится все более популярным наказание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2005 году в российском законодательстве впервые появился новый вид наказания юридических лиц и индивидуальных предпринимателей – административное приостановление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 каждым годом суды выносят все больше постановлений о вынесении такого наказания, и большая часть из них инициирована результатами проверок госпожнадзора МЧС России. Об этом на пресс-конференции на тему "О результатах работы ФССП России по административному приостановлению деятельности пожароопасных объектов" сообщила заместитель директора Федеральной службы судебных приставов России Татьяна Игнатьева. С места события передает корреспондент Клерк.Ру Сергей Васильев. В 2009 году суды вынесли на основании протоколов противопожарной службы 22,5 тысячи постановлений о приостановлении деятельности. Это 66% из общего количества (более 34 тысяч) исполнительных документов о приостановлении деятельности должников по разным причинам, сообщила Игнатьева. За 7 месяцев 2010 года судебным приставам передано уже 22 тысячи «противопожарных» постановлений (всего их 28,5 тысяч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собую категорию составляют исполнительные производства в отношении социально значимых объектов: больниц, интернатов, школ, детских садов и даже жилых домов, подчеркнула Татьяна Игнатьева. По состоянию на 20 августа по этой категории проходит 9 800 исполнительных производств (7 880 – в связи с нарушением требований пожарной безопасности). Около 1400 пока остаются на исполнении. До 1 сентября остается всего несколько дней, а по России до сих пор приостановлена деятельность около 280 школ и детских садов, сообщила замдиректора ФСПП. Правда, в большинстве случаев это не означает полного закрытия учреждения, как правило, перекрывается доступ в те или иные хозяйственные помещения, в подвалы и на чердаки. Тем не менее, судебные приставы нередко сталкиваются со сложными ситуациями, когда исполнение постановления суда наносит ущерб людям, абсолютно не виновным в нарушении каких-либо требований. К примеру, в случаях, когда речь идет о роддомах или интернатах для престарелых и инвалид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ходится сталкиваться с ситуациями, когда приостановление деятельности ведет к тому, что должник перестает быть собственником или арендатором пожароопасного помещения, - заметила Татьяна Игнатьева. - Порой в таких помещениях находятся котельные, отапливающие соседние здания». Далеко не всегда суды определяют, каким образом судебным приставам следует обеспечивать запрет на осуществление должником деятельности. Приставы обращаются в суды за разъяснениями, но примерно в половине случаев их не получают. Процедура исполнения таких решений не определена законодательно, посетовала замдиректора ФСПП.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словам Татьяны Игнатьевой, служба судебных приставов не является субъектом законодательной инициативы. Поэтому поправки в закон об исполнительном производстве, которые бы детально регламентировали деятельность приставов в проблемных случаях, сейчас разрабатывает Министерство юстиции.</w:t>
      </w:r>
      <w:bookmarkStart w:id="16" w:name="zl50630"/>
      <w:bookmarkEnd w:id="1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Предприниматели получили прямой доступ к сдаваемой в аренду недвижим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штатном режиме начинает работу официальный сайт Российской Федерации для размещения информации о проведении торгов—torgi.gov.ru.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десь будет размещаться информации о торгах на право заключения договоров в отношении федерального имущества. Как сообщает пресс-служба ФАС России, уже с 1 января 2011 года, согласно Закону о защите конкуренции, обязательным станет размещение информации на сайте и при проведении торгов в отношении имущества субъектов Российской Федерации и муниципальных образований. Это позволит обеспечить открытость и прозрачность процедуры проведения торгов, а предпринимателям предоставит прямой доступ к арендуемым объектам недвижим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любой предприниматель сможет найти информацию обо всех конкурсах и аукционах на сдачу в аренду, например, объектов недвижимости, находящихся у многочисленных федеральных государственных унитарных предприятий и учреждений.</w:t>
      </w:r>
      <w:bookmarkStart w:id="17" w:name="zl50739"/>
      <w:bookmarkEnd w:id="1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Как считать площадь нескольких магазинов на "вмененк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дним из видов «вмененного» бизнеса является розничная торговля. Однако воспользоваться благами данного спецрежима можно лишь, когда площадь торгового зала магазина или павильона не превышает 150 квадратных мет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сли же это требование не соблюдать, то придется платить налоги в рамках общего режима или «упрощенки». Для организаций с единственной торговой точкой все довольно просто. А вот если компания планирует расширить бизнес и открыть еще несколько объектов, то не всегда ясно, как считать площадь: совокупно или по каждому магазину отдельно. Здесь все зависит от того, как оформлены документы. Общая площадь всех арендованных помещений учитывается только тогда, когда объекты находятся в одном здании и согласно поэтажному плану и экспликации относятся к одному магазину или павильону. Если же компания заключит отдельный договор аренды на каждый магазин, да еще и расположены они в разных сооружениях, то и физический показатель будут считать не «оптом», а для каждого из объектов аренды. Соответственно, и угрозы слететь с «вмененки» не буде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ое разъяснение дали чиновники Минфина России в письме от 03.08.2010 г. № 03-11-11/215.</w:t>
      </w:r>
      <w:bookmarkStart w:id="18" w:name="zl50795"/>
      <w:bookmarkEnd w:id="1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лавбух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БЦК-Москва" снизил ставки по кредиту для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анк «БЦК-Москва» снизил ставки по кредитам для клиентов — предприятий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реднем ставки по всем видам кредитов уменьшились на 2% и теперь составляют от 10% в рублях и от 5,5% в долларах и евро. В настоящее время в банке действуют кредитные программы «Оборотный», «Оборотный +», «Оборотный капитал» и «Овердрафт», предназначенные для финансирования оборотных средств; инвестиционные кредиты «Бизнес-авто», «Оборудование в кредит» и «Инвестиционный»; а также «Тендерный» кредит, выдаваемый для участия компании-заемщика в государственных конкурсах и аукцион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анные программы дают возможность предприятиям малого и среднего бизнеса привлечь средства в размере от 500 тыс. до 150 млн рублей. Срок принятия решения о выдаче кредита составляет три дня.</w:t>
      </w:r>
      <w:bookmarkStart w:id="19" w:name="zl50805"/>
      <w:bookmarkEnd w:id="1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X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Нефтегазовая отрасль дает импульс развитию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сия отметила День работников нефтяной и газовой промышленности. С профессиональным праздником работников нефтяной и газовой отрасли поздравил председатель президиума Ассоциации молодых предпринимателей, член комиссии президиума генерального совета партии по молодежной политике Андрей Спиридон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ервое воскресенье сентября Россия традиционно отмечает День работников нефтяной и газовой промышленности. Сегодня нефтегазовый сектор является одной из стратегических отраслей отечественной промышленности. Это праздник всех тех, кто связал свою жизнь с одной из самых важных для России отраслей промышленности - геологов и буровиков, разработчиков и строителей, транспортников и технологов. Труд нефтяников и газовиков требует не просто высокого профессионализма, но и большой ответственности", отметил Спиридон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едприятия нефтегазовой отрасли вносят значительный вклад в развитие малого и среднего бизнеса. Многие малые и средние предприятия активно сотрудничают с предприятиями нефтегазового сектора, что дает им дополнительный импульс для развития и гарантию стабильности в завтрашнем дне, добавил он, сообщает официальный сайт партии "Единая Россия".</w:t>
      </w:r>
      <w:bookmarkStart w:id="20" w:name="zl50802"/>
      <w:bookmarkEnd w:id="2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Выездные проверки с милицией приносят налоговикам в три раза больше обычных</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меральные проверки для налоговиков стали менее прибыльными – доначисления по ним резко снизились. Но выездные проверки, напротив, стали еще результативнее, особенно если к ревизии привлекают милиционе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видетельствует статистика ФНС за первые шесть месяцев 2010 года. Выездные проверки. По сравнению с первым полугодием 2009 года в январе–июне года текущего выездных проверок стало несколько меньше – 37,8 тыс. против 40,3 тыс. При этом, как и в прошлом году, почти ни одной ревизии не проходит без доначислений. Средняя «цена» одной проверки по стране повысилась с 4 до 4,4 млн. рублей (на 10%). Но при этом проверки с участием милиции намного опаснее для компаний, чем все остальные. В среднем «цена» одной такой ревизии в три раза выше обычной выездной проверки – 13,1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ловам Сергея Тараканова, советника государственной гражданской службы РФ 3-го класса, такая высокая эффективность связана с тем, что у сотрудников милиции есть навыки оперативно-розыскной деятельности и они могут раскручивать сложные случаи, связанные с неуплатой налогов. Но немного успокаивает тот факт, что совместных выездных проверок относительно немного – 9 процентов от общего числа. И по сравнению с первым полугодием прошлого года их количество снизилось с 3,6 до 3,4 тыс. Камеральные провер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статистике доначисления по «камералкам» в сравнении с первым полугодием 2009 года снизились в 1,6 раза – с 67,1 до 42,1 млрд. рублей. В ФНС считают, что одной из главных причин стала отмена ЕСН и передача контроля за уплатой взносов фондам.</w:t>
      </w:r>
      <w:bookmarkStart w:id="21" w:name="zl50832"/>
      <w:bookmarkEnd w:id="2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Учет. Налоги. Право"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В каких случаях можно не применять ККТ</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о на торговлю без применения кассовых аппаратов зависит от места осуществления торговли, его обустроенности и способа реализации товар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ругих оснований для неприменения контрольно-кассовой техники нет, отмечает Минфин России в письме от 20.08.2010 № 03-01-15/7-187. В каких случаях можно не применять ККТ – перечисляется в пункте 3 статьи 2 Федерального закона от 22.05.2003 № 54-ФЗ. Не использовать ККТ можно на рынках, ярмарках, выставочных комплексах, а также на других территориях, отведенных для торговли. А вот если в этих же местах находятся магазины, павильоны, киоски, палатки, автолавки, автомагазины, автофургоны, помещения контейнерного типа, которые обеспечивают показ и сохранность товара, в том числе открытые прилавки внутри крытых рынков, то торговать без ККТ нельзя.</w:t>
      </w:r>
      <w:bookmarkStart w:id="22" w:name="zl50750"/>
      <w:bookmarkEnd w:id="2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Журнал "Упрощенк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Граждане будут получать налоговые уведомления лично, расписываясь в получени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Физические лица, являющиеся плательщиками транспортного и земельного налога, а также налога на имущество, будут лично получать налоговые уведомления, расписываясь в их получен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Это предусматривает проект приказа Федеральной налоговой службы об утверждении формы налогового уведомления, опубликованный на ее сайте. Помимо обновления формы уведомления, документ предусматривает, что к нему будет формироваться отрывной корешок, содержащий информацию о сумме налога, подлежащей уплате, в котором налогоплательщик расписывается при получении налогового уведомления.</w:t>
      </w:r>
      <w:bookmarkStart w:id="23" w:name="zl50794"/>
      <w:bookmarkEnd w:id="2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Audit-it.ru</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Производители получат налоговые льготы за повторное использование отход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оизводители могут получить налоговые льготы за переработку и повторное использование собственных отходов. Но при этом они должны отвечать за утилизацию своей продук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оответствующий законопроект подготовило Минприроды. Специалисты ссылаются на опыт зарубежных стран, где такие законы успешно работают. Впрочем, торопиться с выводами пока не стоит — отказываться от полного захоронения отходов никто не планирует.</w:t>
      </w:r>
      <w:bookmarkStart w:id="24" w:name="zl50769"/>
      <w:bookmarkEnd w:id="2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ий налоговый портал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УСН: учет единовременной государственной субсидии для организации собственного дел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плательщики, применяющие упрощенную систему налогообложения, в графе 4 разд. I Книги по УСН отражают суммы полученных выплат в размере фактически произведенных расходов, предусмотренных условиями получения указанных сумм выплат, а в графе 5 разд. I Книги по УСН - соответствующие суммы осуществленных расходов из предусмотренных условиями догово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налогоплательщики, применяющие упрощенную систему налогообложения с объектом налогообложения в виде доходов, при определении суммы дохода, подлежащего налогообложению за соответствующий отчетный (налоговый) период (графа 4 разд. I Книги по УСН), указанные суммы выплат не учитывают. Об этом Письмо Минфина РФ от 27.08.2010 N 03-11-11/224. Согласно п. 1 ст. 346.17 Налогового кодекса Российской Федерации (далее - Кодекс)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 При нарушении условий получения данных выплат их суммы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превышает сумму расходов, учтенных в соответствии с указанным пунктом, оставшиеся неучтенные суммы в полном объеме отражаются в составе доходов этого налогового период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Таким образом, в случае получения налогоплательщиком выплат в 2009 г. и использования части этих выплат в 2009 г. в составе доходов и расходов при применении упрощенной системы налогообложения должна учитываться сумма выплат, израсходованная налогоплательщиком в данном налоговом периоде в соответствии с условиями получения указанных выплат. В аналогичном порядке учитывается оставшаяся неучтенная сумма выплат в 2010 и 2011 гг. Если расходы, предусмотренные условиями получения указанных выплат, произведены полностью в течение первого (первых двух) налогового(ых) периода(ов) (2009, 2010 гг.), то полученные выплаты и осуществленные за счет этих выплат расходы отражаются в налоговом учете в соответствующих налоговых период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случае нарушения условий получения выплат, предусмотренных п. 1 ст. 346.17 Кодекса, суммы полученных выплат в полном объеме отражаются в составе доходов налогового периода, в котором допущено нарушение. Указанными нормами п. 1 ст. 346.17 Кодекса должны руководствоваться как налогоплательщики, применяющие упрощенную систему налогообложения с объектом налогообложения в виде доходов, так и налогоплательщики, применяющие указанную систему налогообложения с объектом налогообложения в виде доходов, уменьшенных на величину произведенных расходов. Названными налогоплательщиками учет полученных выплат и сумм произведенных расходов осуществляется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ены Приказом Минфина России от 31.12.2008 N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далее - Книга по УСН), Книги учета доходов индивидуальных предпринимателей, применяющих упрощенную систему налогообложения на основе патента, и Порядков их заполнения''.</w:t>
      </w:r>
      <w:bookmarkStart w:id="25" w:name="zl50868"/>
      <w:bookmarkEnd w:id="2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Упрощенцы" обязаны уплачивать авансовые платежи по транспортному налог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рганизации, применяющие упрощенную систему налогообложения, обязаны уплачивать авансовые платежи по транспортному налогу в течение налогового периода, а обязанности по представлению налогового расчета по авансовым платежам не предусмотрено. Об этом Письмо ФНС РФ от 07.07.2010 N ПА-37-11/6153@.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оответствии с пп. 4 п. 1 ст. 23 Налогового кодекса Российской Федерации (далее - Кодекс) налогоплательщики обязаны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 Согласно п. 1 ст. 80 Кодекса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Расчет авансового платежа представляется в случаях, предусмотренных Кодексом применительно к конкретному налогу. Обязанность представлять налоговые декларации по транспортному налогу в налоговые органы возлагается на основании п. 1 ст. 363.1 Кодекса на налогоплательщиков, являющихся организация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если иное не предусмотрено, налоговый расчет по авансовым платежам по налогу (п. 2 ст. 363.1 Кодекса) 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 (ст. 362 Кодекса). Налоговые расчеты по авансовым платежам по налогу представляются налогоплательщиками, за исключением налогоплательщиков, применяющих специальные налоговые режимы, в течение налогового периода не позднее последнего числа месяца, следующего за истекшим отчетным периодом (п. 3 ст. 363.1). Поскольку в декларации по транспортному налогу, утвержденной Приказом Минфина России от 13.04.2006 N 65н, для данной группы налогоплательщиков не предусмотрено отражение уплаченных авансовых платежей по установленным срокам уплаты по отчетным периодам, как это, например, установлено в налоговой декларации по налогу в связи с применением упрощенной системы налогообложения, в налоговой декларации сумма авансовых платежей по строке 40 не заполняется. По истечении налогового периода сумма исчисленного налога должна отражаться в разд. 1 по строке 030 в полной сумме и повторяться по строке 050. Аналогичная ситуация и с уплатой авансовых платежей и представлением расчета по авансовым платежам по земельному налог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ФНС России в настоящее время разрабатывает изменения в формы налоговых деклараций по транспортному и земельному налогам, позволяющие учитывать суммы авансовых платежей, исчисленных по отчетным периодам.</w:t>
      </w:r>
      <w:bookmarkStart w:id="26" w:name="zl50839"/>
      <w:bookmarkEnd w:id="2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РосБР предоставил Московскому кредитному банку кредитную линию в 1 млрд. руб. для поддержки малого и среднего бизнеса с использованием факторинг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сийский банк развития /РосБР/ предоставил Московскому кредитному банку кредитную линию в размере 1 млрд. руб. сроком на один год в рамках программы финансовой поддержки малого и среднего предпринимательства с использованием механизма факторинг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ается в пресс-релизе Московского кредитного банка. Данный банк активно финансирует различные категории предприятий, поставляющих товары и оказывающих услуги с отсрочкой платежа, в том числе предприятия малого и среднего бизнеса, предлагая гибкие условия финансирования и различные варианты сотрудничества с возможностью покрытия рисков неплатежей. Подписанное соглашение позволит расширить доступ субъектов МСП к факторинговому финансированию на более выгодных условиях. ОАО "Московский кредитный банк" основано в 1992 г. Генеральная лицензия Банка России N1978, является участником системы страхования вклад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еятельность банка сконцентрирована в Москве и Московской области. Сеть банка включает 48 офисов, более 300 банкоматов и 1 тыс платежных терминалов. Согласно данным отчетности по РСБУ, активы банка на 1 июля 2010 г составляли 119 млрд руб. Единственным акционером Московского кредитного банка является ООО "Концерн "Россиум". Конечным бенефициаром банка является Роман Авдеев, который в настоящее время занимает должность президента банка.</w:t>
      </w:r>
      <w:bookmarkStart w:id="27" w:name="zl50860"/>
      <w:bookmarkEnd w:id="2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Для малого бизнеса выжить - значит, сократитьс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счеты, проведенные экспертами НИСИПП и основанные на официальных данных Росстата, говорят о том, что в минувшем году малый бизнес не избежал заметного сокращения персонал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 количество занятых в этом секторе экономики (включая микробизнес с числом работников до 15 человек) в 2009 году составило 98,9% к предыдущему году (10,254 млн человек). В то же время удельный вес работников МП в общей среднесписочной численности занятых, напротив, увеличился на 0,72 процентных пункта, до 21,7%. Вывод напрашивается один: легальный сектор малого предпринимательства не занимал высвободившуюся рабочую силу с крупных производств, а напротив - сокращал собственную. А относительная доля занятых здесь подросла по отношению к экономике в целом только за счет того, что большой бизнес в кризис сокращал людей больше, чем это делали "малыши". Данные первого квартала нынешнего года не учитывают микропредприятия (таковы особенности статистики) и дают картину только по малым предприятиям с числом работников от 15 до 100. И картинка выглядит мрачновато. По итогам января - марта 2010 года среднесписочная численность занятых на МП (без учета внешних совместителей и работающих по договорам гражданско-правового характера) в целом по стране сократилась на 4,3% по сравнению с тем же периодом год наза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дельный вес работников малых предприятий в общей среднесписочной численности занятых снизился на 0,14 процентных пункта и составил 11,8%. Причем ситуация в отдельных регионах выглядит просто тревожно: в Чеченской Республике (минус 34,1% за квартал), Волгоградской области (31,5%), Московской (23,1%), Нижегородской (18,1%), Республике Мордовия (15,6%). Таков вид "сверху". Попробуем посмотреть, что происходит "снизу". Опрос, проведенный недавно НИСИППом, показал, что среди наиболее существенных факторов, ограничивающих развитие малых предприятий на текущей стадии жизненного цикла, нехватка ответственных и квалифицированных кадров стоит только на пятом месте после макроэкономической нестабильности, нехватки финансовых средств, проблем с более сильными конкурентами и насыщенности спроса. Кадровая проблема ушла на задний план. Очевидно, что заметное сокращение доли малых предприятий, остро заинтересованных в подборе персонала, связано с высвобождением значительного числа работников в экономике в целом и обострением конкуренции на рынке труда. Любопытно, как "малыши" представляют в основном стратегию выживания и направления повышения своей эффективности в нынешних условия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втором месте после мер, связанных с оптимизацией поставок, значится сокращение штата сотрудников (к этому уже прибегло более трети опрошенных НИСИПП компаний), зарплат (31,7%), предоставление неоплачиваемых отпусков (23,7%). Защитить людей в данном случае некому: согласно тому же опросу, влияние профсоюзов в малом бизнесе отсутствует вовсе или крайне незначительное. Примечательно, что мелкие компании, которые уже прибегали к оптимизации затрат на персонал, одновременно сокращали и собственные инвестиционные вложения, что свидетельствует о сжатии сектора как такового. Куда же девалась избыточная рабочая сила? Невозможно количественно оценить, сколько предпринимателей, появившихся в последние два года, вынуждены работать сегодня официально не регистрируясь и не становясь на налоговый уче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о очевидно, что избыточный трудовой ресурс устремился в теневую сферу и торгует на рынках, оказывает мелкие сиюминутные услуги или производит товар, стараясь не "засвечиваться" перед государством.</w:t>
      </w:r>
      <w:bookmarkStart w:id="28" w:name="zl50808"/>
      <w:bookmarkEnd w:id="2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ая Бизнес-газет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Предприниматель может снизить страховые взносы за себя в 43 раз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ительство РФ утвердило стоимость страхового 2010 года по взносам в ПФР в размере 10 392 рублей (постановление от 16.06.10 № 443), исходя из МРОТ, равного 4330 рубля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днако с 2010 года стоимость страхового года рассчитывается на основании части 2 статьи 13 Федерального закона от 24.07.09 № 212-ФЗ. Она равна произведению МРОТ, установленного федеральным законом, увеличенного в 12 раз, и тарифа страховых взносов. Но Федеральный закон от 19.06.2000 № 82-ФЗ фактически предусматривает два варианта МРОТ: 4330 рублей и 100 рублей (ст. 1, 4 закона № 82-ФЗ). Казалось бы, правительственное постановление разрешает эти сомнения. Но ведь согласно закону первая сумма применяется исключительно для регулирования оплаты труда и целей обязательного социального страхования (ст. 3 закона № 82-ФЗ). Для всех остальных расчетов предусмотрен второй вариант, равный 100 рубля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того, указанное постановление издано в середине года, следовательно, не может ухудшать положение плательщиков. Поскольку предприниматели платят лишь взносы в ПФР и ФОМС (ч. 1 ст. 14 закона № 212-ФЗ), то стоимость 2010 года для них составляет 277,2 руб. (100 руб. × 12 мес. × (20% + 1,1% + 2%)), а не 12 002,76 рубля.</w:t>
      </w:r>
      <w:bookmarkStart w:id="29" w:name="zl50834"/>
      <w:bookmarkEnd w:id="2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ктическое налоговое планирование"</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Учет "упрощенцем" денежных средств, полученных от центра занятости на содействие самозанятости безработных граждан и стимулирование создания дополнительных рабочих мест</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плательщики, применяющие упрощенную систему налогообложения, в графе 4 разд. I Книги по УСН отражают суммы полученных выплат в размере фактически произведенных расходов, предусмотренных условиями получения указанных сумм выплат, а в графе 5 разд. I Книги по УСН - соответствующие суммы осуществленных расходов из предусмотренных условиями догово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этом налогоплательщики, применяющие упрощенную систему налогообложения с объектом налогообложения в виде доходов, при определении суммы дохода, подлежащего налогообложению за соответствующий отчетный (налоговый) период (графа 4 разд. I Книги по УСН), указанные суммы выплат не учитывают. Об этом Письмо Минфина РФ от 27.08.2010 N 03-11-11/225. Согласно п. 1 ст. 346.17 Налогового кодекса Российской Федерации (далее - Кодекс)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нарушении условий получения данных выплат их суммы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превышает сумму расходов, учтенных в соответствии с указанным пунктом , оставшиеся неучтенные суммы в полном объеме отражаются в составе доходов этого налогового периода. Таким образом, в случае получения налогоплательщиком выплат в 2009 г. и использования части этих выплат в 2009 г. в составе доходов и расходов при применении упрощенной системы налогообложения должна учитываться сумма выплат, израсходованная налогоплательщиком в данном налоговом периоде в соответствии с условиями получения указанных выплат. В аналогичном порядке учитывается оставшаяся неучтенная сумма выплат в 2010 и 2011 гг. Если расходы, предусмотренные условиями получения указанных выплат, произведены полностью в течение первого (первых двух) налогового(ых) периода(ов) (2009, 2010 гг.), то полученные выплаты и осуществленные за счет этих выплат расходы отражаются в налоговом учете в соответствующих налоговых периодах. В случае нарушения условий получения выплат, предусмотренных п. 1 ст. 346.17 Кодекса, суммы полученных выплат в полном объеме отражаются в составе доходов налогового периода, в котором допущено нарушение. Указанными нормами п. 1 ст. 346.17 Кодекса должны руководствоваться как налогоплательщики, применяющие упрощенную систему налогообложения с объектом налогообложения в виде доходов, так и налогоплательщики, применяющие указанную систему налогообложения с объектом налогообложения в виде доходов, уменьшенных на величину произведенных расходов. Названными налогоплательщиками учет полученных выплат и сумм произведенных расходов осуществляется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ены Приказом Минфина России от 31.12.2008 N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далее - Книга по УСН), Книги учета доходов индивидуальных предпринимателей, применяющих упрощенную систему налогообложения на основе патента, и Порядков их заполнения''.</w:t>
      </w:r>
      <w:bookmarkStart w:id="30" w:name="zl50869"/>
      <w:bookmarkEnd w:id="3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Минэкономразвития поможет бизнесу преодолеть административные барьер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экономразвития готово в ручном режиме помогать бизнесу преодолевать административные барьеры в регион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изнес помощи рад, но советует не забывать о системных мерах: нужно лишить чиновников возможности возводить барьеры. Минэкономразвития хочет помочь бизнесу выходить на новые региональные рынки. В конце октября — начале ноября ведомство планирует открыть интернет-портал, на котором компании смогут жаловаться на барьеры, устанавливаемые местными властями, и обсуждать с ними варианты решения проблем, рассказал «Ведомостям» директор департамента развития конкуренции Минэкономразвития Александр Пироженко. Регионы откроют свои страницы на портале, укажут фамилии и координаты чиновников, отвечающих за инвестклимат, продолжает он, а Минэкономразвития возьмет на себя роль медиатора, будет следить, чтобы барьеры устранялись. 56% предпринимателей признают, что выйти на уже сформированный рынок чужаку невозможно, а 62% сталкивались с преференциями, которые чиновники предоставляют конкурентам, процитировал данные ВЦИОМ на заседании президиума правительства 2 сентября замминистра экономики Алексей Лихачев. Пока правительство разрабатывает системные меры по улучшению инвестклимата, решать конкретные проблемы бизнеса нужно в ручном режиме, считает он. Уже сейчас компании могут пожаловаться напрямую в Минэкономразвития, говорит Пироженко. Жалобы могут направляться в департамент по инвестиционной политике Минэкономразвития, говорит его директор Сергей Беляков. Департамент уже рассматривает обращения иностранных инвесторов, почти за год их было около 30, в основном от крупных компаний, рассказывает Беляков. Например, одно лесоперерабатывающее предприятие не могло начать проект, оформить землю и подвести коммуникации, вспоминает он: «Провели с ними совещание у губернатора, определили, что нужно сделать самой компании, а что — региональным чиновник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дзор за соблюдением закона — не задача министерств, замечает партнер «Нерр» Илья Рачков: если предприниматели столкнулись с административными барьерами, они могут обратиться в вышестоящий орган, суд или Федеральную антимонопольную службу (ФАС), в Минэкономразвития стоит жаловаться на неравноправие, если нет явного нарушения закона о конкуренции. Минэкономразвития не может накладывать санкции, но может вырабатывать меры по улучшению инвестклимата, говорит начальник управления ФАС Людмила Солонцова. Минэкономразвития не хочет подменять другие госорганы, утверждает Пироженко: цель — собрать все заинтересованные стороны и устранить противоречия между ними. Если выяснится, что чиновники незаконно ограничивают конкуренцию, министерство передаст материалы в ФАС, предупреждает Пироженко. Региональные чиновники, особенно на муниципальном уровне, нередко предпочитают развивать местный бизнес и не пускают предпринимателей со стороны, признается губернатор Ульяновской области Сергей Морозов. Инициативу Минэкономразвития он считает правильной, в его регионе есть подобная комиссия. «При выходе на новый региональный рынок всегда приходится знакомиться с властями, работать с ними, брать на себя финансирование местных проектов», — констатирует совладелец сети «Виктория» Николай Власенко. С проблемами сталкивалась авиакомпания «Сибирь». В 2007 г. аэропорт Казани отказался обслуживать ее рейс из Москвы и почти на сутки задержал вылет обратно. «Сибирь» обратилась в ФАС с жалобой на ограничение конкуренции. «Были сложности и с выходом на рынок Красноярска, но сейчас никаких проблем нет, а с аэропортом Казани хорошие рабочие отношения», — говорит представитель «Сибири». «Вымпелкому», когда он выходил на рынок Чечни, местные власти предлагали создать СП, а взамен обещали помочь в решении проблемы с Минобороны, которое не позволяло пользоваться частотами из-за режима контртеррористической операции, вспоминает источник, близкий к компан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икакого СП создано не было — удалось договориться с местным регулятором, говорит представитель компании, сейчас «Вымпелком» работает во всех регионах, административные барьеры никогда не были критическим препятствием для экспансии. Защита прав инвесторов — иностранных и собственных — общемировая практика, отмечает партнер Ernst &amp; Young Александр Ивлев, подключение к решению проблем высокопоставленных чиновников всегда эффективно. «Иногда поводырь необходим», — согласен совладелец «Вимм-билль-данна» Давид Якобашвили, это дополнительная возможность объяснить чиновникам значимость проекта. В большинстве регионов плохой инвестклимат, поэтому любая помощь — благо, но нужно выявлять причины проблем, чтобы с ними не столкнулись другие, считает вице-президент «Деловой России» Александр Галуш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 региональным национализмом нужно бороться, в том числе и вручную, но главная задача Минэкономразвития — снижать влияние чиновников на бизнес, призывает Власенко: «В законах должно быть минимальное количество ситуаций, когда чиновник вправе что-либо разрешать или запрещать бизнесу».</w:t>
      </w:r>
      <w:bookmarkStart w:id="31" w:name="zl50793"/>
      <w:bookmarkEnd w:id="3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Ведом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Указанный в ЕГРЮЛ адрес компании может не совпадать с адресом управляющего, который временно руководит фирмо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мпания передала функции исполнительного органа управляющему. Нужно ли в этом случае менять в ЕГРЮЛ сведения о месте нахождения компании, то есть указывать в качестве такового адрес управляющег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ет, этого делать не надо, считают в ФНС России (письмо от 18.08.10 № МН-37-6/9263). Чиновники напомнили, что местом нахождения юрлица признается место нахождения постоянно действующего исполнительного органа, а в случае его отсутствия — иного органа или лица, имеющих право действовать без доверенности. Данный адрес должен позволять связаться с юрлицом. Если у компании есть управляющий, то дополнительно указывается место его жительства (если управляющий физлицо) или место нахождения управляющей организации. Такие правила закреплены в пункте 2 статьи 54 Гражданского кодекса РФ и подпункте «в» пункта 1 статьи 5 Федерального закона от 08.08.01 № 129-ФЗ «О государственной регистрации юридических лиц и индивидуальны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этом законодательство не требует от компаний при заключении договора с управляющим менять в ЕГРЮЛ сведения о месте своего нахождения. То есть указывать в качестве места нахождения компании адрес управляющего не нуж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в данной ситуации нет оснований для постановки компании на учет по месту нахождения управляющего. Этот вывод следует из положений пункта 4 Правил ведения Единого государственного реестра налогоплательщиков, утвержденных постановлением Правительства РФ от 26.02.04 № 110.</w:t>
      </w:r>
      <w:bookmarkStart w:id="32" w:name="zl50866"/>
      <w:bookmarkEnd w:id="3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Бухгалтерия Онлайн"</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13.09.2010 · Использование супругом имущества в бизнесе не освободит от налог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пециалисты УФНС по Свердловской области разъясняют, освобождается ли от обязанности по уплате налога на имущество физических лиц в отношении имущества используемого в предпринимательской деятельности, если право собственности на объект недвижимости зарегистрировано на одного из супругов, а объект используется в предпринимательской деятельности другим супругом - ИП, применяющим УС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едомство отмечает, что согласно п. 1 ст. 1 Закона 2003–1 налогоплательщиками налога на имущество физических лиц признаются физические лица - собственники имущества, признаваемого объектом налогообложения, то есть граждане, зарегистрировавшие право собственности на этот объект в установленном порядке. Следовательно, если право собственности на объект недвижимости зарегистрировано на одного из супругов, при этом данный объект используется в предпринимательской деятельности другим супругом, применяющим УСН, действие льготы, установленной ст. 346.11 Кодекса, на субъект регистрации права не распространяется. Такие разъяснения приведены на сайте УФНС по Свердловской области.</w:t>
      </w:r>
      <w:bookmarkStart w:id="33" w:name="zl50797"/>
      <w:bookmarkEnd w:id="3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Малый бизнес начал использовать анктикризисные решения в реклам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о времена финансового кризиса, когда платежеспособность клиентов падает, конкуренция между компаниями увеличивается в несколько раз.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Антикризисное управление особый акцент ставит на том, что главным оружием в борьбе за покупателем является реклама. В такие периоды не столько важно проводить высоко бюджетные рекламные инвестиции, сколько выбрать оптимальный набор рекламных инструментов, позволяющий заработать фирме на каждой копейке , вложенной в реклам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зовем несколько распространенных методов продвижения товара : </w:t>
      </w:r>
    </w:p>
    <w:p>
      <w:pPr>
        <w:pStyle w:val="Normal"/>
        <w:shd w:fill="FFFFFF" w:val="clear"/>
        <w:ind w:firstLine="709"/>
        <w:jc w:val="both"/>
        <w:rPr>
          <w:rFonts w:ascii="Arial" w:hAnsi="Arial" w:cs="Arial"/>
          <w:sz w:val="22"/>
          <w:szCs w:val="22"/>
        </w:rPr>
      </w:pPr>
      <w:r>
        <w:rPr>
          <w:rFonts w:cs="Arial" w:ascii="Arial" w:hAnsi="Arial"/>
          <w:sz w:val="22"/>
          <w:szCs w:val="22"/>
        </w:rPr>
        <w:t xml:space="preserve">1.Участите в крупных профильных выставках. </w:t>
      </w:r>
    </w:p>
    <w:p>
      <w:pPr>
        <w:pStyle w:val="Normal"/>
        <w:shd w:fill="FFFFFF" w:val="clear"/>
        <w:ind w:firstLine="709"/>
        <w:jc w:val="both"/>
        <w:rPr>
          <w:rFonts w:ascii="Arial" w:hAnsi="Arial" w:cs="Arial"/>
          <w:sz w:val="22"/>
          <w:szCs w:val="22"/>
        </w:rPr>
      </w:pPr>
      <w:r>
        <w:rPr>
          <w:rFonts w:cs="Arial" w:ascii="Arial" w:hAnsi="Arial"/>
          <w:sz w:val="22"/>
          <w:szCs w:val="22"/>
        </w:rPr>
        <w:t xml:space="preserve">2. Реклама на серверах поиска в Интернете.Там вы можете дать бесплатные объявления. </w:t>
      </w:r>
    </w:p>
    <w:p>
      <w:pPr>
        <w:pStyle w:val="Normal"/>
        <w:shd w:fill="FFFFFF" w:val="clear"/>
        <w:ind w:firstLine="709"/>
        <w:jc w:val="both"/>
        <w:rPr>
          <w:rFonts w:ascii="Arial" w:hAnsi="Arial" w:cs="Arial"/>
          <w:sz w:val="22"/>
          <w:szCs w:val="22"/>
        </w:rPr>
      </w:pPr>
      <w:r>
        <w:rPr>
          <w:rFonts w:cs="Arial" w:ascii="Arial" w:hAnsi="Arial"/>
          <w:sz w:val="22"/>
          <w:szCs w:val="22"/>
        </w:rPr>
        <w:t xml:space="preserve">3. Создание и продвижение собственного корпоративного сайта. </w:t>
      </w:r>
    </w:p>
    <w:p>
      <w:pPr>
        <w:pStyle w:val="Normal"/>
        <w:shd w:fill="FFFFFF" w:val="clear"/>
        <w:ind w:firstLine="709"/>
        <w:jc w:val="both"/>
        <w:rPr>
          <w:rFonts w:ascii="Arial" w:hAnsi="Arial" w:cs="Arial"/>
          <w:sz w:val="22"/>
          <w:szCs w:val="22"/>
        </w:rPr>
      </w:pPr>
      <w:r>
        <w:rPr>
          <w:rFonts w:cs="Arial" w:ascii="Arial" w:hAnsi="Arial"/>
          <w:sz w:val="22"/>
          <w:szCs w:val="22"/>
        </w:rPr>
        <w:t xml:space="preserve">4. Публикации статей в специализированных журналах. </w:t>
      </w:r>
    </w:p>
    <w:p>
      <w:pPr>
        <w:pStyle w:val="Normal"/>
        <w:shd w:fill="FFFFFF" w:val="clear"/>
        <w:ind w:firstLine="709"/>
        <w:jc w:val="both"/>
        <w:rPr>
          <w:rFonts w:ascii="Arial" w:hAnsi="Arial" w:cs="Arial"/>
          <w:sz w:val="22"/>
          <w:szCs w:val="22"/>
        </w:rPr>
      </w:pPr>
      <w:r>
        <w:rPr>
          <w:rFonts w:cs="Arial" w:ascii="Arial" w:hAnsi="Arial"/>
          <w:sz w:val="22"/>
          <w:szCs w:val="22"/>
        </w:rPr>
        <w:t xml:space="preserve">5. Организация своих семинаров. </w:t>
      </w:r>
    </w:p>
    <w:p>
      <w:pPr>
        <w:pStyle w:val="Normal"/>
        <w:shd w:fill="FFFFFF" w:val="clear"/>
        <w:ind w:firstLine="709"/>
        <w:jc w:val="both"/>
        <w:rPr>
          <w:rFonts w:ascii="Arial" w:hAnsi="Arial" w:cs="Arial"/>
          <w:sz w:val="22"/>
          <w:szCs w:val="22"/>
        </w:rPr>
      </w:pPr>
      <w:r>
        <w:rPr>
          <w:rFonts w:cs="Arial" w:ascii="Arial" w:hAnsi="Arial"/>
          <w:sz w:val="22"/>
          <w:szCs w:val="22"/>
        </w:rPr>
        <w:t xml:space="preserve">6. И, самое важное: собственный отдел маркетинга, пусть даже небольшо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нечно, эффективность работы отдела маркетинга не всегда высокая из-за перегруженности работой и порой некачественно выполненных материалов. Но в финансовый кризис нельзя просто сокращать все подряд. Необходимо оптимизировать финансовые вложения в продвижение товара методом перераспределения средств с менее результативных средств рекламы на более доходные. Для начала необходимо организовать сбор информации о том, из каких источников клиент узнал о вашей фирме. Важно проанализировать полученную информацию. А также сравнить с произведенными затратами на каждый вид рекламы. Эта информация очень важна, и трудно переоценить ее значение. Наверно сразу выяснится, что имиджевая реклама не дает необходимого эффекта. А также придется отказаться от рекламных мероприятий, которые дают несерьезные для обеспечения вашего бизнеса количество покуп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сле необходимо скорректировать оставшиеся способы продвижения вашего товара. Для начала корректировки необходимо узнать что изменилось у ваших клиентов в связи с кризисом, какие произошли изменения на рынке в целом. Маркетинговые исследования можно провести своими силами. Полученная информация может стать главным преимуществом вашей компании среди конкурентов и позволит организовать действительно эффективную рекламную деятельность фирмы. Советуем в рекламных обращениях не налегать на "набившие оскомину", и потому несущую негативную окраску, слова: "кризис", "антикризисное предложение" и т.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Лучше использовать позитивные посылы, например : надежность, постоянство, экономное приобретение, разумный выбор и т.д. Иногда, проведя маркетинговые исследования, владелец может прийти к печальному выводу, что его продукция не пользуется спросом. Здесь важно принять , пусть болезненное, но единственно верное решение: прекратить выпуск не востребованного рынком товара. Дальше вы должны оценить спрос и выработать дальнейший план действий. Возможно ваша продукции требует небольших усовершенствований. Тогда это займет относительно небольшие финансовые вливания (по сравнению с полным снятием товара с производства). В крайнем случае может быть придется полностью перепрофилировать свое производство.</w:t>
      </w:r>
      <w:bookmarkStart w:id="34" w:name="zl50803"/>
      <w:bookmarkEnd w:id="3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Финансовый Юрист</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Об отсутствии оснований для неприменения ККТ при осуществлении торговли в магазинах, павильонах, киосках</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гласно п. 1 ст. 2 Федерального закона № 54-ФЗ организации и индивидуальные предприниматели при осуществлении ими наличных денежных расчётов и (или) расчётов с использованием платёжных карт в случаях продажи товаров, выполнения работ или оказания услуг должны в обязательном порядке применять КК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о на осуществление торговли без применения ККТ поставлено Федеральным законом № 54-ФЗ в зависимость от места осуществления торговли, его обустроенности и способа реализации товара и не предусматривает иных оснований для неприменения ККТ. Осуществление торговли в магазинах, павильонах, киосках, палатках, автолавках, автомагазинах, автофургонах, помещениях контейнерного типа и других аналогично обустроенных и обеспечивающих показ и сохранность товара торговых местах, находящихся на территориях, отведённых для торговли, не освобождает организации и индивидуальных предпринимателей от обязанности применять при наличных денежных расчётах КК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ое разъяснение содержится в Письме Минфина России от 20.08.2010 № 03-01-15/7-187.</w:t>
      </w:r>
      <w:bookmarkStart w:id="35" w:name="zl50783"/>
      <w:bookmarkEnd w:id="3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Экономическая газет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Товарный чек, выданный вмененщиком, может подтвердить расходы упрощенц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фин РФ в своем письме № 03-11-06/2/130 от 17.08.2010 разъясняет, достаточно ли товарного чека, выданного плательщиком ЕНВД, не применяющим ККТ, для подтверждения упрощенцем произведенных расходов при заполнении книги доходов и расход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ля налогоплательщиков УСН подтверждением сумм расходов по оплате приобретенных товаров (работ, услуг) являются первичные документы (платежные документы, акты приемки-передачи, товарные накладные, заключенные договора и др.) и осуществление данных расходов для целей получения дохода. Соответствующие расходы при осуществлении наличных денежных расчетов и (или) расчетов с использованием платежных карт в случаях продажи товаров, выполнения работ или оказания услуг должны подтверждаться отпечатанными ККТ кассовыми чеками или документами (товарными чеками, квитанциями или другими документами), подтверждающими прием денежных средств за соответствующий товар (работу, услугу). Указанные документы, содержащие сведения, предусмотренные пунктом 2.1 статьи 2 Федерального закона от 22.05.2003 №54-ФЗ, могут выдаваться организациями и ИП налогоплательщиками ЕНВД при осуществлении ими соответствующей предпринимательской деятельности.</w:t>
      </w:r>
      <w:bookmarkStart w:id="36" w:name="zl50819"/>
      <w:bookmarkEnd w:id="3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ГД: необходимо создать условия для долгосрочного кредитовани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митет по экономической политике и предпринимательству Государственной думы рассмотрел отчет Правительства РФ и информацию Центрального банка за первое полугодие 2010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а пресс-служба Госдумы. Председатель комитета Евгений Федоров, комментируя итоги обсуждения, заявил: «Важнейшими направлениями расходов по антикризисной программе правительства стали меры по снижению напряженности на рынке труда, расширению кредитования предприятий, реструктуризации задолженности реального сектора, поддержке внутреннего спроса, развитию малого и среднего бизнеса, реструктуризации экономики моногородов, созданию новых современных производств, стимулированию инновационной активности в экономике, развитию ключевых высокотехнологичных и инфраструктурных отраслей экономики, формированию «длинных денег» в экономике, модернизации финансовой системы, развитию человеческого капитал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мнению Е.Федорова, в отчетном периоде «сохранен положительный тренд прошлого года». Индекс физического объема ВВП в июне 2010 года составил 104,9% относительно июня 2009 г. Очевиден рост промышленного производства – на 10,2%. Финансовое состояние реального сектора экономики улучшилось в 1,6 раза. Инфляция за отчетный период составила 4,4%, годом ранее за соответствующий период – 7,4%. Уровень безработицы составил 6,8% от экономически активного населения, а общая численность безработных – 5,2 млн человек, снизившись по сравнению с концом декабря прошлого года на 967 тыс. человек, или на 15,7%. При этом по уровню безработицы к концу отчетного периода Россия заняла лучшее положение, чем Германия, Великобритания, Канада, Италия, США и Франция. «Динамика показателей социально-экономического развития свидетельствует о продолжении успешной в целом реализации правительством антикризисных мер», – считает председатель комитета. Комитет в своем заключении отмечает необходимость формирования в стране рынка промышленной интеллектуальной собственности – прав на технологии. «Именно отсутствие оборота прав на результаты интеллектуальной деятельности и капитализации интеллектуальной собственности в организациях обуславливает и низкую эффективность принимаемых мер в сфере модернизации экономики, в том числе использования бюджетных средств, выделяемых на развитие инновационной экономики», – подчеркнул председатель комитета. «Сегодня помимо ускорения и наведения порядка в развитии конкуренции, эффективности госрасходов и тарифной политики необходимо выходить на собственно модернизацию экономики, переводить ее в стандартный инновационный тип, - считает Е.Федоров. - Поэтому ключевым вопросом остается трансформация прикладной науки в научный бизнес – симбиоз науки и бизнеса, которого в России пока нет. Первый и пока главный проект – это инновационный центр «Сколково», законопроект по которому будет принят до конца сентября. К этому проекту ускоренно надо подтягивать другие системные меры, в том числе создание рынка интеллектуальной собственности, рынка технологий, запуск инструментов и механизмов инновационной эконом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же, по словам депутата, следует формировать экономические стандарты поддержки новых промышленных предприятий постиндустриального типа на базе капитализированной интеллектуальной собственности в виде технологий, что обеспечит модернизацию промышленности и внутренний спрос на технологии. «Вследствие этого Россия получит предприятия с производительностью труда в 10-100 раз выше, малолюдные, экологичные и энергоэффективные, как в развитых странах», – заключил Евгений Федоров. Депутат Виктор Звагельский сообщил: «Мы поддерживаем усилия Правительства РФ и Внешэкономбанка по реализации программы кредитования субъектов малого и среднего предпринимательства, начатой в 2009 году». В частности, по его словам, с 1 января по 1 июня 2010 года суммарный объем портфеля кредитов, выданных банками-партнерами Внешэкономбанка субъектам малого и среднего предпринимательства, возрос с 12,78 млрд рублей до 21,68 млрд рублей. При этом число заключенных кредитных договоров за рассматриваемый период увеличилось соответственно с 2318 до 3788. За период с марта 2010 года по июнь 2010 года произошло незначительное снижение средневзвешенной ставки кредитования субъектов малого и среднего предпринимательства с 15,45% до 15,34% годовых. Вместе с тем, отметил В.Звагельский, указанная средневзвешенная ставка по-прежнему является высокой для подавляющего большинства заемщиков, что существенно затрудняет деятельность малых и средних предпринимателей и препятствует дальнейшему эффективному развитию их бизнеса. По его мнению, для оживления темпов роста сектора малого и среднего предпринимательства целесообразно увеличить объем средств, направляемых на частичное возмещение затрат малых и средних предприятий, связанных с уплатой процентов по кредитам, а также активизировать кредитную поддержку малых инновационных компаний и предприятий, осуществляющих модернизацию производ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прежнему требует повышения эффективности и реализация мер по формированию мощной финансовой системы как надежной основы для развития национальной экономики, созданию условий для появления инструментов долгосрочного инвестирования», - считает депутат. По его мнению, в сложившихся условиях финансовая политика должна быть направлена на максимально возможное обеспечение структурной модернизации экономики, создание благоприятных условий для приоритетного и долгосрочного кредитования реального сектора экономики, в особенности – отечественных наукоемких и высокотехнологичных отраслей обрабатывающей промышленности, а также субъектов малого и среднего бизнеса, которые обладают колоссальным потенциалом для ускорения и повышения качества экономического рос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ежду тем, в представленных Банком России сведениях об объемах выданных юридическим лицам и индивидуальным предпринимателям банковских кредитов по-прежнему отсутствует информация о структуре таких кредитов по признаку их срочности», - сообщил В.Звагельский.</w:t>
      </w:r>
      <w:bookmarkStart w:id="37" w:name="zl50950"/>
      <w:bookmarkEnd w:id="3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14.09.2010 · За безосновательные проверки бизнеса будут штрафовать</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оссийском Кодексе об административных правонарушениях появилась новая статья 19.6.1., введенная в него вступившим в силу Федеральным законом № 239-ФЗ от 27. 07. 2010 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оизошло это потому, что несмотря на призывы Дмитрия Медведева «не кошмарить малый бизнес», органы контроля продолжают осаждать предпринимателей незаконными проверками. Теперь, согласно новой статье КоАП, руководители контролирующих организаций или их заместители заплатят из своего кармана от трех до пяти тысяч рублей, если нанесут бизнесмену безосновательный визит, нарушат сроки проверки, не включат ее в утвержденный годовой план или не согласуют свои внеплановые действия с прокуратурой. Штраф ждет их и в том случае, если к подобного рода мероприятиям будут привлечены не аккредитованные лица или организации. Если подобное повторится, то виновные будут наказаны на большие суммы - от 5 до 10 тысяч рублей.</w:t>
      </w:r>
      <w:bookmarkStart w:id="38" w:name="zl50956"/>
      <w:bookmarkEnd w:id="3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Рабочий путь"</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Д.Медведев позвал малый бизнес в ПТУ, чтобы оплатить подготовку необходимых ему специалист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Государство приглашает малые и средние предприятия присоединиться к софинансированию профессиональных учебных заведений, которые готовят для них необходимых специалис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заявил Президент РФ Дмитрий Медведев в заключительной речи по итогам заседания Госсовета и Комиссии по модернизации и технологическому развитию экономики России. Как считает глава государства, необходимо создать в регионах “пул из местных представителей малого и среднего бизнеса, которые ориентированы на те или иные профессии”. “Без радикального улучшения профессионального образования никакая модернизация у нас не получится, мы будем жить в технологически отсталом обществе”, — подчеркнул Медведев. По его словам, в каждом регионе есть десятки небольших региональных подрядчиков, которые нуждаются в квалифицированных кадрах. “Надо, чтобы они принимали на частичное финансирование образовательную сеть”, — предложил президен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Эта инициатива вызвала вздох разочарования у представителей малого бизнеса. Ведь призыв президента свидетельствует о том, что он не знает о бедственном положении большинства малых предприятий, которые сегодня экономят каждую копейку, чтобы выжить.</w:t>
      </w:r>
      <w:bookmarkStart w:id="39" w:name="zl50946"/>
      <w:bookmarkEnd w:id="3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Московский комсомолец"</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Малый бизнес предпочитает брать бухгалтерские услуги на аутсорсинг</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оследнее время малый бизнес в России всё чаще предпочитает использовать аутсорсинг в отношении бухгалтерских услу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сегодняшний день маркетинговые исследования показали, что около 5-и процентов российских фирм пользуются услугами аутсорсеров. Хотя всего лишь два года назад этот показатель было менее 2-х процентов, на что несомненно оказал определенное влияние финансовый кризис. Сегодня рынок аутсорсинга ощущает стремительный рост – благодаря наперегонки растущим предложениям и спросу, которые взаимно ускоряют друг друга. Стремительно развиваются специализированные аутсорсинговые компании, оказывающие бухгалтерские услуги организациям. А ведь еще несколько лет назад к бухгалтерскому аутсорсингу прибегали только работающие в России иностранные фирмы и изредка совместные предприятия. Однако в последнее время зафиксировано стремительно смещение вектор в сторону отечественного бизнеса. Теперь всё больше российских фирм стали понимать преимущества и удобства аутсорсинга. Что же такое бухгалтерский аутсорсинг? Бухгалтерский аутсорсинг представляет собой передачу ведения налогового учета сторонней организации, которая специализируется на бухгалтерском обслуживании. Ведь вместо того чтобы содержать бухгалтерию можно воспользоваться услугами аутсорсинга. Такой вариант отлично подойдёт тем фирмам, которые хотят сделать свой бизнес более мобильным и сэкономить на содержании собственной бухгалтерии – считает антикризисное управление. Благодаря бухгалтерскому сопровождению компания приобретает возможность более внимательно сконцентрироваться на ведении своего бизнеса. Аутсорсинг имеет множество преимуществ, которые уже по достоинству оценили многие компании и предприятия. Итак, чем привлекает бухгалтерский аутсорсин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дно из самых явных преимуществ бухгалтерского аутсорсинга – это большая экономия на расходах. Если вы препоручаете бухучет своей компании сторонней фирме, то у вас исчезнет необходимость содержать бухгалтерию, затраты на которую сегодня составляют около 2 500 долларов каждый месяц. А при использовании аутсорсинга те же затраты сократятся в два три раза. Особенно сильно затраты на бухгалтерию при передаче её сторонней фирме сократятся у мелких фирм и индивидуальных предпринимателей. Вторая причина того, что всё больше предпринимателей решают использовать услуги бухгалтерского аутсорсинга это тот факт, что чаще всего бухгалтерские услуги организациям оказывают аудиторские компании. В результате чего вы получаете услуги не только бухгалтера, но ещё и аудитора. А это в свою очередь сводит вероятность ошибок к минимуму. Так же к преимуществам аутсорсинга можно отнести возможность отдать бухучет в чужие руки практически в любом состоянии и на любом этапе деятельности. Это очень хорошо, если ваш главный бухгалтер неожиданно уволился перед самой сдачей баланса, и у вас попросту нет времени на поиск нового специалиста. Иногда это является единственным выходо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ередавая ведение своей бухгалтерии специалистам, вы способны обеспечить более стабильное развитие своего бизнеса. Именно по этому малый бизнес в последнее время предпочитает брать бухгалтерские услуги на аутсорсинг!</w:t>
      </w:r>
      <w:bookmarkStart w:id="40" w:name="zl50947"/>
      <w:bookmarkEnd w:id="4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Финансовый Юрист"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Ошибки в оформлении кассовой книги не всегда ведут к штраф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вики, проверяя кассовую дисциплину предприятия, обнаружили расхождение в дате, указанной в кассовой книге и чеке КК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ссир допускал подобные ситуации неоднократно, поэтому инспекторы решили, что имеют дело с неоприходованием выручки и выписали штраф в размере 40 000 руб. по статье 15.1 Кодекса РФ об административных правонарушениях. Однако суд решил, что фирма нарушила бы закон, если вовсе не оприходовала бы деньги или сделала бы это частично. В приведенном случае сумма выручки по данным фискальной памяти кассового аппарата и кассовой книги одинакова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е сходятся лишь суммы за отдельные дни, но опоздание на несколько дней не является нарушением. Штраф был отменен. Постановление ФАС Восточно-Сибирского округа от 17.06.2010 г. № А19-25794/09.</w:t>
      </w:r>
      <w:bookmarkStart w:id="41" w:name="zl50833"/>
      <w:bookmarkEnd w:id="4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Журнал "Вмененк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РосБР провел очередное снижение кредитных cтавок по программе поддержки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сийский банк развития /РосБР/ провел очередное снижение процентных ставок кредитования по всем кредитным продуктам в рамках программы финансовой поддержки малого и среднего предпринимательства /МСП/, сообщается в пресс-релизе бан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 стало возможным в связи со снижением стоимости ресурсов, выделенных на реализацию программы из Фонда национального благосостояния, и в рамках постоянно проводимой работы по обеспечению доступности кредитных средств для субъектов МСП. Общее снижение ставок для банков-партнеров составило 2,5 проц, для организаций инфраструктуры – до 4,25 проц. По кредитным продуктам для банков-партнеров установлены следующие процентные ставки: "Рефинансирование" – 8 проц годовых, "Инвестирование" - 7,5 проц годовых, "Софинасирование" - от 6 до 7 проц годовых /в зависимости от участия банков-партнеров в финансировании субъектов МСП собственными средствами, "Рефинансирование-Регион" - 5,5 проц годовых. Изменения коснулись и кредитных продуктов для организаций инфраструктуры поддержки МСП. Для лизинговых компаний ставка в рамках действующих продуктов "Развитие" и "Автолизинг" составила 8,25 проц годовых. Стоимость ресурсов по продукту "Лизинг – начинающим предпринимателям" составляет 7,25 проц годовых. Для региональных фондов ставка составляет 8,25 проц годовых. Для микрофинансовых организаций кредитная ставка теперь составляет 8,25-8,75 проц годовых. Для факторинговых компаний стоимость использования финансов составляет 8,25 проц годовых, по продукту "Факторинг-банк" - 7,75 проц годовы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ы неоднократно снижали процентные ставки для партнеров в течение этого года, чтобы обеспечить доступность ресурсов для субъектов МСП по программе. Новые ставки, на наш взгляд, весьма привлекательны для партнеров банка, что в свою очередь приведет к снижению процентных ставок для их заемщиков - субъектов МСП. Хочу отметить, что с учетом текущих рыночных условий дальнейшее снижение ставок не планируется", - отметил председатель правления РосБР Сергей Крюков.</w:t>
      </w:r>
      <w:bookmarkStart w:id="42" w:name="zl50861"/>
      <w:bookmarkEnd w:id="4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Эксперты: Рынок кредитования малого бизнеса на перепуть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нсалтинговая компания "Финист" совместно с Национальным институтом системных исследований проблем предпринимательства (НИСИПП) подготовила анализ изменений индекса кредитного благоприятствования развитию малого бизнеса в сентябре 2010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ндекс кредитного благоприятствования (ИКБ) банковского рынка отражает настроения участников и их готовность кредитовать малый бизнес. Основные черты такой готовности - открытость для клиентов (доступность информации о кредитовании), динамичность (изменения предложений для клиентов вслед за конкурентами), стремление к совершенствованию (улучшение качества сервиса, активное консультирование). Отличительной чертой ИКБ является ориентация на оценку коньюнктуры именно банковского рынка. Изменение индекса в большую или меньшую сторону показывает настроения участников рынка, уровень их заинтересованности в кредитовании малых предприятий. Так, по данным исследования, индекс кредитного благоприятствования в сентябре 2010 г. составил 179 баллов, увеличившись по сравнению с маем 2010 года всего на 2%, тогда как за второй квартал текущего года индекс прибавил более 24%. Замедление динамики индекса может указывать на торможение рынка кредитования малого бизнеса в третьем квартале. Среди основных черт возможной стагнации эксперты указывают ухудшение качества консультирования клиентов и менее активная маркетинговая работа, что может означать снижение заинтересованности в притоке новых клиентов, а также менее быстрое снижение ставок кредитования, чем в предыдущий период (отдельные банки, наоборот, стали поднимать ставки в связи с сохраняющимися рисками кредитования и инфляционной угрозой). Как отмечают эксперты, на рынке наблюдается очевидное перераспределение долей. Пользуясь снижением активности конкурентов, отдельные банки запускают новые продуктовые линейки, повышают привлекательность для заемщиков своей кредитной полит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Лидерство в сентябрьском мониторинге сохранил банк Траст (242 балла), который в третьем квартале продолжил модификацию линейки услуг, продолжил курс на более мягкую кредитную политику, сохранив уровень консультирования клиентов. Лидерские позиции оспаривает Росбанк, который устойчиво входит в тройку лидеров с самого начала мониторинга. Летом активность банка на рынке заметно возросла - банк продолжил снижение ставок кредитования, декларирует достаточно мягкую залоговую политику по сравнению с конкурентами. В тройку лидеров ворвался банк Уралсиб, который летом запустил новую линейку кредитных продуктов для малого бизнеса, сохранив привлекательные условия для заемщиков. На рынке продолжается медленное снижение базовых ставок кредитования (средняя индикативная ставка по годовым кредитам, с учетом комиссий за выдачу и обслуживание кредита, для банков ТОП-20 составила в сентябре 16,7%), однако несколько ужесточились требования к заемщикам в части залогов. Поэтому декларируемые ставки на уровне 13-15% оказываются доступными только для наиболее качественных заемщиков, способных предоставить в качестве залога коммерческую недвижимость.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Лидером рейтинга процентных ставок остается с начала года Сбербанк, чья ставка (13%) по-прежнему является наиболее привлекательной. Вплотную к лидеру примыкают Банк Москвы, Локо-банк и Уралсиб, чья ставка составила 14%. Список замыкают Интеза, МДМ-банк и Траст, у которых ставки кредитования и требования к заемщикам являются наименее привлекательными, несмотря на улучшение по сравнению с маем 2010 года.</w:t>
      </w:r>
      <w:bookmarkStart w:id="43" w:name="zl50987"/>
      <w:bookmarkEnd w:id="4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X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6.09.2010 · Лимит госзаказа небольших дорожно-строительных фирм может вырасти в 3 раз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ице-премьер Сергей Иванов предлагает увеличить предельную сумму контракта в сфере государственного и муниципального заказа для предприятий малого и среднего бизнеса, работающих в сфере дорожного строительства, до 50 с 15 миллионов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лагаю обсудить возможность повышения верхней планки начальной максимальной цены контрактов для малого и среднего бизнеса с 15 до 50 миллионов рублей", - сказал Иванов на заседании правительственной комиссии по транспорту и связи. Он отметил, что во всем мире малый бизнес активно участвует в автодорожном строительстве. В России также существуют преференции для "малышей". Сейчас до 20% государственных и муниципальных заказов должны размещаться среди небольших предприятий. Однако это положение действует только в тех случаях, когда начальная цена контракта составляет не более 15 миллионов рублей, напомнил Иванов. При этом, подавляющая часть дорожных работ по технологическим соображениям не может быть разбита на лоты с такой начальной максимальной ценой, отметил вице-премьер.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им образом, малый бизнес в транспортной сфере оказывается как бы обделенным", - заметил Иванов.</w:t>
      </w:r>
      <w:bookmarkStart w:id="44" w:name="zl51015"/>
      <w:bookmarkEnd w:id="4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Н Недвижимость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6.09.2010 · Росстат в 2011 г. проведет перепись малого и среднего бизнеса, а в 2015 г. - микроперепись населения – А.Сурин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стат после проведения всероссийской переписи населения /с 14 по 25 октября 2010 г/ планирует провести до 2015 г целый ряд масштабных мероприятий. Как сообщил на пресс-конференции в ИТАР-ТАСС руководитель ведомства Александр Суринов, в ближайших планах - статистическое обследование бизнеса и сельского хозяйства, а также проведение микропереписи насел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о втором квартале следующего года мы будем проводить сплошное обследование малого и среднего бизнеса", - сказал А.Суринов. По его словам, сейчас все подготовительные работы "на полном ходу". Провести это непростое мероприятие, отметил глава Росстата, поможет опыт проведения переписи малых предприятий в 2000 г. "Здесь задача усложняется, так как предстоит обследовать и предпринимателей без образования юрлица", - сказал А.Суринов. Затем, в 2012 г, по словам главы Росстата, предстоит "еще более тяжелая работа" - обследование затрат и результатов производства. Сложность, пояснил он, заключается в том, что "то, на что ты тратишь деньги - это коммерческая тай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ы вынуждены это делать, и давно мечтаем сделать для того, чтобы составить таблицы затрат, которые в советское время в нашей стране назывались межотраслевым балансом", - сказал А.Суринов. Такие работы с 1995 г не проводились, напомнил он, а в советские годы они делались регулярно раз в 5 лет. "Мы хотим к этой практике вернуться", - отметил глава Росстата. На 2013 г запланировано проведение сельскохозяйственной переписи, а в 2015 г Росстат "надеется провести микроперепись насел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уточнил руководитель ведомства, такие небольшие 5-процентные переписи проводились в советское время. "Мы смогли получить некоторые необходимые документы, позволяющие проводить такую перепись", - сказал А.Суринов. Столь насыщенная программа на ближайшие 5 лет, по мнению главы Росстата, - "нормальная практика", таким образом, оправдываются ежегодные затраты, а у Минфина не возникает вопросов, почему в один год затраты были высокими, а в другой мизерны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стоянно собираешь, обрабатываешь и выдаешь разноплановую информацию", - так А.Суринов охарактеризовал планируемую систему работы Росстата.</w:t>
      </w:r>
      <w:bookmarkStart w:id="45" w:name="zl50997"/>
      <w:bookmarkEnd w:id="4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В России легализуются частные детские сад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1 октября вступают в силу новые Санитарно-эпидемиологические требования к устройству, содержанию и организации режима работы дошкольных учреждений. Постановление главного государственного санитарного врача РФ от 22.07.2010 № 91 «Об утверждении СанПин 2.4.1.2660-10 «Санитарно-эпидемиологические требования к устройству, содержанию и организации режима работы в дошкольных организациях зарегистрировано в Министерстве юстиции РФ 27.08.2010, регистрационный № 18267.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документе определены виды дошкольных учреждений. Их разделили на две группы: оказывающие образовательные услуги, и учреждения, главная функция которых – присмотр и уход за детьми. Выделено шесть типов дошкольных учреждений. Официально детские сады могут принимать малышей в возрасте от 2 месяцев до 7 лет. Государство объявило о готовности привлекать в данную сферу частных бизнес. Прежде всего, официальный статус получили семейные детские сады, комментирует документ депутат Государственной Думы РФ Екатерина Семёнова. Во-вторых, легализованы уже действующие частные детские садики, которые находились в так называемой «серой» зоне. Они не вписывались в рамки прежних правил, которые выдавливали предпринимательское сообщество из сферы коммерческого дошкольного воспитания и образования. Официально частные центры развития детей могли принимать детей на 4-5 часов в день.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факту присмотр воспитателей длился дольше, что являлось нарушением закона. Теперь частные детские сады могут принимать детей хоть на 24 часа. Новые правила распространяются и на государственный сектор. Некоммерческим детским садам разрешено делать пристройки к своим зданиям, чтобы открывать дополнительные группы. Разрешается также пристраивать веранды, что удобно для детей и воспитателей и расширяет территорию для подвижных игр. В документе расписан и порядок отдыха и игр вне помеще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семейному детсаду необязательно иметь специальную площадку. Для прогулок можно использовать соседний парк или любое другое удобное место.</w:t>
      </w:r>
      <w:bookmarkStart w:id="46" w:name="zl51032"/>
      <w:bookmarkEnd w:id="4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Экономическая газет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Малый бизнес – приоритет для Сбербанк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ля Сбербанка на рынке кредитования малого бизнеса составляет 40%, но банк не намерен на этом останавливаться, планируя дальнейшую экспансию в этом секторе в ближайшие два-три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 ситуации с финансированием малых предприятий в интервью РИА Новости рассказали директор управления по работе с частным предпринимательством Сбербанка Лариса Белякова и главный экономист банка Ксения Юдаев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акое место занимает работа с малыми предприятиями в бизнесе Сбербанка и как Вы видите перспективы этого направления бизнеса?</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а сегодня Сбербанк имеет долю рынка 40%, средняя сумма кредита при этом 4 миллиона рублей. Это говорит о том, что наш портфель сформирован действительно небольшими компаниям, относящимися к сегменту малый бизнес. В перспективе двух-трех лет мы планируем активно развивать наш бизнес с клиентами сегмента и увеличивать свою долю на рынке. Это направление в стратегии развития Сбербанка определенно как приоритетное и банк в настоящее время делает очень много для его развития. Наша цель - иметь лучшие технологии на рынке и лучшие продукты для малого бизнес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Удовлетворяют ли российские банки, в том числе Сбербанк, потребности малых предприятий в финансировании? Какие продукты наиболее востребованы?</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В основном неудовлетворенная потребность рынка формируется за счет продуктов, с которыми традиционно не работал банковский сектор, например, кредиты под открытие бизнеса, start-up кредиты. Уже до кризиса банковский сектор, активно работающий с малым бизнесом, предпринимал попытки развития специфических программ, а так же либерализации требований к заемщику и условий кредитных продуктов для малого и среднего бизнеса (МСБ), что должно было отчасти закрыть спрос формируемый рынком. Однако в период кризиса, да и после него, тенденция в отношении развертывания более рискованных технологий и работы с новыми сегментами (например, с начинающими предпринимателями) сошла на нет. Восстановление спроса в сегменте малого бизнеса происходит более медленными темпами, чем ожидалось: сегмент вошел в кризис позднее, чем крупные компании и холдинги, и выход из кризиса идет более медленными темпами. Спрос на кредитные продукты еще не восстановился и составляет около 50-60% от до кризисного уровня. Банки в настоящее время ведут себя очень активно, многие уже изменили условия, отказались от части тех мер, которые были введены в связи с кризисом, и это очень положительный момент. В ближайшее время тенденция улучшений условий предоставления банковских кредитов для клиента будет сохраняться.</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аковы основные препятствия для развития малого бизнеса в нашей стране?</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оступ к финансированию остается проблемой, и Сбербанк сейчас начинает более активно заниматься разработкой новых инструментов, которые облегчат малому бизнесу доступ к кредитам. Наконец, серьезным препятствием является низкий уровень квалификации у потенциальных предпринимателей, а также отсутствие рынка вспомогательных услуг, который широко развит на Западе – к примеру, фирм, оказывающих на аутсорсинге услуги по ведению бухгалтерского и налогового учета и т.д.</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Изменились ли в лучшую сторону условия работы малого бизнеса в нашей стране за последние 5 лет?</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езусловно, изменения к лучшему видны, но они недостаточны. Упрощены процедуры регистрации, но они все еще сложнее, чем даже в некоторых соседних странах. Уменьшено количество лицензий и увеличены сроки лицензирования, но законы не всегда выполняются. Введено упрощенное налогообложение, но у малых предпринимателей все равно остаются проблемы с ведением налогового и бухгалтерского учета. Введены ограничения на проверки, тем не менее, их довольно много, включая несанкционированные и т.д. В кризисный год было предпринято много мер по увеличению объемов поддержки малого бизнеса, в том числе начинающих предпринимателей. В частности, появилась программа выдачи грантов безработным, собирающимся начать свой бизнес. Как результат, количество малых предприятий росло и в кризисном 2009 году, а за 9 месяцев 2010 года увеличилось на 29 % - это выше чем во все предыдущие периоды. Тем не менее, доля малого бизнеса в занятости и в ВВП остается низкой (25% и 20% соответственно).</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Что еще необходимо предпринять для стимулирования развития малого бизнеса?</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Административные барьеры остаются высокими. В связи с увеличением ЕСН вновь выросли налоговые барьеры. Много административных барьеров по-прежнему существует, например, при регистрации недвижимости, в момент приобретения ее в собственность. Есть барьеры для развития такого перспективного для России вида бизнеса, как нестационарная торговля, торговля с колес. Таким видом бизнеса были бы готовы заниматься предприниматели, однако регулирующее законодательство в отношении такого вида бизнеса очень сложно. И предпринимателю зачастую просто не удается оформить все разрешительные документы.</w:t>
      </w:r>
      <w:bookmarkStart w:id="47" w:name="zl51000"/>
      <w:bookmarkEnd w:id="4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Генпрокуратурой утверждены правила формирования плана проверок организаций и предпринимате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Генеральная прокуратура РФ приказом от 11.08.2010 № 313 утвердила Порядок формирования органами прокуратуры ежегодного сводного плана проведения плановых проверок юридических лиц и индивидуальны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документе перечислены основания для включения плановой проверки в ежегодный план. К таким основаниям отнесено истечение трех лет со дня государственной регистрации юридического лица и индивидуального предпринимателя, со дня окончания проведения последней плановой проверки или начала осуществления предпринимательской деятельности. В приказе также прописаны и исключения из этого правила. Так, в отношении организаций и предпринимателей, которые работают в сферах здравоохранения, образования, в социальной сфере, плановые проверки могут проводиться два и более раза в три года. Это же относится и к плановым проверкам по соблюдению требований энергосбережения и повышения энергетической эффективности. Срок проведения каждой из проверок юридических лиц не может превышать 20 рабочих дней. В отношении малого предприятия срок проведения проверки составляет не более 50 часов в год, микропредприятия — 15 часов. Приостановление либо прерывание плановой проверки не предусмотрено. В исключительных случаях (при проведении сложных и длительных исследований, специальных экспертиз и расследований) срок проведения проверки продлевается не более чем на 20 рабочих дней в отношении малых предприятий и не более чем на 15 часов в отношении микропредприят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рок проведения проверок устанавливается отдельно для каждого филиала или представительства юридического лица, если они расположены в разных регионах. После утверждения ежегодных планов проверок они будут размещены на сайтах контролирующих органов в Интернете.</w:t>
      </w:r>
      <w:bookmarkStart w:id="48" w:name="zl51041"/>
      <w:bookmarkEnd w:id="4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Журнал "Российский налоговый курьер"</w:t>
      </w:r>
    </w:p>
    <w:p>
      <w:pPr>
        <w:pStyle w:val="Normal"/>
        <w:ind w:firstLine="709"/>
        <w:rPr>
          <w:rFonts w:ascii="Arial" w:hAnsi="Arial" w:cs="Arial"/>
          <w:sz w:val="22"/>
          <w:szCs w:val="22"/>
          <w:lang w:val="en-US"/>
        </w:rPr>
      </w:pPr>
      <w:r>
        <w:rPr>
          <w:rFonts w:cs="Arial" w:ascii="Arial" w:hAnsi="Arial"/>
          <w:sz w:val="22"/>
          <w:szCs w:val="22"/>
          <w:lang w:val="en-US"/>
        </w:rPr>
      </w:r>
    </w:p>
    <w:p>
      <w:pPr>
        <w:pStyle w:val="Normal"/>
        <w:ind w:firstLine="709"/>
        <w:rPr>
          <w:rFonts w:ascii="Arial" w:hAnsi="Arial" w:cs="Arial"/>
          <w:sz w:val="22"/>
          <w:szCs w:val="22"/>
          <w:lang w:val="en-US"/>
        </w:rPr>
      </w:pPr>
      <w:r>
        <w:rPr>
          <w:rFonts w:cs="Arial" w:ascii="Arial" w:hAnsi="Arial"/>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20.09.2010 · ФНС разъяснила порядок учета произведенной продукции плательщиками ЕСХ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гласно подпункту 2 пункта 2.1 статьи 346.2 НК РФ одним из условий признания рыбохозяйственных организаций и ИП сельхозпроизводителями является условие в части соблюдения доли дохода от реализации их уловов водных биологических ресурсов или произведенной из них собственными силами рыбной и иной продукции в общем доходе от реализации за налоговый период в размере не менее 70%.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под производством продукции собственными силами следует понимать производство продукции тем же лицом, которое осуществляло улов водных биологических ресурсов. Для использования указанного определения форма привлечения персонала и использования основных средств значения не имеет. Такие разъяснения приводит ФНС РФ в письме № ШС-37-3/10292@от 31.08.2010.</w:t>
      </w:r>
      <w:bookmarkStart w:id="49" w:name="zl50799"/>
      <w:bookmarkEnd w:id="4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0.09.2010 · Минэкономразвития РФ считает недостаточной поддержку малого бизнеса в России – Э.Набиуллин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ъем поддержки малого бизнеса в России пока недостаточен. Такое мнение высказала министр экономического развития РФ Эльвира Набиуллина на деловом завтраке в рамках IХ международного инвестиционного форума "Сочи-2010".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последние 5 лет объем вырос в пять раз, в этом году он составил 24 млрд. рублей, но это не масштабная мера, объем поддержки пока недостаточный", - считает она. При этом министр отметила, что некоторые позитивные изменения в сфере малого бизнеса все же происходят. В частности, она заметила, что "относительно сработал уведомительный порядок начала деятельности". "После подачи уведомления проблем практически не появлялось, процесс достаточно простой", - сказала она. По мнению главы Минэкономразвития, действенной мерой оказалось и ограничение количества проверок малого бизнеса. "Мера сработала, количество проверок уменьшилось, малому бизнесу позавидовал и крупный бизнес, который попросил такую же меру", - добавила Э.Набиуллина. По ее данным, отмена обязательного использования кассовых аппаратов для некоторых видов деятельности позволило в прошлом году сэкономить предпринимателям около 7 млрд. руб. Однако Э.Набиуллина признала, что ряд мер по поддержке малого бизнеса реализовать практически не удалось. "Не сработало подключение малого бизнеса к госзаказу - эта система остается пока очень коррумпированной", - с сожалением констатировала 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sz w:val="22"/>
          <w:szCs w:val="22"/>
        </w:rPr>
        <w:t>Кроме того, "слабо сработала программа льготной приватизации, ей воспользовались 15 тыс. компаний, это меньше, чем 0,3 проц. от числа всех компаний", - продолжила Э.Набиуллина. По ее словам, динамика роста малого бизнеса - около 20 проц. в прошлом году - не устраивает правительство. Но министр рассчитывает, что к 2020 г. все же удастся достичь удвоения доли малого бизнеса в ВВП страны</w:t>
      </w:r>
      <w:bookmarkStart w:id="50" w:name="zl51068"/>
      <w:bookmarkEnd w:id="50"/>
      <w:r>
        <w:rPr>
          <w:rFonts w:cs="Arial" w:ascii="Arial" w:hAnsi="Arial"/>
          <w:sz w:val="22"/>
          <w:szCs w:val="22"/>
        </w:rPr>
        <w:t>.</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0.09.2010 · Уплата НДФЛ предпринимателем, применяющим ЕНВД и УС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лучае когда индивидуальный предприниматель состоит на учете в разных налоговых органах: по месту осуществления деятельности с применением системы налогообложения в виде единого налога на вмененный доход для отдельных видов деятельности и по месту жительства, налог на доходы физических лиц с доходов, выплачиваемых работникам, занятым в деятельности, в отношении которой применяется указанный единый налог, следует перечислять в бюджет по месту учета индивидуального предпринимателя в налоговом органе в качестве налогоплательщика единого налог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Письмо Минфина РФ от 01.09.2010 N 03-04-05/3-518. В соответствии с п. 1 ст. 226 Налогового кодекса Российской Федерации (далее - Кодекс) индивидуальные предприниматели, от которых или в результате отношений с которыми налогоплательщик получил доходы, указанные в п. 2 ст. 226 Кодекса, обязаны исчислить, удержать у налогоплательщика и уплатить сумму налога, исчисленную в соответствии со ст. 224 Кодекса. Указанные индивидуальные предприниматели являются налоговыми агентами. Индивидуальный предприниматель, осуществляющий деятельность с применением системы налогообложения в виде единого налога на вмененный доход для отдельных видов деятельности, а также деятельность с применением упрощенной системы налогообложения, признается налоговым агентом в отношении доходов, выплачиваемых им работникам, нанятым в целях осуществления таких видов деятельности. В связи с этим на такого индивидуального предпринимателя возлагается обязанность по исчислению, удержанию и перечислению в бюджет налога на доходы физических лиц при выплате дохода указанным наемным работникам. В соответствии с п. 7 ст. 226 Кодекса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указанный налоговый орган индивидуальному предпринимателю, являющемуся налоговым агентом, следует также представлять сведения о доходах физических лиц соответствующего налогового периода и суммах начисленных и удержанных в этом налоговом периоде налогов в соответствии с п. 2 ст. 230 Кодекса.</w:t>
      </w:r>
      <w:bookmarkStart w:id="51" w:name="zl51049"/>
      <w:bookmarkEnd w:id="5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20.09.2010 · МЭР: средний бизнес пострадал от ограничения полномочий МВД по проверкам малог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истерство экономического развития России после введения ограничений на проверки органами МВД предприятий малого бизнеса констатировало увеличение административной нагрузки на средний бизне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этом в малом предпринимательстве урезание полномочий правоохранительных органов привело к ощутимым положительным результатам. «По «малышам» есть прогресс. Но, к сожалению, мы видим, что милиция теперь активизировалась у средних компаний», - заявила глава Минэкономразвития Эльвира Набиуллина на деловом завтраке Сбербанка в рамках инвестиционного форума в Сочи. Малому же бизнесу, в частности, помогло введение обязательного согласования проверок с прокуратурой, пояснила министр, слова которой приводит «Интерфакс». «Малому бизнесу позавидовал крупный, попросил для себя такой же меры», - напомнила глава МЭР. По ее мнению, лишь «относительно» сработал уведомительный порядок регистрации бизнеса. «Опросы показывают, что после подачи уведомлений у бизнеса проблем не возникает, и порядок достаточно прост», - констатировала Набиуллина, отметив при этом, что пока этим порядком пользуются не все. В целом, малый бизнес сэкономил порядка 7 млрд. рублей только благодаря отмене контрольно-кассовой техники для компаний, уплачивающих единый налог на вмененный доход. Среди мер, которые не сработали, министр назвала расширение доступа малого бизнеса к госзаказу. «К сожалению, должна констатировать, что прогресса нет. Госзаказ остается очень коррумпированной системой, чиновники не всегда заинтересованы в экономии средств», - признала она. Для улучшения ситуации государство будет развивать электронные площадки для госзаказа. Слабо сработала и льготная приватизация помещений, занимаемых малыми предприятия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й возможностью воспользовались 15 000 компаний, но это меньше 0,3% от всего количества малых и средних предприятий», - уточнила Набиуллина. Сейчас доля малого бизнеса в экономике РФ - 20%, к 2020 году она может вырасти до 40%. «Задача достичь удвоения доли малого бизнеса при его новом качестве и структуре – совершенно реальная задача», - резюмировала глава Минэкономразвития. Ее оптимизм разделил и председательствующий на встрече председатель правления Сбербанка Герман Греф. По его словам, крупнейшая кредитная организация России намерена снять препятствия в финансировании малого бизнеса. «Считаю собственную работу по развитию малого и среднего бизнеса недостаточной. Обещаю сделать все, чтобы максимально снять препятствия на пути развития малого бизнеса», - цитирует Грефа РИА «Нов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его мнению, ключевым направлением должна стать передача крупными компаниями на аутсорсинг заказов малым предприятиям. Греф также поддержал введение мер налогового стимулирования. Он привел пример Грузии, где два года назад все малые предприятия с годовым доходом ниже $20 000 были освобождены от всех налогов.</w:t>
      </w:r>
      <w:bookmarkStart w:id="52" w:name="zl51070"/>
      <w:bookmarkEnd w:id="5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Forbes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1.09.2010 · Депутаты предлагают освободить от НДС малый бизнес при выкупе госимуществ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ервый зампред комитета Госдумы по собственности Дмитрий Саблин заявил, что число малых и средних предприятий, выкупающих недвижимость, может вырасти на 30%, если освободить выкупаемые помещения от НД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пояснил депутат, в настоящее время в комитете по бюджету и налогам Госдумы на рассмотрении находится соответствующий законопроект. Дмитрий Саблин отметил: «Мы предлагаем освободить для малого и среднего бизнеса от обложения НДС операции по выкупу государственной и муниципальной недвижимости, которая не закреплена за госпредприятиями». Депутат напомнил, что сейчас малые и средние предприятия при выкупе недвижимости обязаны уплачивать НДС в размере 18% от цены имущества.</w:t>
      </w:r>
      <w:bookmarkStart w:id="53" w:name="zl51048"/>
      <w:bookmarkEnd w:id="5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1.09.2010 · Общественная палата РФ предлагает лишить милицию права контролировать бизне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Член Общественной палаты Анатолий Кучерена предложил в рамках закона о полиции, который сейчас обсуждается в обществе, отстранить правоохранительные органы от контроля и проверки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Я хочу собрать на площадке Общественной палаты малый и средний бизнес и обсудить их проблемы. Я сторонник того, чтобы милиция, а после полиция не занимались этим бизнесом. Пусть она (милиция) оставит малый и средний бизнес в покое, у нас есть другие службы, которые могут проводить проверки",- сказал Кучерена на заседании совета ОП при рассмотрении вопроса об общественной экспертизе законопроекта о полиции. Он также добавил, что в законопроекте следует прописать пункт об усилении ответственности руководства за действия своих сотрудников. "Мы, конечно же, поддерживаем линию президента РФ, что надо повысить денежное довольствие милиции, но мы должны усилить и ответственность конкретного руководителя органов внутренних дел за ситуацию в конкретном подразделении, где служат сотрудники милиции",- сказал Кучере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н добавил, что Общественная палата планирует провести экспертизу этого законопроекта после того, как он будет рассмотрен в первом чтении Госдумой.</w:t>
      </w:r>
      <w:bookmarkStart w:id="54" w:name="zl51002"/>
      <w:bookmarkEnd w:id="5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1.09.2010 · Е.Федоров: В области поддержки малого бизнеса Россия также развивается объективно нормальными темпам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седатель Комитета по экономической политике и предпринимательству Евгений Федоров: «В области поддержки малого бизнеса Россия также развивается объективно нормальными темп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17 сентября 2010 года председатель Комитета по экономической политике и предпринимательству Евгений Федоров, выступая на деловом завтраке «Дорогу малому бизнесу!» в рамках международного экономического форума в Сочи, заявил: «Развитые страны учились рыночной экономике столетиями. Такая «учеба» — отнюдь не мгновенный процесс. Но Россия проходит этот курс за 20 лет. У нас значительные темпы, быстрее будет болезненно для страны. В области поддержки малого бизнеса Россия также развивается объективно нормальными темпами. Только за последние 2 года мы резко сократили порядок проверок, усилили антимонопольные меры, широко введено декларирование, улучшены финансовые условия и мы продолжаем работу в этом направлении. Безусловно, необходимо ускорить системную трансформацию, т.е. изменить правила работы экономики – в перспективе за 6-8 лет. Нужна поддержка формирования стандартного для развитых стран прикладного научного бизнеса с нынешних 0% ВВП до 20 %, который является естественным конгломератом малого, среднего и крупного бизнесов. Надо сказать, что в развитых странах, в отличие от России, почти каждый ученый, профессор имеют собственную компанию. Прикладной научный бизнес самый прибыльный во всем мире. Чтобы в России появился прикладной научный бизнес, с интеллектуальной собственностью, с технологиями необходимо учиться работать экономике, банкам, страховым компаниям, судебной системе, регистрирующим органам и так далее. Это затрагивает все базовые основы, определяющие экономическую среду. Нам надо создавать рынок технологий и промышленной интеллектуальной собствен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заключение Е.Федоров выделил три основных направления работы: 1. Создание постиндустриальной промышленности, которая является промышленностью малых и средних предприятий одного цикла. 2. Уход через поддержку конкуренции от негибких предприятий полных циклов (моногорода). 3. Развитие промышленности на базе технологий.</w:t>
      </w:r>
      <w:bookmarkStart w:id="55" w:name="zl51075"/>
      <w:bookmarkEnd w:id="5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Центр Парламентских Коммуникаций "ПарлКомм"</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1.09.2010 · В.Путин заверяет, что правительство будет избегать фронтального роста налогов на бизнес и намерено выстраивать налоговые льгот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мьер-министр России Владимир Путин заверяет, что правительство будет избегать фронтального роста налогов и намерено выстраивать налоговые льгот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нечно, сейчас не лучшее время для их /налогов/ снижения. Необходимость сокращать дефицит бюджета стоит не только перед Россией, но и перед большинством стран мира. Наш подход заключается в том, чтобы избегать фронтального роста налогов. В России по-прежнему сохраняется низкая ставка налога на прибыль - 20 проц", - сказал премьер на Инвестиционном форуме в Сочи. "С другой стороны, в 2011 году произойдёт повышение страховых взносов на социальное обеспечение, это - неизбежное решение. Мы должны платить достойные пенсии нашим пожилым гражданам и иметь средства на модернизацию здравоохранения", - констатировал премьер. "Но даже в этих рамках была найдена возможность сохранить более низкие ставки взносов для компаний из сектора информационных технологий, резидентов техническо-внедренческих зон, малых инновационных предприятий при вузах и средств массовой информ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роме того, премьер обещал, что будет продолжено "выстраивание системы налоговых стимулов для инвестиций в создание высокотехнологичных производств". В частности, "уже в осеннюю сессию правительство внесёт в Государственную Думу законопроект об уточнении порядка учёта расходов на НИОКР", сообщил он. Путин сообщил, что принято решение "отменить налог на прибыль от продажи ценных бумаг, при условии, что срок владения ими превышает 5 лет и они не обращаются на биржевом рынке". "Эта льгота имеет существенное значение для развития венчурного бизнеса", - подчеркнул он. Путин сообщил также о налоговых льготах на закупки энергоэффективного оборудования: "Чтобы стимулировать предприятия покупать новое энергоэффективное оборудование, предлагается освободить его от налога на имущество сроком на 3 года со дня постановки на баланс". Налоговые льготы предусмотрены и на работу компаний в сфере здравоохранения и образова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Их деятельность будет освобождена от налога на прибыль, причём это касается как некоммерческих организаций, так и коммерческих структур. Это делается в России впервые. Для них такие "налоговые каникулы" продлятся, как минимум, до 2020 года", - сказал Путин. "Могу также сказать - налоговые органы получили чёткое указание помогать добросовестным налогоплательщикам, грамотно использовать предоставленные им льготы, а не придираться по пустякам и мелочам", - подчеркнул премьер.</w:t>
      </w:r>
      <w:bookmarkStart w:id="56" w:name="zl51090"/>
      <w:bookmarkEnd w:id="5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w:t>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22.09.2010 · ВАС пояснил, как перейти с "упрощенки" на общий режи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приниматель может перейти с «упрощенки» на общий режим налогообложения с начала года, уведомив об этом налоговиков до 15 январ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этом совсем не обязательно, чтобы у него был превышен лимит дохода для применения данного спецрежима. Это правило Президиум ВАС РФ разъяснил на заседании 14 сентября 2010 года (реквизиты постановлению пока не присвоены). Суть спора Предприниматель применял УСН с объектом «доходы», а также «вмененку». В августе 2005 года его доходы от всех видов деятельности (в том числе и от переведенных на ЕНВД) превысили 15 млн. рублей. В связи с этим он сообщил в инспекцию, что утратил право на применение УСН, и с августа 2005 года использует общий режим налогообложения. По мнению налогоплательщика, так следовало поступить на основании пункта 4 статьи 346.13 НК РФ. Напомним, что согласно этой норме при превышении определенного лимита доходов налогоплательщик считается утратившим право на применение УСН с начала того квартала, в котором произошло превышение. Решив, что сообщение об утрате права на «упрощенку» является достаточным основанием для начала применения общей системы, предприниматель стал выписывать покупателям счета-фактуры с выделением НД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днако налоговики в ходе выездной проверки (проверялся период с III квартала 2005 года до конца 2007 года) не согласились с налогоплательщиком. Проверяющие утверждали, что предприниматель, применявший УСН, не мог по своему усмотрению перейти на общий режим. По их мнению, основания для использования пункта 4 статьи 346.13 НК РФ не было. Дело в том, что при подсчете лимита дохода, дающего право применять УСН, учитываются только доходы от деятельности, облагаемой по этому режиму. В то время как предприниматель брал для расчета и сумму дохода от «вмененной» деятельности. Если исключить эту сумму из расчета, получается, что предприниматель не утратил право на «упрощенку». А значит, должен был исчислять и уплачивать НДС, полученный от покупателей по счетам-фактурам с выделенной суммой налога (подп. 1 п. 5 ст. 173 НК РФ). Итог проверки таков: налоговики начислили предпринимателю НДС, ЕНВД, соответствующие пени и штраф, а суды трех инстанций поддержали контролеров. Арбитры отметили: поскольку предприниматель не являлся плательщиком НДС, он неправомерно выставлял покупателям счета-фактуры с суммой налога и поэтому обязан перечислить полученный налог в бюджет (постановление ФАС Западно-Сибирского округа от 14.12.09 по делу № А03-6228/2008). Мнение ВАС РФ Коллегия судей ВАС РФ согласилась с тем, что при определении лимита, позволяющего оставаться на «упрощенке», не следовало принимать в расчет доходы от деятельности, облагаемой ЕНВД. Однако, по мнению судей ВАС, нижестоящие суды должны были учесть еще и пункт 6 статьи 346.13 НК РФ. В нем предусмотрен заявительный порядок перехода с УСН на иной режим. Этот порядок подразумевает, что плательщик должен уведомить о таком переходе не позднее 15 января года, в котором он предполагает применять этот иной режи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общение предпринимателя о том, что он с августа 2005 года работает по общей системе налогообложения можно рассматривать как уведомление, о котором сказано в пункте 6 статьи 346.13 НК РФ. А раз так, то значит, предприниматель правомерно применял общую систему налогообложения с 1 января 2006 года (ведь фактически он уведомил инспекцию до 15 января 2006 года). В 2006 и 2007 годах он являлся плательщиком НДС и мог выставлять покупателям счета-фактуры с выделением сумм налога. Такой вывод содержится в определении ВАС РФ от 11.06.10 № ВАС-4157/10.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езидиум ВАС РФ, рассматривая данное дело на заседании 14 сентября 2010 года, признал доводы коллегии судей убедительными и отменил доначисления за 2006 -2007 годы. Однако решение инспекции по более ранним периодам (III и IV кварталы 2005 года) было оставлено в силе.</w:t>
      </w:r>
      <w:bookmarkStart w:id="57" w:name="zl51098"/>
      <w:bookmarkEnd w:id="5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Бухгалтерия Онлайн"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2.09.2010 · Малому бизнесу позволят признавать все расходы по займам прочими расходам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фин РФ представил проект приказа «О внесении изменений в нормативные правовые акты по бухгалтерскому учет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екст документа размещен на сайте ведомства. В Положение по бухгалтерскому учету «Учет расходов по займам и кредитам» (ПБУ 15/2008) вносится дополнение, согласно которому субъекты малого предпринимательства, за исключением эмитентов публично размещаемых ценных бумаг, вправе признавать все расходы по займам прочими расходами.</w:t>
      </w:r>
      <w:bookmarkStart w:id="58" w:name="zl51097"/>
      <w:bookmarkEnd w:id="5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2.09.2010 · Штрафы за правонарушения в области охраны труда могут вырасти в 10 раз</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ительство РФ планирует усилить административную ответственность за нарушение законодательства об охране труда, сообщает пресс-служба кабинета минист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 премьер-министр РФ Владимир Путин я на заседании Генерального совета Федерации независимых профсоюзов России. «Готовим поправки в законодательство, которые усилят экономическую заинтересованность работников в соблюдении норм охраны тру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ряду с этим будет усилена административная ответственность за нарушение законодательства об охране труда», - сказал премьер, добавив, что размеры штрафов за различные правонарушения предполагается увеличить от 2 до 10 раз.</w:t>
      </w:r>
      <w:bookmarkStart w:id="59" w:name="zl51093"/>
      <w:bookmarkEnd w:id="5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Экономическая газет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2.09.2010 · ФНС предлагает ввести обязательное применение "упрощенки" для малого бизнеса с оборотом до 60 млн. руб. в год</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Федеральная налоговая служба (ФНС) предлагает ввести обязательное применение упрощенной схемы налогообложения для предприятий малого бизнеса с оборотом до 60 млн. руб. в го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 замглавы ФНС Сергей Шульгин. "Дальнейшее развитие процедуры налогового администрирования должно состоять в сокращении затрат у предприятий и введении обязательной системы упрощенного налогообложения для предприятий с годовым оборотом до 60 млн. руб.", - сказал С.Шульгин. По его словам, обязательный переход на "упрощенку" облегчит работу ФНС, а также сократит затраты малых предприят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ы дали устные указания налоговым органам не проверять тех, кто находится на едином налоге, и значительно сократить проверки тех предприятий, которые находятся на упрощенной системе налогообложения", - отметил он.</w:t>
      </w:r>
      <w:bookmarkStart w:id="60" w:name="zl51134"/>
      <w:bookmarkEnd w:id="6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БизнесКонсалтинг"</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3.09.2010 · Промсвязьбанк снижает ставки по кредитам для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омсвязьбанк снижает ставки по кредитам для малого и среднего бизнеса (МСБ), сообщает пресс-служба бан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нижение рублевых ставок коснулось всех кредитных продуктов. С начала года это уже седьмое снижение ставок по кредитам для МСБ», — подчеркивается в сообщении. В зависимости от срока и суммы кредита уровень снижения ставок по следующим продуктам составил: «Кредит-Первый» (беззалоговый) — от 1,4 до 1,5 процентных пункта (п.п.); «Кредит-Первый» (залоговый) — от 0,45 до 0,5 п.п.; «Кредит-Бизнес» — от 0,2 до 0,6 п.п.; «Кредит-Инвест» — от 0,5 до 1,5 п.п.; «Кредит-Транспорт» — от 1,2 до 1,3 п.п.; «Кредит-Овердрафт» — 1 п.п. Процентные ставки по «Кредиту-Оборудование» также изменились. Для краткосрочных кредитов произошло снижение ставок от 0,2 до 0,4 п.п. в зависимости от срока и суммы кредита, для долгосрочных кредитов — увеличение от 0,5 до 0,95 п.п. Новые условия кредитов действуют по всей филиальной сети Промсвязьбанка, а также в Ярсоцбанке, входящем в эту банковскую группу. ОАО «Промсвязьбанк» создано в 1995 году. Владельцы: Дмитрий и Алексей Ананьевы — 72,93%, Commerzbank (Германия) — 15,32%, ЕБРР — 11,75%. Крупный универсальный банк федерального уровня с развитой сетью продаж.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данным Банки.ру, на 1 августа 2010 года активы банка — 491,05 млрд. рублей (10-е место в России), капитал (рассчитанный в соответствии с требованиями ЦБ РФ) — 45,78 млрд., в том числе субординированный заем в размере 17,51 млрд, кредитный портфель — 280,87 млрд, обязательства перед населением — 99,12 млрд.</w:t>
      </w:r>
      <w:bookmarkStart w:id="61" w:name="zl51145"/>
      <w:bookmarkEnd w:id="6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Банки.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3.09.2010 · Государство и бизнес сомневаются в том, что малое предпринимательство в России будет развиваться намеченными темпам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ставители государства и бизнеса сомневаются, что доля малого бизнеса в ВВП России к 2020 г удвоится и составит 40 проц.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овы итоги мини-голосования, которое было проведено на деловом завтраке, организованном Сбербанком России (SBER) в рамках сочинского Международного инвестиционного форума. Как констатировал глава Сбербанка Герман Греф, озвучивая результаты, "37 проц присутствующих считают, что доля малого бизнеса достигнет 20-30 проц, и лишь треть - что их доля составит от 30 до 40 проц". Были среди присутствующих и крайние оптимисты, которые верили в то, что доля малых предпринимателей превысит 50 проц, передает ИТАР-ТАСС. Однако, по мнению министра экономического развития РФ Эльвиры Набиуллиной, у малого предпринимательства в России есть большое будущее. "Малый бизнес за последние 10 лет вырос в два раза, несмотря на чудовищные барьеры, и это демонстрирует, что у наших людей есть вполне нормальная тяга к предпринимательству - надо дать им дорогу, убрать барьеры", - уверена она. Э.Набиуллина также не согласилась с выступавшим на завтраке лидером ЛДПР Владимиром Жириновским, который заметил, что "у нас это /предпринимательство/ не в кров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Это - абсолютно устаревшее понятие, вы посмотрите на молодых людей в Сколково, на развитие малого бизнеса", - предложила министр. Однако опрос, проведенный параллельно в Сколково, показал, что в намеченные темпы развития малого бизнеса там верят еще меньше респондентов - 21,4 проц. По мнению Г.Грефа, "эта аудитория более реалистично смотрит в будущее".</w:t>
      </w:r>
      <w:bookmarkStart w:id="62" w:name="zl51092"/>
      <w:bookmarkEnd w:id="6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w:t>
      </w:r>
    </w:p>
    <w:p>
      <w:pPr>
        <w:pStyle w:val="Normal"/>
        <w:shd w:fill="FFFFFF" w:val="clear"/>
        <w:ind w:firstLine="709"/>
        <w:rPr>
          <w:rFonts w:ascii="Arial" w:hAnsi="Arial" w:cs="Arial"/>
          <w:b/>
          <w:b/>
          <w:bCs/>
          <w:sz w:val="22"/>
          <w:szCs w:val="22"/>
        </w:rPr>
      </w:pPr>
      <w:r>
        <w:rPr>
          <w:rFonts w:cs="Arial" w:ascii="Arial" w:hAnsi="Arial"/>
          <w:b/>
          <w:bCs/>
          <w:sz w:val="22"/>
          <w:szCs w:val="22"/>
        </w:rPr>
        <w:t>24.09.2010 · Меткомбанк выдал малому и среднему бизнесу более 1 млрд. руб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данным на 1 сентября 2010 года портфель кредитов Металлургического коммерческого банка (Меткомбанка) малому и среднему бизнесу превысил 1 млрд.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Это на 45% выше показателя прошлого года, сообщает пресс-служба банка. По данным на 1 сентября 2009 года портфель кредитов малому и среднему бизнесу составлял 446 млн. рублей. В банке отмечают, что росту портфеля способствовало развитие и совершенствование кредитных продуктов. В частности, в 2010 году Меткомбанк существенно обновил линейку кредитных предложений для малого бизнеса, расширив продуктовый ряд продуктами с конкурентными процентными ставками и привлекательными условиями, сообщает банковская пресс-служба.</w:t>
      </w:r>
      <w:bookmarkStart w:id="63" w:name="zl51186"/>
      <w:bookmarkEnd w:id="6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4.09.2010 · В Госдуме предлагают снять ограничение на поддержку малого бизнеса в нефтяном комплексе</w:t>
      </w:r>
    </w:p>
    <w:p>
      <w:pPr>
        <w:pStyle w:val="Normal"/>
        <w:shd w:fill="FFFFFF" w:val="clear"/>
        <w:ind w:firstLine="709"/>
        <w:jc w:val="both"/>
        <w:rPr>
          <w:rFonts w:ascii="Arial" w:hAnsi="Arial" w:cs="Arial"/>
          <w:sz w:val="22"/>
          <w:szCs w:val="22"/>
        </w:rPr>
      </w:pPr>
      <w:r>
        <w:rPr>
          <w:rFonts w:cs="Arial" w:ascii="Arial" w:hAnsi="Arial"/>
          <w:sz w:val="22"/>
          <w:szCs w:val="22"/>
        </w:rPr>
        <w:t xml:space="preserve">В Госдуме рассмотрят законопроект № 428430-5, вносящий изменения в статью 14 Федерального закона «О развитии малого и среднего предпринимательства» и снимающий ограничение на поддержку малых и средних предприятий нефтяного комплек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несение изменения в Федеральный закон, снимающего ограничение на поддержку малых и средних предприятий нефтяного комплекса, будет способствовать привлечению дополнительных инвестиций в сферу и вовлечению их в разработку трудноизвлекаемых запасов углеводородов, что в конечном итоге будет способствовать развитию отрасли, - считают авторы законопроекта.</w:t>
      </w:r>
      <w:bookmarkStart w:id="64" w:name="zl51126"/>
      <w:bookmarkEnd w:id="6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4.09.2010 · Минфин рассказал, как правильно считать стоимость патента при УСН на 2009 год</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исьме от 07.09.2010 № 03-11-09/77 Минфин РФ разъяснил, как индивидуальные предприниматели, применяющие "упрощёнку" на основе патен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анное письмо направлено в налоговые органы письмом ФНС России от 16.09.2010 № ШС-37-3/11398@. Минфин России напоминает, что субъекты РФ самостоятельно определяют на календарный год (с учетом правил ст. 346.25.1 НК) размер потенциально возможного годового дохода по каждому из видов предпринимательской деятельности, по которому разрешается применение ИП упрощенной системы налогообложения на основе патента. Если субъект РФ по какому-либо виду деятельности не изменил размер потенциально возможного годового дохода на следующий календарный год, то сохраняется величина такого дохода за предыдущий го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 2010 года в случае, если местным законом по какому-либо виду предпринимательской деятельности показатель не изменен на следующий год, следовало учитывать предыдущую цифру. Однако к ней применялся установленный в абзаце втором пункта 2 статьи 346.12 НК РФ коэффициент-дефлятор. Приказом Минэкономразвития РФ от 12.11.2008 N 395 на 2009 год коэффициент-дефлятор был установлен на уровне 1,538. При расчете величины учитывались коэффициенты-дефляторы, отражающие изменение потребительских цен на товары (работы, услуги) в РФ за предыдущие календарные го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инфин указал, что определении годовой стоимости патента на 2009 год размер потенциального годового дохода, установленный законом субъекта РФ на 2008 год (если он не изменен законом субъекта на 2009 г.), следует индексировать на вышеуказанный коэффициент-дефлятор.</w:t>
      </w:r>
      <w:bookmarkStart w:id="65" w:name="zl51167"/>
      <w:bookmarkEnd w:id="6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Audit-it.ru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4.09.2010 · Малый и средний бизнес должен сдать Росстату данные о своей работ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алые и средние предприниматели должны будут до 1 апреля 2011 года предоставить информацию о своей хозяйственной деятельности Росстату, который во втором квартале будущего года проведет сплошное обследование малого и среднего бизнеса, сообщил на пресс-конференции руководитель Росстата Александр Сурин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сего, по данным Суринова, в РФ зарегистрировано 4,3 миллиона субъектов малого и среднего предпринимательства, в которых трудятся около 18 миллионов человек. Из них около 1,6 миллиона приходится на действующие предприятия малого и среднего бизнеса, а примерно 2,6 миллиона составляют индивидуальные предприниматели. Суринов сообщил, что до конца текущего года Росстат получит от налоговых служб списки субъектов малого и среднего предпринимательства. С 1 января ведомство начнет рассылать письма с анкетами, в которых представители бизнесы должны будут предоставить информацию о своей хозяйственной деятельности за 2010 год. Всего предпринимателям планируется разослать около шести миллионов писем. Суринов отметил, что для средних предпринимателей специальные опросники не разрабатывались, ведомство намерено задавать им традиционные вопросы, среди которых - выручка от реализации товаров, работ, услуг, объем производства и использование рабочей силы. Для малых предпринимателей были специально разработаны простые опросн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уринов заверил, что Росстат сделает все, чтобы обеспечить конфиденциальность полученных данных. За отказ от предоставления информации предприниматели могут быть оштрафованы на сумму от трех до пяти тысяч рублей. Заполненные анкеты предприниматели должны будут направить Росстату до 1 апреля 2011 года, они смогут сделать это по почте по почте, либо сдать анкету вместе с годовой бухгалтерской отчетностью. Тем предпринимателям, от которых Росстат не получит ответа к назначенной дате, будут направлены специальные работники с анкетами, сообщил Суринов. "Это обследование позволит нам не только оценить объем производства по промышленности, строительству и другим отраслям экономики, но и более точно рассчитывать ВВП страны и валовые региональные продукты субъектов", - сказал глава Росстата. По его мнению, исследование может быть интересно и самому бизнесу. Суринов сообщил также, что сплошное обследование предприятий малого и среднего бизнеса обойдется бюджету в 576 миллионов рублей. "Обследование обойдется нашим налогоплательщикам в 576 миллионов рублей. Это смета четырех лет", - сказал о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словам Суринова, большая часть этих средств пойдет на оплату труда 4 тысяч временных работников. Каждый из них сможет получить по 8 тысяч рублей. Работать они будут в течение 2-3 месяцев (апрель-июнь). Вторая большая статья расходов - это оплата услуг почты, сообщил Суринов. Кроме того, средства пойдут на разработку программного обеспечения и информационно-разъяснительную работу.</w:t>
      </w:r>
      <w:bookmarkStart w:id="66" w:name="zl51193"/>
      <w:bookmarkEnd w:id="6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rPr>
          <w:rFonts w:ascii="Arial" w:hAnsi="Arial" w:cs="Arial"/>
          <w:b/>
          <w:b/>
          <w:bCs/>
          <w:sz w:val="22"/>
          <w:szCs w:val="22"/>
        </w:rPr>
      </w:pPr>
      <w:r>
        <w:rPr>
          <w:rFonts w:cs="Arial" w:ascii="Arial" w:hAnsi="Arial"/>
          <w:b/>
          <w:bCs/>
          <w:sz w:val="22"/>
          <w:szCs w:val="22"/>
        </w:rPr>
        <w:t>27.09.2010 · На борьбу с административными барьерами компании тратят 6% выручки</w:t>
      </w:r>
    </w:p>
    <w:p>
      <w:pPr>
        <w:pStyle w:val="Normal"/>
        <w:shd w:fill="FFFFFF" w:val="clear"/>
        <w:ind w:firstLine="709"/>
        <w:jc w:val="both"/>
        <w:rPr>
          <w:rFonts w:ascii="Arial" w:hAnsi="Arial" w:cs="Arial"/>
          <w:sz w:val="22"/>
          <w:szCs w:val="22"/>
        </w:rPr>
      </w:pPr>
      <w:r>
        <w:rPr>
          <w:rFonts w:cs="Arial" w:ascii="Arial" w:hAnsi="Arial"/>
          <w:sz w:val="22"/>
          <w:szCs w:val="22"/>
        </w:rPr>
        <w:t xml:space="preserve">Административное давление на малый бизнес со стороны государства снижается, однако остается все еще высоки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министр экономического развития Эльвира Набиуллина рассказала членам Совета Федерации на правительственном часе. В правительстве могут решают эту проблему, однако беспокоиться об инвестклимате должны сами регионы, предупреждают федеральные чиновники. По словам г-жи Набиуллиной, административные барьеры для малого бизнеса составляют примерно 6% от выручки. «Это своего рода квазиналог», — пояснила она. Для снижения нагрузки принимается ряд мер, в том числе сокращаются виды деятельности, подлежащие обязательному лицензированию. Количество их сократилось с 1000 в 90-е годы до 80 на текущий момент. Сокращаются и проверки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в первом квартале 2010 года их количество снизилось на 33% по сравнению с третьим кварталом 2009 года. «Мы ведем постоянный мониторинг и взаимодей</w:t>
        <w:softHyphen/>
        <w:t>ствуем с Генпрокуратурой», — подчеркнула г-жа Набиуллина. По словам источника РБК daily в министерстве, от бизнеса уже идут позитивные сигналы, свидетельствующие, что компании почувствовали изменения. В будущем для облегчения работы «малышей» порядок начала их бизнеса станет полностью уведомительным. По новой процедуре уже созданы 43 тыс. предприятий.</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словам министра, в скором времени может остаться только небольшое количество сфер, где будет необходим разрешительный порядок. Такой законопроект уже разрабатывается, и просчитывается его эффективность.</w:t>
      </w:r>
      <w:bookmarkStart w:id="67" w:name="zl51194"/>
      <w:bookmarkEnd w:id="6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БК daily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7.09.2010 · Microsoft предоставит малым предприятиям бесплатный антивиру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Microsoft Security Essentials, бесплатный антивирус компании Microsoft, станет доступен для использования на малых предприятиях (до 10 рабочих мест), сообщила компа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нее продукт был ориентирован лишь на домашних пользователей. Как утверждает Microsoft, Security Essentials способен удовлетворить нужды большинства пользователей, а бесплатное распространение делает его особенно привлекательным. Тематическое издание Virus Bulletin в августе текущего года выдало свою награду VB100 этому продукту по результатам тестов для операционных систем Windows 7 и Windows Vista (антивирус доступен и для Windows XP, однако для этой ОС он не смог успешно пройти тест издания). До сих пор условия лицензионного соглашения, по которому распространялся MSE, не предусматривали использования на предприятиях. Однако начиная с октября этого года ситуация изменится, и малые предприятия смогут использовать этот продукт на не более чем 10 рабочих мест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считает ConceivablyTech, данный шаг позволяет говорить о новой тенденции: антивирус становится неотъемлемой частью рабочего окружения пользователя. Также издание полагает, что таким образом Microsoft мог отреагировать на покупку компанией Intel антивирусной фирмы McAffee.</w:t>
      </w:r>
      <w:bookmarkStart w:id="68" w:name="zl51215"/>
      <w:bookmarkEnd w:id="6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w:t>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27.09.2010 · Кредит может предоставить обычное ОО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меет ли право обычное общество с ограниченной ответственностью заниматься предоставлением кредитов на постоянной основе, за счет собственных средст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ответом обратимся к письму Минфина, в котором даны следующие рекомендации: в соответствии с Гражданским кодексом, договор займа считается заключенным с момента передачи денег или других вещей. Главой 42 "Заем и кредит" ГК РФ, а также Федеральным законом от 08.02.1998 N 14-ФЗ "Об обществах с ограниченной ответственностью" не установлен запрет обществам с ограниченной ответственностью осуществлять предпринимательскую деятельность по предоставлению займов физическим и юридическим лиц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исьмо Минфина РФ от 7 сентября 2010 г. N 03-11-06/2/140.</w:t>
      </w:r>
      <w:bookmarkStart w:id="69" w:name="zl51096"/>
      <w:bookmarkEnd w:id="6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ий налоговый портал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7.09.2010 · При совмещении УСН и ЕНВД, кассовый аппарат можно не применять только в отношении деятельности, переведенной на "вмененку"</w:t>
      </w:r>
    </w:p>
    <w:p>
      <w:pPr>
        <w:pStyle w:val="Normal"/>
        <w:shd w:fill="FFFFFF" w:val="clear"/>
        <w:ind w:firstLine="709"/>
        <w:jc w:val="both"/>
        <w:rPr>
          <w:rFonts w:ascii="Arial" w:hAnsi="Arial" w:cs="Arial"/>
          <w:sz w:val="22"/>
          <w:szCs w:val="22"/>
        </w:rPr>
      </w:pPr>
      <w:r>
        <w:rPr>
          <w:rFonts w:cs="Arial" w:ascii="Arial" w:hAnsi="Arial"/>
          <w:sz w:val="22"/>
          <w:szCs w:val="22"/>
        </w:rPr>
        <w:t xml:space="preserve">Организация совмещает два спецрежима налогообложения — «вмененку» и «упрощенк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ожно ли в таком случае не использовать контрольно-кассовую технику при осуществлении операций, подпадающих под ЕНВД? На этот вопрос в Минфине отвечают положительно: да, можно. Соответствующие разъяснения приведены в письме от 08.09.10 № 03-01-15/7-202. Как известно, плательщики единого налога на вмененный доход могут не применять ККТ при условии выдачи покупателю документа, подтверждающего прием денег за проданный товар (выполненную работу, оказанную услугу). Об этом сказано в статье 2.1 статьи 2 Федерального закона от 22.05.03 № 54-ФЗ «О применении контрольно-кассовой техники при осуществлении наличных денежных расчетов и (или) расчетов с использованием платежных карт». В тоже время плательщики единого налога в рамках упрощенной системы налогообложения от применения ККТ не освобождаются. Об этом прямо сказано в пункте 4 статьи 346.11 Налогового кодекса. Как поступить налогоплательщику, совмещающему оба специальных режима налогоплательщи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главном финансовом ведомстве считают, что возможность не применять контрольно-кассовую технику сохраняется только в отношении тех видов деятельности, которые переведены на ЕНВД. В той деятельности, где применяется УСН, применение ККТ обязательно.</w:t>
      </w:r>
      <w:bookmarkStart w:id="70" w:name="zl51169"/>
      <w:bookmarkEnd w:id="7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Бухгалтерия Онлайн"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7.09.2010 · Применение УСН на основе патента в отношении услуг по обучению</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слуги по обучению в образовательных учреждениях высшего профессионального образования, а также по обучению в образовательных учреждениях дополнительного образования (повышения квалификации) для специалистов, имеющих высшее профессиональное образование, в случае, если преподаватель - индивидуальный предприниматель не состоит в штате данных образовательных учреждений, относятся к виду предпринимательской деятельности, по которому индивидуальным предпринимателям разрешается применение упрощенной системы налогообложения на основе патен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Письмо Минфина РФ от 07.09.2010 N 03-11-09/78. Подпунктом 52 п. 2 ст. 346.25.1 Налогового кодекса Российской Федерации предусмотрен вид предпринимательской деятельности ''услуги по обучению, в том числе в платных кружках, студиях, на курсах и услуги по репетиторству'', по которому индивидуальным предпринимателям разрешается применение упрощенной системы налогообложения на основе патента. Перечень услуг, относящихся к вышеуказанному виду предпринимательской деятельности, предусмотрен в Общероссийском классификаторе услуг населению ОК 002-93, утвержденном Постановлением Госстандарта России от 28.06.1993 N 163 (далее - ОКУН). В соответствии с ОКУН услуги, связанные с высшим профессиональным образованием, относятся к группировке '' 113000 Услуги в системе высшего образования'', а услуги, связанные с дополнительным образованием, - к группировке '' 116000 Прочие услуги в системе образова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в ОКУН не отражается, состоит или нет преподаватель в штате образовательного учреждения.</w:t>
      </w:r>
      <w:bookmarkStart w:id="71" w:name="zl51172"/>
      <w:bookmarkEnd w:id="7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7.09.2010 · Роспотребнадзор предостерег своих служащих от проведения необоснованных проверок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потребнадзор представил разъяснения, касающиеся вступления в силу поправок в административное законодательство, устанавливающих ответственность контролеров за проведение необоснованных проверок хозяйствующих субъек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частности, в Письме № 01/11739−0−32 от 11.08.2010 отмечается, что с 13 августа 2010 года устанавливается ответственность должностных лиц федеральных органов исполнительной власти за нарушение требований законодательства о государственном контроле, выразившееся в проведении проверки при отсутствии оснований для ее проведения, нарушении сроков проверки, отсутствии согласования внеплановой выездной проверки. Дела об этих административных правонарушениях возбуждаются прокурором, а рассмотрение данных дел находится в компетенции суда.</w:t>
      </w:r>
      <w:bookmarkStart w:id="72" w:name="zl51195"/>
      <w:bookmarkEnd w:id="7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7.09.2010 · Учет суммы субсидии, полученной на осуществление предпринимательской деятельн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убсидия, полученная индивидуальным предпринимателем для приобретения основного средства - автомата для продажи кофе в розницу в целях осуществления предпринимательской деятельности, не может быть учтена в целях определения налоговой базы по налогу на доходы физических лиц как доход, полученный им вне рамок осуществления предпринимательской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Письмо Минфина РФ от 07.09.2010 N 03-11-11/233. В соответствии с пп. 7 п. 2 ст. 346.26 Налогового кодекса Российской Федерации (далее - Кодекс) система налогообложения в виде единого налога на вмененный доход для отдельных видов деятельности применяется в отношении розничной торговли, осуществляемой через объекты стационарной торговой сети, не имеющей торговых залов, а также объекты нестационарной торговой сети. Согласно п. 24 ст. 217 Кодекса доходы, получаемые индивидуальными предпринимателями от осуществления ими тех видов предпринимательской деятельности, по которым они являются плательщиками единого налога на вмененный доход, не подлежат обложению налогом на доходы физических лиц.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убсидия, полученная индивидуальным предпринимателем для приобретения основного средства - автомата для продажи кофе в розницу в целях осуществления предпринимательской деятельности и израсходованная в этих целях, должна учитываться в составе доходов, полученных от осуществления предпринимательской деятельности.</w:t>
      </w:r>
      <w:bookmarkStart w:id="73" w:name="zl51173"/>
      <w:bookmarkEnd w:id="7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Субсчет.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7.09.2010 · Среднерусский банк запускает акцию "Бизнес-авто" дл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22 сентября 2010 года стартовала акция Среднерусского банка Сбербанка России "Бизнес-авто", в рамках которой представители малого бизнеса и индивидуальные предприниматели смогут приобрести в кредит автомобили и спецтехнику по льготным процент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Акция продлится до 29 октября 2010 года. Среднерусский банк объявляет о начале акции для представителей малого бизнеса – юридических лиц - и индивидуальных предпринимателей с годовой выручкой до 150 млн рублей. До 29 октября на всей территории Среднерусского банка будут действовать льготные процентные ставки по кредитам «Бизнес-Авто» на приобретение коммерческого, грузового, легкового транспорта и спецтехники, включая дополнительное оборудование. По условиям кредитования акции «Бизнес-авто» в качестве залога выступает приобретаемое в кредит транспортное средство, срок кредитования не может превышать 5 лет, взнос собственных средств – не менее 20% от стоимости покупки, комиссия за выдачу кредита – 1%. Покупателям, воспользовавшимся кредитом «Бизнес-Авто» в период акции, предоставляются дополнительные бонусы от организаций партнеров (автосалонов, страховых компа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же в рамках акции действуют льготные программы кредитования на покупку техники Белорусского производства - с возможностью субсидирования процентной ставки по кредиту. Среднерусский банк Сбербанка России является крупнейшим территориальным банком в структуре Сбербанка России, осуществляет свою деятельность на территории Московской, Тульской, Брянской, Рязанской, Тверской, Калужской, Смоленской областей. Территория обслуживания банка составляет 310 тыс. кв. км., на которой проживают более 14,6 млн. человек. По показателю чистых активов Среднерусский банк Сбербанка России занимает 8 место в рейтинге крупнейших банков России, 6 место по объему выданных кредитов для юридических лиц и 4 место по объему выданных кредитов для физических лиц. Среднерусский Банк Сбербанка России — это свыше 1710 операционных касс и отделений, 2600 банкоматов и 1200 информационно-платежных терминалов. Среднерусский Банк Сбербанка России обслуживает более 32,5 миллионов счетов частных лиц, а также 147 тысяч предприятий и организаций. Кредитный портфель банка на 1 января 2010 года составил свыше 273,1 млрд. руб., выданных юридическим лицам и предпринимателям, 102,7 млрд. руб. — населению. Среднерусский Банк Сбербанка России — участник национальных проектов «Доступное жилье», «Развитие АП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банке действует собственная программа поддержки и кредитования малого бизнеса, а также программа по сопровождению внешнеторговых контрактов с привлечением заемных средств иностранных банков.</w:t>
      </w:r>
      <w:bookmarkStart w:id="74" w:name="zl51147"/>
      <w:bookmarkEnd w:id="7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Банкир.Ру" </w:t>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27.09.2010 · Минэкономразвития РФ предлагает расширить виды бизнеса, начинать который можно путем уведомлен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экономразвития РФ подготовит законопроект, распространяющий уведомительный порядок о начале бизнеса на большинство видов деятельности, заявила министр экономического развития Эльвира Набиуллина в ходе "правительственного часа" в Совете Федерации по вопросу снижения административных барье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ее словам, в прошлом году было принято решение опробовать уведомительный порядок начала предпринимательской деятельности, прежде всего, по массовым видам деятельности, важным для малого предпринимательства. Она сообщила, что на сегодняшний день подано 43 тыс. уведомлений о создании новых предприятий по уведомительной процедуре, "не по процедуре получения предварительных согласований, а когда бизнес начинается, то органы контроля уведомляются, что предприятие открылось". "На наш взгляд, эта норма оправдывает себя и опросы бизнеса показывают, что это достаточно простой порядок, не возникает особых проблем", - сказала министр. По ее словам, "сейчас готовится законопроект, который позволит более широко распространить уведомительный порядок и по сути сделать его основным порядком, когда будет только закрытый перечень видов деятельности, которые требуют предварительных согласований и получения разрешительных документов".</w:t>
      </w:r>
      <w:bookmarkStart w:id="75" w:name="zl51160"/>
      <w:bookmarkEnd w:id="7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факс - Россия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8.09.2010 · ФНС: доплата до МРОТ учитывается при налогообложении прибыл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известно, месячная зарплата не может быть ниже минимального размера оплаты труда (МРОТ). Но только в том случае, если работник полностью отработал норму рабочего времени и выполнил нормы труда (трудовые обязан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 установлено в части 3 статьи 133 Трудового кодекса РФ. Получается, что если работник отработал положенное время и выполнил необходимую норму, но его зарплата оказалась меньше МРОТ, работодатель обязан доплатить ему недостающую сумму (исключения сделаны для совместителей и тех, кто работает в режиме неполного рабочего времени). Можно ли учесть сумму доплаты до МРОТ в расходах на оплату труда? Да, можно, ответили в ФНС России (письмо от 31.08.10 № ШС-37-3/10304). Начисления и другие выплаты, которые включаются в расходы на оплату труда, перечислены в статье 255 НК РФ. К указанным расходам относятся только те денежные выплаты, которые предусмотрены законодательством РФ, трудовыми или коллективными договорами. Причем данные выплаты должны производиться за исполнение работником должностных функций (должностных обязанностей), то есть за тру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И несение таких расходов является обязанностью работодателя в соответствии с трудовым законодательством. Значит, доплаты до МРОТ, производимые работодателем в соответствии со статьей 133 ТК РФ, являются составной частью заработной платы и учитываются в целях налогообложения прибыли на основании статьи 255 НК РФ.</w:t>
      </w:r>
      <w:bookmarkStart w:id="76" w:name="zl51171"/>
      <w:bookmarkEnd w:id="7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Бухгалтерия Онлайн"</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9.09.2010 · В ФНС в августе поступило 38 обращений по вопросам налогообложения МСБ</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центральный аппарат Федеральной налоговой службы в августе 2010 года поступило на рассмотрение 1354 обращения граждан, из них по вопросам налогообложения малого бизнеса – 38 обраще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а пресс-служба ФНС. 14 обращений касались проблем применения ККТ, по 12 обращений поступило по вопросам уплаты НДС и проведения лотерей, 10 – по банкротству, 8 – по бухучету, 14 – по работе сервиса «Личный кабинет налогоплательщика». 6 обращений касались коррупции в налоговых органах. Лидирующее место в обращениях граждан занимают проблемы, возникающие в результате налогообложения доходов физических лиц. В последнее время значительно увеличилось количество просьб граждан о предоставлении отсрочки или рассрочки по уплате налога на доходы физических лиц. Не перестают поступать также письма, связанные с порядком исчисления налога на доходы физических лиц, в частности, с вопросами налогообложения доходов, полученных от реализации недвижимого имуще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вопросам налогообложения доходов физических лиц поступило 269 обращений, что составляет 20% от общего числа. Судя по письмам граждан, тема регистрации и учета юридических и физических лиц продолжает оставаться актуальной. В большинстве случаев заявителей интересовал вопрос, какой пакет документов необходимо представить в регистрирующий налоговый орган по месту жительства для регистрации физического лица – гражданина Российской Федерации - в качестве индивидуального предпринимателя. Ряд обращений касался вопросов государственной регистрации изменений состава учредителей (участников) акционерных обществ. По вопросам регистрации и учета юридических и физических лиц поступило 152 обращения, что составляет 11% от общего числа. Среди обращений выделялись письма по вопросу исчисления налога на имущество физических лиц в отношении имущества, находящегося в общей долевой собственности. Также заявители просили разъяснить правомерно ли начисление налога на имущество физических лиц детям, не достигшим совершеннолетнего возрас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вопросам уплаты налога на имущество поступило 103 обращения, что составляет 8% от общего числа. В своих обращениях в ФНС России налогоплательщики сообщают о неполучении уведомлений на уплату транспортного налога или получении требований с уже истекшим сроком уплаты. Некоторых корреспондентов интересовал вопрос освобождения от уплаты налога пенсионеров за второе транспортное средство. По вопросам уплаты транспортного налога поступило 101 обращение, что составляет 7% от общего числа. Поступают сигналы от граждан о нарушениях налогового законодательства физическими и юридическими лицами в части уклонения от уплаты налогов в бюджет Российской Федерации – 96 обращений, что составляет 7% от общего числа. Отдельные обращения, поступившие в центральный аппарат Федеральной налоговой службы в отчетном периоде, касались несогласия налогоплательщиков с решениями налоговых органов, задолженности по налогам, организации работы с налогоплательщик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приемную ФНС России в августе обратились 30 граждан. Всем обратившимся были даны подробные разъяснения специалистами Службы.</w:t>
      </w:r>
      <w:bookmarkStart w:id="77" w:name="zl51273"/>
      <w:bookmarkEnd w:id="7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9.09.2010 · ФНС обновила критерии, на основании которых налоговики принимают решение о проведении проверк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зменения в приказ Федеральной налоговой службы (ФНС) о системе планирования выездных проверок опубликованы на ее сайте nalog.ru. Чиновники решили обновить два критерия из 12, влияющих на включение компании в план проверок: среднеотраслевую налоговую нагрузку и рентабельность за 2009 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етронутыми остались девять критериев, связанные с другими финансово-экономическими показателями бизнеса (например, низкие зарплаты), а также описывающий типовые схемы уклонения от налогов. Налоговики принимают решения о проведении проверок, если рентабельность или нагрузка меньше среднеотраслевой более чем на 10%. Опубликовав критерии, ФНС рассчитывала, что компании оценят риски и, скорректировав финансовые показатели, доплатят налоги. Расчет оправдывается, говорит сотрудник налоговых органов: в уточненных декларациях компании повышают рентабельность или нагрузку. Показатели ФНС ежегодно корректируе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ледует из опубликованных вчера изменений (см. таблицу), средняя рентабельность продаж в 2009 г. — 11,5%, активов — 5,7%, в сравнении с 2008 г. показатели снизились на 2,5 и 0,3 п. п. соответственно. Обновленные цифры совпадают с данными Росстата, хотя в оценках 2008 г. ведомства разошлись. Больше всего рентабельность упала в химической промышленности, считает ФНС: по продажам — с 32,8 до 10,9%, по активам — с 22,3 до 5,2%. А выросла — у рыболовов: с 8,8 до 21,4%. Минимальная рентабельность была в 2009 г. у производителей транспортных средств и оборудования — 1,2% (4,4% в 2008 г.), максимальная — в сфере «добычи полезных ископаемых, кроме топливно-энергетических»: 32,9% (49,6%). Самая высокая нагрузка — у компаний, добывающих топливно-энергетические полезные ископаемые, — 33,2% (50,5% в 2008 г.), наименьшей — в оптовой торговле: сохранилась на уровне 2,2%. На критерии ориентируется в основном средний бизнес, говорит другой налоговик: крупный спорит в судах, а малый — часто не знает об их существовании. Малый бизнес не очень интересен налоговикам: много не возьмешь, а трудозатраты — как при проверке среднего, согласен Антон Данилов-Данильян из «Деловой России». Многие компании не согласны с расчетами чиновников. В 2009 г. резко выросла стоимость сырья, рентабельность продаж не могла повыситься (по данным ФНС, в производстве пищевых продуктов выросла с 10,8 до 12,8%. — «Ведомости»), рассуждает председатель совета директоров «Вимм-билль-данна» Давид Якобашвили: для каких-то групп товаров она на уровне 1% и даже отрицательная, для других может достигать и 25%. Нельзя считать средние цифры, уверен совладелец «Магнита» Сергей Галицкий: «Нас имеет смысл сравнивать только с дискаунтер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вики правильно понизили рентабельность для химической отрасли, говорит сотрудник компании — производителя удобрений: в 2009 г. цены на нефтехимическую продукцию упали на 60-80%, а некоторые виды удобрений подешевели в 2-3 раза. Но какие-то компании исторически эффективны, а другие балансируют на грани рентабельности, замечает он. Холдинг ориентируется на показатели ФНС по рентабельности при сделках внутри группы, говорит сотрудник другой химической компан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облюдение закона должно быть единственным критерием при проведении проверки, считает Данилов-Данильян. Якобашвили и Галицкий не собираются подстраиваться под расчеты налоговиков, главное, по их словам, — честно платить налоги. «Считай — не считай, все равно придут проверять», — говорит Якобашвили.</w:t>
      </w:r>
      <w:bookmarkStart w:id="78" w:name="zl51290"/>
      <w:bookmarkEnd w:id="7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Ведомост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9.09.2010 · Малому и среднему бизнесу предлагают снять экономику с "нефтяной игл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алый и средний бизнес может снять экономику государства с "нефтяной иглы". Об этом заявил депутат Государственной Думы Виктор Якимов на встрече с представителями НП "Союз малого и среднего бизнеса" Свердлов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мнению Якимова, малый и средний бизнес может играть более значительную роль, становясь универсальным фактором, по которому можно оценивать экономическое и социальное развитие регионов. "Тема малого и среднего бизнеса достойна более широкого освещения в средствах массовой информации, поскольку именно малый и средний бизнес способен быть силой, способной переориентировать экономику государства, снять ее, образно говоря, с "нефтяной иглы"", - уверен депута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езидент НП "Союз малого и среднего бизнеса" Анатолий Филиппенков также высказал пожелание более своевременного изменения законов, с тем, чтобы последние лучше соответствовали реальным потребностям предпринимателей.</w:t>
      </w:r>
      <w:bookmarkStart w:id="79" w:name="zl51279"/>
      <w:bookmarkEnd w:id="7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9.09.2010 · Независимый мониторинг: ТРАСТ вновь стал лидером по индексу кредитного благоприятствования малому и среднему бизнес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циональный банк «ТРАСТ» вновь был признан лучшим банком по индексу кредитного благоприятствования малому и среднему бизнесу (МСБ), набрав максимальное количество баллов (242) в сводном рейтинге банков, кредитующи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ложительную оценку аналитиков получил курс банка на смягчение кредитной политики, продолжение модификации линейки услуг при сохранении высокого уровня консультирования клиентов. Результаты независимого исследования были опубликованы в сентябре 2010 г. консалтинговой компанией "Финист" и Национальным институтом системных исследований проблем предпринимательства (НИСИПП).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им образом, банк не только подтвердил лидерство, зафиксированное в мае 2010 года предыдущей волной мониторинга, но и показал положительную динамику, улучшив результат на 16 пунктов по сравнению с весенним замером. Этой осенью перечень финансовых услуг малому и среднему бизнесу от НБ «ТРАСТ» пополнился новыми предложениями. В частности, долгосрочные кредиты сроком до 7-ми лет на сумму до 75 млн. рублей теперь доступны и малому бизнесу, а максимальный объем возможного финансирования достигает 120 млн. рублей. Кредиты до 1,5 млн. рублей выдаются без залога. Банк предлагает бизнесу комплексное обслуживание всех финансовых процессов, включая расчетно-кассовые операции, депозитные программы, эквайринг, пластиковые сервисы и многое другое. Услугами банка воспользовались более 35 000 предпринимателей в 167 городах Росс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целом, данные ЦБ РФ указывают на сохранение тенденции к расширению кредитования малого бизнеса в целом по отрасли- за период с 01.06.2009 по 01.08.2010 объем кредитов, выданных МСБ, вырос с 1,6 трлн. до 2,4 трлн. рублей. Объектом комплексного исследования Индекса кредитного благоприятствования являются 20 крупнейших банков России по объемам финансирования малого и среднего бизнеса. Индекс отражает настроения участников и их готовность кредитовать малый бизнес, основными чертами которой являются открытость для клиентов (доступность информации о кредитовании), динамичность (изменения предложений для клиентов вслед за конкурентами), стремление к совершенствованию (улучшение качества сервиса, активное консультирова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оект реализуется компанией «Финист» совместно с Национальным институтом системных исследований проблем предпринимательства (НИСИПП), ведущей экспертной площадкой по вопросам развития предпринимательства в России.</w:t>
      </w:r>
      <w:bookmarkStart w:id="80" w:name="zl51123"/>
      <w:bookmarkEnd w:id="8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Банкир.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29.09.2010 · УФНС уточняет порядок уплаты ЕНВД при аренде нескольких торговых помещени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гласно Налоговому кодексу РФ ограничением применения ЕНВД в отношении розничной торговли, осуществляемой через магазины и павильоны, является площадь торгового зала, которая не должна превышать 150 кв. метров по каждому объекту организации торговл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сли у налогоплательщика-арендатора несколько договоров аренды торговых площадей в объекте недвижимости, в результате чего образуется несколько обособленных объектов организации розничной торговли (несколько магазинов или павильонов), то учет торговой площади производится отдельно по каждому магазину или павильону (т.е. для применения ЕНВД площадь каждого магазина не должна превышать 150 кв. метров). В том случае если торговые площади на основе нескольких договоров аренды сдаются частями одному юридическому лицу (или индивидуальному предпринимателю) для организации торговли, то тогда следует учитывать суммарную площадь всех арендуемых частей торговой площади торгового объекта, которая не должна превышать 150 кв. мет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ие разъяснения приводят специалисты УФНС по Белгородской области на ведомственном сайте.</w:t>
      </w:r>
      <w:bookmarkStart w:id="81" w:name="zl51046"/>
      <w:bookmarkEnd w:id="8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29.09.2010 · Патентная система налогообложен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C 1 января 2014 года для малого бизнеса могут отменить единый налог на вменённый дохо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изнесменов будут постепенно переводить на патентную систему налогообложения. Министерство финансов России уже подготовило соответствующие поправки в Налоговый кодекс РФ. Нововведение коснётся исключительно индивидуальны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рганизациям предложат перейти на общую систему налогообложения, либо на «упрощёнку», - говорит руководитель отдела экспертизы налоговых обязательств аудиторской компании ЗАО «Международный консультативно-правовой центр по налогообложению» Андрей Камалетдинов.</w:t>
      </w:r>
      <w:bookmarkStart w:id="82" w:name="zl51255"/>
      <w:bookmarkEnd w:id="8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ервый канал бизнес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30.09.2010 · Минфин уточнил порядок учета при УСН субсидий на содействие самозанят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фин РФ в письме № 03-11-11/230 от 01.09.2010 разъяснил порядок учета при УСН выплат, полученных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за счет средств бюджетной системы РФ.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логоплательщики, применяющие УСН, в графе 4 раздела I Книги по УСН отражают суммы полученных выплат в размере фактически произведенных расходов, предусмотренных условиями получения указанных сумм выплат, а в графе 5 раздела I Книги по УСН - соответствующие суммы осуществленных расходов из предусмотренных условиями догово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налогоплательщики, применяющие УСН с объектом налогообложения в виде доходов, при определении суммы дохода, подлежащего налогообложению за соответствующий отчетный (налоговый) период (графа 4 раздела I Книги по УСН), указанные суммы выплат не учитывают.</w:t>
      </w:r>
      <w:bookmarkStart w:id="83" w:name="zl51231"/>
      <w:bookmarkEnd w:id="8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30.09.2010 · При доходах до 60 млн. руб. УСН должна быть обязательно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мнению заместителя руководителя ФНС России С.Н. Шульгина, для организаций, доход которых не превышает 60 млн. руб. в год, применение УСН необходимо сделать обязательным. «Это значительно упростит нашу работу и работу предприятий, потому что эти предприятия не подвергаются налоговым проверк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словам С.Н. Шульгина, ФНС России уже дала устное указание налоговым органам не проверять тех, кто платит ЕНВД, и значительно сократить проверки тех, кто применяет «упрощенку». Такое решение было принято исходя из значимой социальной роли малого и среднего бизнеса и необходимости дальнейшего совершенствования процедур налогового администрирования.</w:t>
      </w:r>
      <w:bookmarkStart w:id="84" w:name="zl51276"/>
      <w:bookmarkEnd w:id="8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bCs/>
          <w:sz w:val="22"/>
          <w:szCs w:val="22"/>
        </w:rPr>
        <w:t>Источник:</w:t>
      </w:r>
      <w:r>
        <w:rPr>
          <w:rFonts w:cs="Arial" w:ascii="Arial" w:hAnsi="Arial"/>
          <w:sz w:val="22"/>
          <w:szCs w:val="22"/>
        </w:rPr>
        <w:t xml:space="preserve"> Журнал "Упрощенк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30.09.2010 · Совет Федерации предлагает ввести прогрессивную шкалу налогообложен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опрос о введении прогрессивной шкалы налогообложения снова на повестке дня. В Госдуму внесен законопроект, который устанавливает введение прогрессивной шкалы налога на доходы физических лиц (НДФЛ).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сей раз инициаторами выступают члены СФ. Сенаторы предлагают, с одной стороны, увеличить так называемый необлагаемый минимум доходов граждан за счет повышения размеров стандартных налоговых вычетов, а с другой стороны, вводится прогрессивная шкала налогообложения по доходам, превышающим в год на одного человека 3 миллиона рублей. Как пояснил "РБГ" Николай Дубровин, ведущий юрист юридической компании "Налоговик", для наиболее обеспеченных граждан доходы (кроме полученных от предпринимательской деятельности) планируется обложить ставками: от 0 до 3 млн руб. - 13%, от 3 млн до 15 млн руб. - 25%, от 15 млн до 30 млн руб. - 35%, от 30 млн руб. - 50%. По достижении порога сумма фиксируется, и следующей ставкой облагается лишь сумма в указанном пределе. Например, налог с 5 млн руб. составит 390 тыс. + 25% от 2 млн - равно 890 тыс. руб. Подобные прогрессивные ставки предлагается ввести также для нерезидентов и для доходов по выигрышам, процентам по вкладам и от экономии на процентах по займам. "Законопроект слегка выравнивает структуру доходов населения, перераспределяя налоговое бремя. Социальная направленность закона внушает уверенность, что он будет принят", - считает Николай Дуброви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пор о необходимости возврата прогрессивной шкалы в России идет не один год. Инициаторы идеи используют как аргумент мировой опыт, где в подавляющем большинстве развитых стран ставка налога на лиц с наивысшими доходами составляет около 45%. Противники отмечают, что Россия пока не готова к таким переменам, налоговый аппарат, по словам экспертов, даже при нынешней ставке 13% не может собрать более 70-75% платежей. А если ставка станет прогрессивной, весь капитал уйдет в тень. "Давний спор о целесообразности прогрессивной шкалы налогообложения связан с тем, что даже при плоской шкале те, кто много зарабатывает, и так платят пропорционально больше, - говорит Георгий Генс, президент группы компаний "Лаборатория новых информационных технологий" (ЛАНИТ). - Однако ставки, предлагаемые в законопроекте, предусматривают прогрессивную шкалу для лиц, имеющих самые высокие доходы, и в этом смысле, скорее всего, это не будет иметь дестимулирующих последств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ловам эксперта, если это касается доходов, не связанных с предпринимательской деятельностью, то мы говорим о довольно существенном дополнительном доходе бюджета. "Думаю, однако, что большая часть этих доходов связана именно с предпринимательской деятельностью и существенного роста доходов бюджета не будет", - отметил Георгий Генс. Закон имеет экономическую и социальную направленность, уверена Анна Герасимова, руководитель отдела консалтинга и аудита ГК "Аудит А". "Тезис о том, что прогрессивная шкала НДФЛ может увести заработные платы в тень, не обоснован, - считает эксперт. - В большинстве случаев выплата заработной платы "в конвертах" является инициативой работодателя. И делается это для того, чтобы снизить налогооблагаемую базу по страховым взносам". Выведение заработных плат из тени, по словам Анны Герасимовой, в последние годы происходило за счет снижения ставки ЕСН. НДФЛ же удерживается из зар- платы работника, поэтому увеличение ставки по этому налогу не увеличит налоговую нагрузку на работодател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большому счету работодателю в данном случае все равно, какой процент из заработной платы перечислить в бюджет - 13 или 50, - отметила эксперт. - А вот работнику, имевшему начисленную зарплату, например, 3 тыс. руб. в месяц и получавшему на руки 2, 610 тыс. руб., достаточно болезненно будет "расстаться" с суммой в 1,5 тыс. руб. В подавляющем большинстве случаев у богатых людей есть возможности по оптимизации налогообложения, причем абсолютно легальные, а не "выплаты в конверт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этому даже если этот закон и будет принят (что маловероятно), ожидаемого экономического эффекта может и не произойти".</w:t>
      </w:r>
      <w:bookmarkStart w:id="85" w:name="zl51306"/>
      <w:bookmarkEnd w:id="8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ая Бизнес-газета" </w:t>
      </w:r>
    </w:p>
    <w:p>
      <w:pPr>
        <w:pStyle w:val="Normal"/>
        <w:shd w:fill="FFFFFF" w:val="clear"/>
        <w:ind w:firstLine="709"/>
        <w:jc w:val="both"/>
        <w:rPr>
          <w:rFonts w:ascii="Arial" w:hAnsi="Arial" w:cs="Arial"/>
          <w:sz w:val="22"/>
          <w:szCs w:val="22"/>
          <w:lang w:val="en-US"/>
        </w:rPr>
      </w:pPr>
      <w:r>
        <w:rPr>
          <w:rFonts w:cs="Arial" w:ascii="Arial" w:hAnsi="Arial"/>
          <w:sz w:val="22"/>
          <w:szCs w:val="22"/>
          <w:lang w:val="en-US"/>
        </w:rPr>
      </w:r>
    </w:p>
    <w:p>
      <w:pPr>
        <w:pStyle w:val="Normal"/>
        <w:shd w:fill="FFFFFF" w:val="clear"/>
        <w:ind w:firstLine="709"/>
        <w:jc w:val="both"/>
        <w:rPr>
          <w:rFonts w:ascii="Arial" w:hAnsi="Arial" w:cs="Arial"/>
          <w:sz w:val="22"/>
          <w:szCs w:val="22"/>
          <w:lang w:val="en-US"/>
        </w:rPr>
      </w:pPr>
      <w:r>
        <w:rPr>
          <w:rFonts w:cs="Arial" w:ascii="Arial" w:hAnsi="Arial"/>
          <w:sz w:val="22"/>
          <w:szCs w:val="22"/>
          <w:lang w:val="en-US"/>
        </w:rPr>
      </w:r>
    </w:p>
    <w:p>
      <w:pPr>
        <w:pStyle w:val="Normal"/>
        <w:shd w:fill="FFFFFF" w:val="clear"/>
        <w:ind w:firstLine="709"/>
        <w:rPr>
          <w:rFonts w:ascii="Arial" w:hAnsi="Arial" w:cs="Arial"/>
          <w:b/>
          <w:b/>
          <w:bCs/>
          <w:sz w:val="22"/>
          <w:szCs w:val="22"/>
        </w:rPr>
      </w:pPr>
      <w:r>
        <w:rPr>
          <w:rFonts w:cs="Arial" w:ascii="Arial" w:hAnsi="Arial"/>
          <w:b/>
          <w:bCs/>
          <w:sz w:val="22"/>
          <w:szCs w:val="22"/>
        </w:rPr>
        <w:t>30.09.2010 · А.Кудрин не видит новых возможностей по сбору налоговой задолженн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ице-премьер, министр финансов Алексей Кудрин не видит дополнительных возможностей для "выбивания" налоговых долгов из российских налогоплательщик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ействия ФНС осуществляются строго в соответствии с законом, выбивают всеми средствами", - сказал Кудрин, выступая в Совете Федерации. Он добавил, что к этой работе привлекаются и правоохранительные органы, если это касается "мошенников и ухода от налогов через фирмы-однодневки". По словам Кудрина, работы в направлении сокращения налоговой задолженности ведутся в полном объеме. "Поэтому я не вижу, чтобы здесь можно было как-то навалиться и еще что-то сверхважное сделать", - отметил о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мнению Кудрина, снизить налоговую задолженность может дальнейшее совершенствование администрирования налогов и сокращение количества лазеек в российском законодательстве.</w:t>
      </w:r>
      <w:bookmarkStart w:id="86" w:name="zl51335"/>
      <w:bookmarkEnd w:id="8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Normal"/>
        <w:shd w:fill="FFFFFF" w:val="clear"/>
        <w:ind w:firstLine="709"/>
        <w:rPr>
          <w:rFonts w:ascii="Arial" w:hAnsi="Arial" w:cs="Arial"/>
          <w:b/>
          <w:b/>
          <w:bCs/>
          <w:sz w:val="22"/>
          <w:szCs w:val="22"/>
          <w:lang w:val="en-US"/>
        </w:rPr>
      </w:pPr>
      <w:r>
        <w:rPr>
          <w:rFonts w:cs="Arial" w:ascii="Arial" w:hAnsi="Arial"/>
          <w:b/>
          <w:bCs/>
          <w:sz w:val="22"/>
          <w:szCs w:val="22"/>
          <w:lang w:val="en-US"/>
        </w:rPr>
      </w:r>
    </w:p>
    <w:p>
      <w:pPr>
        <w:pStyle w:val="TextBodyIndent"/>
        <w:rPr>
          <w:rFonts w:cs="Arial"/>
          <w:b w:val="false"/>
          <w:b w:val="false"/>
          <w:color w:val="000000"/>
          <w:sz w:val="28"/>
          <w:szCs w:val="28"/>
        </w:rPr>
      </w:pPr>
      <w:r>
        <w:rPr>
          <w:rFonts w:cs="Arial"/>
          <w:b w:val="false"/>
          <w:color w:val="000000"/>
          <w:sz w:val="28"/>
          <w:szCs w:val="28"/>
        </w:rPr>
        <w:t>РОЛЬ СИСТЕМЫ ТПП РФ В ВОПРОСАХ ПОДДЕРЖКИ МАЛОГО ПРЕДПРИНИМАТЕЛЬСТВА В РОССИЙСКОЙ ФЕДЕРАЦИИ</w:t>
      </w:r>
    </w:p>
    <w:p>
      <w:pPr>
        <w:pStyle w:val="Normal"/>
        <w:shd w:fill="FFFFFF" w:val="clear"/>
        <w:ind w:firstLine="709"/>
        <w:rPr>
          <w:rFonts w:ascii="Arial" w:hAnsi="Arial" w:cs="Arial"/>
          <w:b/>
          <w:b/>
          <w:bCs/>
          <w:color w:val="000000"/>
          <w:sz w:val="22"/>
          <w:szCs w:val="22"/>
        </w:rPr>
      </w:pPr>
      <w:r>
        <w:rPr>
          <w:rFonts w:cs="Arial" w:ascii="Arial" w:hAnsi="Arial"/>
          <w:b/>
          <w:bCs/>
          <w:color w:val="000000"/>
          <w:sz w:val="22"/>
          <w:szCs w:val="22"/>
        </w:rPr>
      </w:r>
    </w:p>
    <w:p>
      <w:pPr>
        <w:pStyle w:val="TextBodyIndent"/>
        <w:rPr>
          <w:rFonts w:ascii="Arial" w:hAnsi="Arial" w:cs="Arial"/>
          <w:b w:val="false"/>
          <w:b w:val="false"/>
          <w:bCs/>
          <w:color w:val="000000"/>
          <w:sz w:val="28"/>
          <w:szCs w:val="28"/>
        </w:rPr>
      </w:pPr>
      <w:r>
        <w:rPr>
          <w:rFonts w:cs="Arial"/>
          <w:b w:val="false"/>
          <w:bCs/>
          <w:color w:val="000000"/>
          <w:sz w:val="28"/>
          <w:szCs w:val="28"/>
        </w:rPr>
      </w:r>
    </w:p>
    <w:p>
      <w:pPr>
        <w:pStyle w:val="Normal"/>
        <w:shd w:fill="FFFFFF" w:val="clear"/>
        <w:ind w:firstLine="709"/>
        <w:rPr/>
      </w:pPr>
      <w:r>
        <w:rPr>
          <w:rFonts w:cs="Arial" w:ascii="Arial" w:hAnsi="Arial"/>
          <w:b/>
          <w:bCs/>
          <w:sz w:val="22"/>
          <w:szCs w:val="22"/>
        </w:rPr>
        <w:t>01.09.2010 · Челябинская область</w:t>
        <w:br/>
        <w:t>С помощью ЮУТПП предприниматели могут лоббировать интересы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Южно–Уральская торгово-промышленная палата является одной из крупнейших палат в России. Она объединяет более пятисот организаций и предприятий Челябинской области и других регионов стран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 том, как палата защищает интересы предпринимателей и как стать членом ЮУТПП, рассказывает в интервью начальник управления по работе с предприятиями и предпринимателями Южно-Уральской ТПП Анатолий Лубышев.</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атолий Ильич, правомерна ли точка зрения, что предприниматели выражают наиболее важные общественные интересы?</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так, поскольку они контролируют большую часть инвестиционных средств и рынка труда. Предприниматели представляют собой реальную влиятельную общественную силу, особенно там, где удалось организовать объединение с целью урегулирования взаимодействия с государством, обществом, друг с другом. Представители ЮУТПП входят в состав 45 консультативных советов, комиссий, рабочих групп, действующих при органах власти разных уровней. Представитель ЮУТПП включен в состав общественного совета по защите малого и среднего бизнеса при прокуратуре регион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м образом ЮУТПП изучает проблемы предпринимательства?</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я в своем составе почти большое представительство малого и среднего бизнеса, палата опирается, прежде всего, на его мнение. Стремясь быть на пульсе времени, особенно в условиях мирового кризиса, палата в I полугодии 2010 года провела более 30 деловых встреч с представителями бизнеса и государственных структур. Это конференции по актуальным вопросам регулирования внешнеэкономической деятельности Таможенного союза Российской Федерации, Республики Беларусь и Казахстана, вопросам государственного регулирования торговой деятельности в РФ, инновационного развития экономической и социальной сфер региона, оптимизации расходов предприятий — участников внешнеэкономической деятельности — при осуществлении расчетов и финансировании внешнеэкономических контрактов и многие другие. Было организовано обучение по вопросам реализации преимущественного права субъектов малого и среднего предпринимательства по выкупу арендуемых помещений. Рекомендации и предложения, выработанные на конференциях и «круглых столах», направлены в государственные и муниципальные органы. Следует отметить, что в 2009 году было направлено 65 таких предложений. Большая часть их уже реализован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ает предпринимателям членство в Южно-Уральской ТПП?</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это дает им возможность, выражая свое мнение по тем или иным законодательным актам, с помощью ЮУТПП лоббировать интересы бизнеса. Кроме того, Южно-Уральская торгово-промышленная палата оказывает более 100 видов услуг. Членам палаты на все виды услуг предоставляются льготные условия и скидки. Значительная их часть осуществляется без дополнительной оплаты в счет членских взносов. Для увеличения сбыта продукции южноуральских товаропроизводителей, в том числе в рамках межгосударственных и межрегиональных соглашений и протоколов, в I полугодии 2010 года проведены торгово-экономические миссии в Китай, Турцию, Италию, Казахстан, Украину, Белоруссию, Татарстан, Краснодарский и Красноярский регионы. Организовано участие представителей Челябинской области в девяти российских и зарубежных выставках и форумах. В Челябинске организованы деловые приемы трех делегаций, презентации шести отечественных и иностранных фирм. Продвижение продукции и услуг южноуральских предприятий осуществляется через веб-сайт палаты www.uralreg.ru, на котором опубликовано около 4000 сообщений делового характера, информацию с сайта получили более 60000 уникальных посетителей. Печатные издания палаты — журнал «Бизнес-вестник» и бюллетень «Экспресс-информ», уже более 10 лет присутствуя на рынке деловых СМИ Челябинской области, также успешно реализуют эту миссию. В 2010 году ЮУТПП внедрила новые виды услуг: государственная кадастровая оценка всех категорий земель, разработка эскизных проектов, компьютерно-техническая экспертиза по постановлениям следственных органов. Расширена область аккредитации измерительной лаборатории центра охраны труда, создан центр пожарной безопасности и аудита. Очень важно, что члены Южно-Уральской ТПП приобретают одновременно права членов ТПП РФ, определенные ее уставом. В управлении по работе с предприятиями и предпринимателями наши эксперты предоставят исчерпывающую информацию о том, как предприятию или индивидуальному предпринимателю оформить членство в палате.</w:t>
      </w:r>
      <w:bookmarkStart w:id="87" w:name="zl50536"/>
      <w:bookmarkEnd w:id="8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УралБизнесКонсалтинг"</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Псковская область</w:t>
        <w:br/>
        <w:t>Псковская Торгово-промышленная палата проводит курсы для желающих открыть собственное дел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есурсном центре Торгово-промышленной палаты Псковской области, который был создан в рамках Российско-датской программы содействия экономическому развитию Псковской и Калининградской областей, организованы постоянные курсы для желающих открыть собственное дел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ТПП Псковской области, в первую группу обучающихся записались 22 псковича, которые занимаются в ТПП по вторникам и четвергам. Большинство из них имеют высшее образование (а некоторые даже по два и три высших образования). Средний возраст курсантов - от 25 до 30 лет. Лекции по предпринимательскому праву им читает начальник юридического отдела ТПП Псковской области, председатель Третейского суда палаты Евгений Солодк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этого, специалисты ТПП консультируют будущих бизнесменов по налогообложению, бухучёту и бизнес-планированию. Обучение продлится два месяца. К сентябрю каждый из выпускников этих курсов должен будет написать и защитить перед экспертной комиссией свой собственный бизнес-план. А потом Торгово-промышленная палата организует для них контактную биржу, на которую будут также приглашены потенциальные инвесторы, нуждающиеся в новых бизнес-идеях. 12 псковских инвесторов уже заинтересовались этим проектом и надеются, что выпускники Ресурсного центра предложат им что-то стоящее. Вторая группа желающих обучаться основам предпринимательства будет сформирована в Торгово-промышленной палате к октябрю.</w:t>
      </w:r>
      <w:bookmarkStart w:id="88" w:name="zl50535"/>
      <w:bookmarkEnd w:id="8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сковская лента новостей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Тульская область</w:t>
        <w:br/>
        <w:t>В Тульской ТПП обсудили деятельность отечественных предприятий на внешнем рынк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ульской торгово-промышленной палате обсудили деятельность отечественных предприятий на внешнем рынк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 1 июля 2010 года вступил в силу новый Таможенный Кодекс Таможенного Союза, в который входят Россия, Украина и Казахстан. Это привело к изменениям условий работы на внешнем рынке. В работе «круглого стола» приняла участие группа сотрудников Тульской таможни во главе с ее руководителем И. Лужинским, специалисты тульских предприятий, занимающихся внешнеэкономической деятельностью, сотрудники ТТПП. Мероприятие прошло в форме обмена информацией, ответов на возникшие вопросы. С одной стороны, введение нового Таможенного Кодекса упростило работу компаний, занимающихся экспортно-импортными операциями. Но, с другой, здесь появились тонкости, о которых пока не все знают. Тульская таможня приглашает всех, у кого возникли вопросы, звонить по телефону «горячей линии» (8-4872-555-424). Квалифицированные ответы гарантированы.</w:t>
      </w:r>
      <w:bookmarkStart w:id="89" w:name="zl50703"/>
      <w:bookmarkEnd w:id="8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Молодой коммунар"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Оренбургская область</w:t>
        <w:br/>
        <w:t>КБ "Агропромкредит" будет сотрудничать с ТПП Оренбургской обл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анк "Агропромкредит" и Торгово-Промышленная Палата Оренбургской области заключили соглашение о сотрудничеств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едметом соглашения являются взаимный обмен справочной информацией, проведение совместных рабочих встреч, семинаров, круглых столов и других мероприятий, предоставление консультаций юридического и информационного характера. В банке рассчитывают, что взаимодействие с ТПП Оренбургской области позволит более эффективно строить взаимоотношения с предприятиями и организациями Оренбургской области в рамках всего спектра оказываемых банковских услуг.</w:t>
      </w:r>
      <w:bookmarkStart w:id="90" w:name="zl50710"/>
      <w:bookmarkEnd w:id="9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Кировская область</w:t>
        <w:br/>
        <w:t>Вятская ТПП и Росреестр на защите интересов предпринимате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амках соглашения о сотрудничестве между ТПП РФ и Управлением Федеральной службы государственной регистрации, кадастра и картографии (Росреестр), состоялась рабочая встреча Президента Вятской ТПП Николая Липатникова и руководителя Управления Росреестра по Кировской области Елены Сорокино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ходе переговоров стороны обсудили действия по организации системы мониторинга качества и доступности государственных услуг. Как отметила Елена Сорокина: «Целью мониторинга является определение уровня организации работы с заявителями, а также повышение эффективности исполнения государственных функций по регистрации прав и кадастровому учет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Хочется заметить, что активная позиция граждан и своевременность заполнения предложенных анкет, внесут существенный вклад в формирование эффективной системы регистрации прав и кадастрового учета.</w:t>
      </w:r>
      <w:bookmarkStart w:id="91" w:name="zl50701"/>
      <w:bookmarkEnd w:id="9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Вятка-На-Се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Ямало-Ненецкий АО</w:t>
        <w:br/>
        <w:t>ТПП Ямала изучит проблему безработицы в регион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оргово-промышленная палата Ямала представит подробный анализ потребности в квалифицированных кадрах по отраслям с учетом перспектив развития экономики реги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лучить подробную картину рынка труда и образовательных услуг в автономном округе поможет научно-исследовательский проект. Его инициатором является ТПП ЯНАО. К работе планируется привлечь научный центр, занимающийся исследованиями в области анализа и прогноза экономического развития России и регионов, в том числе состояния и развития рынка труда. Инициаторы проекта считают, что такие исследования позволят разработать комплекс мер, позволяющих смягчить существующие на рынке труда структурные дисбалансы, а также помогут системе профессионального образования более гибко реагировать на требования экономики региона в части подготовки специалистов, востребованных на рынке труда. В проекте могут принять участие представители крупного, среднего и малого бизнеса, муниципальные предприятия, органы исполнительной власти местного самоуправл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 подробностях участия можно узнать на официальном сайте Торгово-промышленной палаты Ямала. Результаты аналитических исследований будут вынесены на широкое обсуждение.</w:t>
      </w:r>
      <w:bookmarkStart w:id="92" w:name="zl50727"/>
      <w:bookmarkEnd w:id="9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Север-Пресс"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Республика Башкортостан</w:t>
        <w:br/>
        <w:t>ТПП Республики Башкортостан и Совет ректоров вузов республики подписали соглашение о сотрудничеств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глашение о сотрудничестве между Торгово-промышленной палатой Республики Башкортостан и Советом ректоров вузов РБ подписано в Уфе. Документ скрепили подписями председатели палаты и совета – Анатолий Бондарук и Айрат Шаммаз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их мнению, это событие знаменует собой новый этап в развитии взаимоотношений науки и бизнеса. Символичен тот факт, что договоренность о сотрудничестве двух организаций была документально подтверждена накануне Дня знаний. По словам Айрата Шаммазова, необходимость в таком соглашении назрела давно. Конструктивное, деятельное взаимодействие палаты и вузовского сообщества в равной степени нужно обеим сторонам. Бизнес заинтересован в грамотных специалистах, а вузы – в том, чтобы их выпускники были востребованы на рынке труда. Как сообщили в пресс-службе ТПП РБ, стороны договорились обеспечивать более активное участие работодателей в совершенствовании образовательных технологий, в разработке образовательных стандартов, учебных планов и программ, в оценке качества высшего профессионального образова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алата будет помогать развитию инновационной инфраструктуры вузов, вовлекать создаваемые при вузах малые инновационные предприятия, бизнес-инкубаторы и технопарки в широкие рыночные отношения. Реализация положений этого документа позволит комплексно решать вопросы как трудоустройства выпускников, так и повышения кадрового потенциала бизнес-сообщества.</w:t>
      </w:r>
      <w:bookmarkStart w:id="93" w:name="zl50699"/>
      <w:bookmarkEnd w:id="9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Башинформ"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Рязанская область</w:t>
        <w:br/>
        <w:t>Рязанская ТПП и ТПП Республики Саха (Якутия) обменялись опыто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язанскую торгово-промышленную палату с целью обмена опытом работы посетила руководитель департамента внешних и межрегиональных связей ТПП Республики Саха (Якутия) Галина Петченк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на встретилась с руководством рязанской палаты. Во время деловой беседы представители палат обсудили пути развития, поделились опытом деятельности по разным направлениям, договорились о будущем сотрудничестве. Торгово-промышленная палата Республики Саха была создана в 1993 году. В настоящее время её членская база составляет 300 предприятий и организаций, индивидуальных предпринимателей. В июле этого года президентом палаты был избран Владимир Член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егодня ТПП республики Саха работает по разным направлениям, наиболее успешными из которых Галина Петченко назвала выставочную и образовательную деятельность, экспертизу и сертификацию и другие. Президент Рязанской ТПП Татьяна Гусева в свою очередь подробно рассказала об истории палаты, о традиционных и новых направлениях деятельности, о поддержке малого предпринимательства, о взаимодействиях с властью и представителями монопольных организац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Галине Петченко был передан пакет материалов с информацией о продукции и услугах рязанских предприятий и организаций для установления деловых контактов между бизнес-сообществом двух регионов.</w:t>
      </w:r>
      <w:bookmarkStart w:id="94" w:name="zl50831"/>
      <w:bookmarkEnd w:id="9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МедиаРязань"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Челябинская область</w:t>
        <w:br/>
        <w:t>ЮУТПП: Предпринимателям предоставлена возможность активно влиять на формирование правовой базы Таможенного союз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Южно-Уральская торгово-промышленная палата по просьбе ТПП России и Минэкономразвития РФ проводит публичные консультации с представителями предпринимательского сообщества Челябин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х итогом станет подготовка заключения об оценке регулирующего воздействия проектов нормативных правовых актов, проводимых Министерством экономического развития Российской Федерации. Это касается проекта Федерального закона «О таможенном регулировании» (редакция, принятая Государственной думой Федерального собрания РФ в первом чтении с изменениями, предлагаемыми по результатам обсуждения с отраслевыми экспертами) и Таможенного кодекса Таможенного союз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убъекты внешнеэкономической деятельности Челябинской области должны представить свои замечания и предложения по данным законопроектам в Южно-Уральскую ТПП до 10 сентября 2010 года. Таким образом, предприятиям предоставлена возможность активно влиять на формирование правовой базы Таможенного союза, в рамках которой им предстоит работать, сообщает пресс-служба ЮУТПП.</w:t>
      </w:r>
      <w:bookmarkStart w:id="95" w:name="zl50844"/>
      <w:bookmarkEnd w:id="9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УралБизнесКонсалтинг"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Ростовская область</w:t>
        <w:br/>
        <w:t>Центр охраны труда и аттестации рабочих мест ТПП Ростовской области расширяет географию своего присутств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ежду Торгово-промышленными палатами Ростовской области и города Сочи подписано соглашение о совместной работе по аттестации рабочих мест и охране тру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вязи с активной подготовкой к открытию Олимпиады-2014 сочинские предприятия активно стремятся выйти на международный уровень. Достичь своей цели им поможет Центр охраны труда и аттестации рабочих мест ТПП Ростовской области. Аттестация рабочих мест и получение сертификата соответствия работ по охране труда является обязательным условием для компаний, позиционирующих себя благонадежными и прозрачными в сфере менеджмента. Кроме того, Трудовой кодекс РФ предусматривает обязательное проведение работодателем аттестации рабочих мест по условиям труда. Именно поэтому Сочинская ТПП совместно с ТПП Ростовской области договорились об активном сотрудничестве. Центр охраны труда и аттестации рабочих мест ТПП РО готов в кратчайшие сроки предоставить сочинским компаниям весь спектр услуг. Кроме того, ростовчане поделятся опытом со своими сочинскими коллегами и помогут им организовать собственный Центр охраны труда и аттестации рабочих мест. </w:t>
      </w:r>
    </w:p>
    <w:p>
      <w:pPr>
        <w:pStyle w:val="Normal"/>
        <w:shd w:fill="FFFFFF" w:val="clear"/>
        <w:ind w:firstLine="709"/>
        <w:jc w:val="both"/>
        <w:rPr>
          <w:rFonts w:ascii="Arial" w:hAnsi="Arial" w:cs="Arial"/>
          <w:b/>
          <w:b/>
          <w:sz w:val="22"/>
          <w:szCs w:val="22"/>
          <w:lang w:val="en-US"/>
        </w:rPr>
      </w:pPr>
      <w:r>
        <w:rPr>
          <w:rFonts w:cs="Arial" w:ascii="Arial" w:hAnsi="Arial"/>
          <w:b/>
          <w:sz w:val="22"/>
          <w:szCs w:val="22"/>
          <w:lang w:val="en-US"/>
        </w:rPr>
      </w:r>
    </w:p>
    <w:p>
      <w:pPr>
        <w:pStyle w:val="Normal"/>
        <w:shd w:fill="FFFFFF" w:val="clear"/>
        <w:ind w:firstLine="709"/>
        <w:jc w:val="both"/>
        <w:rPr>
          <w:rFonts w:ascii="Arial" w:hAnsi="Arial" w:cs="Arial"/>
          <w:sz w:val="22"/>
          <w:szCs w:val="22"/>
        </w:rPr>
      </w:pPr>
      <w:r>
        <w:rPr>
          <w:rFonts w:cs="Arial" w:ascii="Arial" w:hAnsi="Arial"/>
          <w:b/>
          <w:sz w:val="22"/>
          <w:szCs w:val="22"/>
        </w:rPr>
        <w:t>Информация для справки:</w:t>
      </w:r>
      <w:r>
        <w:rPr>
          <w:rFonts w:cs="Arial" w:ascii="Arial" w:hAnsi="Arial"/>
          <w:sz w:val="22"/>
          <w:szCs w:val="22"/>
        </w:rPr>
        <w:t xml:space="preserve"> - Центр охраны труда и аттестации рабочих мест ТПП РО в числе лучших региональных центров России. - Он вошел в Каталог Национальной ассоциации центров охраны труда за 2010 год. -Сотрудники Центра прошли специальную подготовку и являются аттестованными экспертами по охране труда. - Измерительная лаборатория укомплектована полным объемом специальных приборов и аккредитована на техническую компетентность и независимость согласно требованиям Федерального агентства по техническому регулированию и метрологии. - Центром аттестовано более трех тысяч рабочих мест. В том числе: «Ростовоблгаз», «Кагальницкий хлебокомбинат», ФГУП «Военный вестник», ООО «Дортранс», «ИКЕА-Дом», «Матвеево-Курганское РТП», «Тарасовское ДРСУ», «Радионо-Несветайское ДРСУ, ООО «Будь здоров» и другие.</w:t>
      </w:r>
      <w:bookmarkStart w:id="96" w:name="zl50845"/>
      <w:bookmarkEnd w:id="9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АДИ "Южный Регион"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Рязанская область</w:t>
        <w:br/>
        <w:t>Рязанская ТПП предложила снизить ставки земельного налога для предприяти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язанской городской думе состоялось первое заседание рабочей группы по рассмотрению возможности установления дифференцированных налоговых ставок в зависимости от разрешённого использования земельного участ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шение о создании этой группы было принято две недели назад на заседании общественного совета по содействию развитию малого и среднего предпринимательства при главе муниципального образования, председателе Рязанской городской думы. С предложением по снижению налоговых ставок для земельных участков муниципального округа город Рязань, разбив их по группам использования, обратилась в городскую думу Рязанская торгово-промышленная палата. Об этом сообщает сайт Рязанской торгово-промышленной палаты. По просьбе предпринимателей Рязанская ТПП предложила снизить ставки земельного налога для предприятий общественного питания и бытового обслуживания с 1,5% до 0,4%, для предприятий торговли – с 1,5% до 0,8-1%, для промышленных предприятий – с 1,5% до 0,5-0,6%. Глава муниципального образования, председатель Рязанской гордумы Фёдор Провоторов поручил рабочей группе, в которую вошли депутаты, представители администрации города, руководства предприятий, президент Рязанской ТПП, в срок до 10 сентября представить свои предложения по возможности установления дифференцированных налоговых ставо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первом заседании рабочей группы президент Рязанской ТПП Татьяна Гусева проинформировала, что во многих регионах местные власти пошли навстречу бизнесу и пересмотрели ставки земельного налога в сторону уменьшения. В Рязани же резкий рост земельного налога привёл к значительному ухудшению финансового положения большинства предприятий, которые вынуждены работать себе в убыток. Это подтвердили на своих примерах члены рабочей группы – руководители предприятий разных отраслей. Финансовый директор ЗАО «Ноев ковчег» Татьяна Гущина объяснила, что земельный налог у автосалонов увеличился в 5 раз. В этом холдинге продолжается сокращение работников. Директор ОАО «Рязанский шпалопропиточный завод» Виктор Богданов проинформировал, что в прошлом году земельный налог составлял у предприятия 1,6 млн. руб., а в этом году он возрос до 4,5 млн. руб., а это равно почти 70% прибыли завода. Главный бухгалтер ЗАО «Рязанский завод силикатных изделий» Ольга Бозина привела такие цифры: земельный налог в нынешнем году увеличился на 2 млн. руб. Вместе с этим, произошёл рост тарифов на газ, электроэнергию, возросла стоимость аренды земли. Всё это привело к тому, что завод впервые начал работать с убытком. Представитель малого бизнеса – директор ООО «Ателье №2 по ремонту обуви» Валентина Гранева констатировала, что увеличение земельного налога в 3,5 раза и рост всей налоговой базы в целом ведёт к убыточности производства. Члены рабочей группы – предприниматели предложили установить дифференцированные (сниженные) ставки земельного налога для предприятий общественного питания и бытового обслуживания, торговли, промышлен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Заместитель главы администрации города Рязани Светлана Горячкина вновь заметила, что снижение земельного налога приведёт к уменьшению доходной части городского бюджета. Она предложила поручить Рязанской ТПП предоставить данные о финансовой деятельности отдельных предприятий (по выборочному списку) с целью экономического анализа и определения возможности установления дифференцированных ставок. Следующее заседание рабочей группы состоится в ближайшие дни.</w:t>
      </w:r>
      <w:bookmarkStart w:id="97" w:name="zl50824"/>
      <w:bookmarkEnd w:id="9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7 новостей"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13.09.2010 · Самарская область</w:t>
        <w:br/>
        <w:t>В ТПП Тольятти обсудили вопросы поддержки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гово-промышленной палате Тольятти состоялся круглый стол "Государственная поддержка субъектов малого и среднего предпринимательства. Кредитование и субсидирова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мероприятии приняли участие представители Департамента экономического развития Самарской области и Департамента экономического развития Тольятти, МАУ "Агентство экономического развития" и бизнес-инкубаторы Тольятти и Самары. Также в круглом столе приняли участие представители банков Самарского региона и другие. В рамках встречи собравшиеся обсудили ряд вопросов: виды государственной поддержки; проблема получения субсидий и их разреше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Итоги конкурса по представлению субсидий вновь созданным субъектам малого и среднего предпринимательства; условия очередного конкурса на возмещение затрат в связи с производством товаров, выполнением работ, оказанием услуг в части приобретения основных и производственного оборудования, уплату первого лизингового платежа по договору лизинга, обеспечение приобретения права по договору коммерческой концепции (франшизу, паушальному взносу; участие банков Самарского региона в этом проекте: система кредитования победителей, условия выдачи заемных, кредитных сумм лауреатам конкурса.</w:t>
      </w:r>
      <w:bookmarkStart w:id="98" w:name="zl50913"/>
      <w:bookmarkEnd w:id="9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ольятти-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Псковская область</w:t>
        <w:br/>
        <w:t>Бороться со штрафами учит Торгово-промышленная палата Псковской обл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гово-промышленной палате Псковской области при поддержке регионального Фонда гарантий и развития предпринимательства прошел семинар на тему "Административная ответственность: эффективные правовые средства защиты и практические рекоменд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Цель этого семинара — в доступной форме разъяснить предпринимателям, как избежать административной ответственности в виде уплаты штрафов или свести к минимуму негативные последствия в случае, если наказание уже назначено. Вел семинар начальник юридического отдела ТПП Псковской области, председатель областного Третейского суда Евгений Солодков. Участники семинара узнали, какие существуют виды административных правонарушений и наказаний, в каких случаях эти правонарушения считаются малозначительными и не заслуживающими наказаний, когда наступает срок давности и каковы процессуальные права привлекаемых к административной ответственности граждан. Кроме этого, на семинаре будет разъясняться порядок производства по делам об административных нарушениях, который необходимо знать каждому, кто заинтересован в защите своих прав. Участники рассмотрели типичные случаи нарушения контролирующими органами норм КоАП РФ, когда имеются все основания признать действия официальных лиц незаконны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программе семинара также административная ответственность, связанная с нарушениями актов органов валютного регулирования, обжалование постановлений по делам об административных нарушениях, обзор соответствующей судебной практики, отсрочка, рассрочка и иные способы защиты прав на стадии исполнения административного наказания, практические советы и ответы на вопросы слушателей.</w:t>
      </w:r>
      <w:bookmarkStart w:id="99" w:name="zl50892"/>
      <w:bookmarkEnd w:id="9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сковское агентство информаци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Республика Татарстан</w:t>
        <w:br/>
        <w:t>6-7% предпринимателей Республики Татарстан жалуются на коррупцию</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екущем году в торгово-промышленную палату Республики Татарстан поступило около 1400 обращений от предпринимателей республ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мерно 6-7% обращений связано с проблемой коррупции. Об этом сообщил председатель правления ТПП Республики Татарстан Шамиль Агеев на пресс-конференции в республиканском агентстве по печати и массовым коммуникациям. Большинство предпринимателей, обратившихся в ТПП Республики Татарстан с жалобами на коррупционные проявления, сообщили, что у них вымогают взятки. Жалобы на факты коррупции в ведомство чаще всего бывают анонимными. 45% обращений в ТПП РТ в текущем году касается правовых аспектов внешнеэкономической деятельности. 15% обращений связаны с арбитражными вопросами и налогообложением, еще 15% обращений касается вопросов регистрации и перерегист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немало вопросов, по словам Агеева, в РТ возникает при проведении процедуры госзаказа и при распределении различных грантов. 6% обратившихся не знали, как открыть собственное дело и 5% обратившихся предпринимателей нуждались в разъяснениях по вопросам лицензирования и сертификации. Кроме того, в ведомство поступило 170 обращений по юридическим вопросам.</w:t>
      </w:r>
      <w:bookmarkStart w:id="100" w:name="zl50884"/>
      <w:bookmarkEnd w:id="10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Бизнес Online"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Саратовская область</w:t>
        <w:br/>
        <w:t>В ТПП Саратовской области обсудили таможенное законодательств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гово-промышленной палате Саратовской области прошел обучающий семинар на тему: «Новое в таможенном законодательстве по направлению товарной номенклатуры и торговых ограничений. Новый порядок администрирования таможенных платеж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рганизаторами семинара выступили ТПП области и Саратовская таможня. В мероприятии приняли участие представители 14 предприятий, осуществляющих внешнеэкономическую деятельность. Начальник отдела товарной номенклатуры и торговых ограничений Виктория Сердюкова рассказала об особенностях применения запретов и ограничений в отношении товаров, перемещаемых через таможенную границу Таможенного Союза в условиях нового законодательства. Особое внимание было уделено перечню контролируемых товаров. Нововведения в таможенном законодательстве в отношении классификации товаров в соответствии с товарной номенклатурой внешнеэкономической деятельности ТС были рассмотрены главным государственным таможенным инспектором отдела товарной номенклатуры и торговых ограничений Равилей Бахтино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Главный государственный таможенный инспектор отдела таможенных платежей Ольга Колганова остановилась на изменениях, связанных с новым порядком администрирования таможенных платежей. У присутствовавших возникло много вопросов о новых правилах начисления и взимания таможенных платежей, о порядке декларирования товаров. Ольга Колганова дала подробные разъяснения, а также предоставила конкретные примеры правильно оформленных декларац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окончании семинара каждый участник получил именной сертификат о прохождении обучающего курса.</w:t>
      </w:r>
      <w:bookmarkStart w:id="101" w:name="zl50985"/>
      <w:bookmarkEnd w:id="10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СаратовИнформ"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Малый бизнес, применяющий УСН и ЕНВД, окажется в 2011 году в очень тяжелом положени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редпринимательском сообществе переполох. Замена единого социального налога (ЕСН) обязательными страховыми взносами значительно увеличивает налоговую нагрузку на предприятия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боснованы ли эти тревоги? На вопросы нашего обозревателя ответил вице-президент Торгово-промышленной палаты РФ Сергей Катырин.</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ергей Николаевич, судя по всему, предприятия, применяющие специальные налоговые режимы, введенные для облегчения их работы, устранения излишних процедур и административных барьеров, могут оказаться в проигрыше. Почему?</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итуация складывается прямо противоположно благим намерениям, продиктованным законодателями. При обсуждении реформирования системы обязательного социального страхования и пенсионной системы указывалось на необходимость создания механизмов, позволяющих избежать увеличения общей налоговой нагрузки на бизнес. С начала текущего года замена действовавшего ЕСН тремя страховыми взносами не отразилась на финансовом положении бизнес-структур. Как было 26 процентов от фонда оплаты труда (ФОТ), так пока и остается. Это "пока" продлится до нового года. С 1 января размер страховых взносов повысится до 34 процентов.</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Ощутимо, но не смертельно?</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ля кого как. Принятые законы существенно увеличивают совокупную финансовую нагрузку на ряд организаций малого бизнеса, применяющих упрощенную систему налогообложения (УСН) и уплачивающих единый налог на вмененный доход (ЕНВД). В свое время эти налоговые режимы позволили оживить предпринимательскую активность. Люди поверили в твердую волю государства развивать малый бизнес. Замена ЕСН страховыми взносами происходит таким образом, что возрастает налоговая нагрузка именно на малые предприятия, применяющие "упрощенку" и "вмененку". Как известно, предприниматели, работающие по УСН и ЕНВД, также участвуют в формировании государственных внебюджетных фондов, поскольку часть налога, взимаемого в связи с применением УСН и ЕНВД, направляется в Фонд социального страхования, Фонд обязательного медицинского страхования и территориальные фонды обязательного медицинского страхования. К тому же "упрощенцы" и "вмененщики" платят взносы в Пенсионный фонд РФ в размере 14 процентов от ФОТ. С 1 января 2011 года поступления по УСН и ЕНВД будут полностью зачисляться в бюджеты субъектов РФ и муниципальных образований. То есть в них направится и доля фондов. Одновременно в отношении применяющих УСН и ЕНВД устанавливается обязанность по уплате страховых взносов в размере 34 процентов от ФОТ наравне с теми, кто использует общий режим налогообложения. Но у последних полностью отменяется ЕСН, тогда как у первых доля отчислений во внебюджетные фонды не исключается из общей массы налоговых обязательств, а перераспределяется между региональными и муниципальными бюджетами. Так, с 1 января 2011 года для налогоплательщиков, применяющих УСН и ЕНВД, ставка страховых взносов увеличивается на 20 процентов. При общем же режиме налогообложения рост составит всего 8 процентов. В результате для предпринимателей, работающих по УСН и ЕНВД, финансовая нагрузка единовременно потяжелеет в 2,4 раза. Тогда как для применяющих общий режим налогообложения - в 1,3 раза. Таким образом, малый бизнес, применяющий УСН и ЕНВД, оказывается не просто в неравном положении с другими субъектами предпринимательства, а, по сути, на грани банкротства, "вымирания".</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 каким еще последствиям все это может привести?</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Они очевидны. Увеличение финансовой нагрузки на фонд оплаты труда для всех без исключения категорий предпринимателей, тем более в посткризисный период, будет означать, что организации различными способами начнут искусственно занижать свою прибыль, применять иные схемы налоговой "оптимизации". При этом можно ожидать, что уменьшатся вложения бизнеса в экономику, сократится приток инвестиций, который по прогнозам правительства РФ в 2010 году составит мизерный один процент. Есть опасения, что предприятия малого бизнеса, применяющие упрощенную систему налогообложения и единый налог на вмененный доход, будут вынуждены попросту прекратить свой бизнес. Либо, чтобы выжить, компании перейдут на схемы, связанные с сокрытием налога на доходы физических лиц и выплатой заработной платы "в конвертах". Первое фактически будет означать "оптимизацию" численности работников, прежде всего сокращение рабочих мест, занятых в малом предпринимательстве, и, соответственно, рост безработицы. Второе может уменьшить поступления от налога на доходы физических лиц, которыми так "гордился" Минфин России в результате перехода на "плоскую" шкалу налогообложения.</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Можно ли предотвратить нежелательные перекосы?</w:t>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езусловно, и ТПП России совместно с деловым сообществом был подготовлен соответствующий законопроект. Во-первых, целесообразно распространить на "упрощенку" и "вмененку" льготные размеры страховых взносов на переходный период, например, 20,2 процента на 2011 и 2012 годы и 27,1 - на 2013 и 2014 годы (по аналогии с плательщиками единого сельскохозяйственного налога). В данном случае выпадения доходов бюджетной системы не последует. Зато увеличение нагрузки на малый бизнес будет хоть и ощутимым, но постепенным, и у него появится время для адаптации к новым условиям. Во-вторых, справедливо снизить налоговые ставки по УСН и ЕНВД, исключив из них долю, причитающуюся по действующему порядку государственным внебюджетным фондам. Я хотел бы отметить, что ТПП постоянно проводит мониторинг проблем малого и среднего предпринимательства, чтобы иметь возможность оперативно отреагировать на происходящие изменения и не допустить существенного ухудшения положения субъектов малого бизнеса. Мы работаем в тесном взаимодействии с федеральными органами исполнительной и законодательной власти, которым направляем свои предложения, подготовленные экспертами ТПП. И мы прилагаем все усилия, чтобы голос делового сообщества был услышан.</w:t>
      </w:r>
      <w:bookmarkStart w:id="102" w:name="zl50974"/>
      <w:bookmarkEnd w:id="10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ая Бизнес-газет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lang w:val="en-US"/>
        </w:rPr>
      </w:pPr>
      <w:r>
        <w:rPr>
          <w:rFonts w:cs="Arial" w:ascii="Arial" w:hAnsi="Arial"/>
          <w:b/>
          <w:bCs/>
          <w:sz w:val="22"/>
          <w:szCs w:val="22"/>
        </w:rPr>
        <w:t>20.09.2010 · Московская область</w:t>
      </w:r>
    </w:p>
    <w:p>
      <w:pPr>
        <w:pStyle w:val="Normal"/>
        <w:shd w:fill="FFFFFF" w:val="clear"/>
        <w:jc w:val="both"/>
        <w:rPr/>
      </w:pPr>
      <w:r>
        <w:rPr>
          <w:rFonts w:cs="Arial" w:ascii="Arial" w:hAnsi="Arial"/>
          <w:b/>
          <w:bCs/>
          <w:sz w:val="22"/>
          <w:szCs w:val="22"/>
        </w:rPr>
        <w:t>В Дмитровской МТПП обсудили насущные проблемы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ействующее с 2002 года трехстороннее соглашение между администрацией района, бизнес-сообществом и Дмитровской ТПП позволило предпринимателям выстроить с муниципальной властью конструктивные отнош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езультате многие свои проблемы представители малого бизнеса решают при участии администрации района. Совет по поддержке предпринимательства Дмитровского района провел очередное совещание в Дмитровской ТПП. Главным вопросом повестки дня была подготовка к собранию с участием госструктур, которое ежеквартально проводится в ДМТПП. Цель - обсуждение целого ряда насущных проблем бизнеса, решить которые без участия властей затруднительно. Так, в частности, остаются актуальными для бизнесменов проблемы с оформлением земли. Федеральная структура «Роснедвижимость» переживает очередную реформу, вследствие чего у предпринимателей к руководству дмитровского филиала накопилось много вопросов. Эти вопросы решили обсудить с руководителем филиала в присутствии главы района. Налоговая политика государства по-прежнему заставляет малый бизнес находиться «между жизнью и смертью».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Инициатива Правительства РФ увеличить отчисления с заработной платы до 34% вызвала бурное обсуждение бизнесменов, участвующих в работе совета. Руководители и собственники предприятий высказали опасения в том, что более чем двукратное увеличение отчислений может привести к множеству негативных последствий, которые затрагивают не только бизнес, но и социальную сферу: таких, как сокращение персонала, увеличение задолженности предприятий перед бюджетом, необходимость получения кредитов для погашения этих задолженностей, возвращение к «серым схемам» и множество других, вплоть до разорения предприятий. Президент ДМТПП Валерий Логачев предложил возродить экономический совет предпринимателей с тем, чтобы подготовить аргументированные предложения бизнес-сообщества по налоговым вопросам и выступить с законодательной инициативой в областной думе: «Давайте вместе подумаем и посчитаем, что мы в результате потеряем, а что приобретем».</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Что касается вопросов энергоснабжения, решение которых стоит предпринимателям немалых денег, то руководство ДМТПП предложило бизнесменам принять участие в работе круглого стола «О тарифной политике правительства МО на электроэнергию и природный газ», который состоится 23 сентября в ДМТПП в рамках областного научно-практического форума «Механизмы внедрения энергоэффективного оборудования и инновационных технологий в сфере энергосбережения». Участники Совета малого бизнеса вновь обратили внимание на вопрос стоимости лицензии на алкогольную продукцию. По мнению владельцев магазинов пошаговой доступности, «несправедливо равная стоимость лицензии разорит небольшие сельские магазины», которые не могут похвастаться большой выручкой в отличие от крупных сетевых супермаркетов. На совете было принято решение подготовить официальное письмо от ДМТПП в ГОСДУМУ с предложениями предусмотреть льготы для малого бизнеса в соответствующей статье зак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скольку множество вопросов предпринимателей – земельные вопросы, лицензирование, налоговые льготы - требуют внимания не только местных органов власти, но и рассмотрения на федеральном уровне, руководитель Управления развития предпринимательства ДМТПП Данила Печкуров выступил с предложением наладить поток информации по каналам партии «Единая Россия», которое было одобрено участниками совета. В целом в списке вопросов, которые предприниматели считают необходимым обсудить с главой Дмитровского района и с представителями государственных структур, набралось 7 пунктов, которые планируется рассмотреть на собрании 22 сентября.</w:t>
      </w:r>
      <w:bookmarkStart w:id="103" w:name="zl51040"/>
      <w:bookmarkEnd w:id="10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2.09.2010 · Яросла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Ярославле стартовала Межрегиональная конференция "Строительство и жилищно-коммунальный комплек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Ярославле начала работу Межрегиональная конференция "Строительство и жилищно-коммунальный комплек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ва дня ее участники будут обсуждать вопросы модернизации и реформирования отрасли. В частности, речь пойдет об инновациях в строительстве, развитии рынка управления многоквартирными домами и внедрении альтернативной энергетики в России. Как отметили первые докладчики, сфера ЖКХ в стране очень консервативна, боится использовать новые технологии, что совсем недальновидно. Современные открытия в области ЖКХ могут только повысить ее эффективность. Так, нанотехнологии уже используются в ремонте и реконструкции коммунальных сетей. А солнечная энергия применяется в строительстве. Рассказать о ноу-хау призвана и выставка "Ваше жилище", проходящая в рамках конференции. Самое большее количество любопытствующих оказалось у стенда, который рассказывал об интегрированной системе управления ресурсами. Она позволяет без участия человека контролировать количество и качество поставленных коммунальных услу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едопоставленные по качеству ресурсы: температура воды, давление, уход электроэнергии, житель в соответствии с правилами № 307 от 2006 года должен не доплачивать, но не было инструмента в стране, сейчас возникла возможность эти параметры контролировать, делать перерасчет и при необходимости оппонировать монополистам в арбитраже," - пояснил член экспертного совета Минрегионразвития, член комитета ТПП Росси по предпринимательству в сфере ЖКХ Бронислав Башкин. Автоматизированность системы позволяет избежать ошибок и даже обманов в сфере коммунальных расче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ехнология используется в 29-ти регионах России, а в ближайшее время будет установлена в полуторатысячах ярославских домов.</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ТРК "Ярослав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2.09.2010 · В Ярославле стартовала Межрегиональная конференция "Строительство и жилищно-коммунальный комплек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Ярославле начала работу Межрегиональная конференция "Строительство и жилищно-коммунальный комплек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ва дня ее участники будут обсуждать вопросы модернизации и реформирования отрасли. В частности, речь пойдет об инновациях в строительстве, развитии рынка управления многоквартирными домами и внедрении альтернативной энергетики в России. Как отметили первые докладчики, сфера ЖКХ в стране очень консервативна, боится использовать новые технологии, что совсем недальновидно. Современные открытия в области ЖКХ могут только повысить ее эффективность. Так, нанотехнологии уже используются в ремонте и реконструкции коммунальных сетей. А солнечная энергия применяется в строительстве. Рассказать о ноу-хау призвана и выставка "Ваше жилище", проходящая в рамках конференции. Самое большее количество любопытствующих оказалось у стенда, который рассказывал об интегрированной системе управления ресурсами. Она позволяет без участия человека контролировать количество и качество поставленных коммунальных услу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едопоставленные по качеству ресурсы: температура воды, давление, уход электроэнергии, житель в соответствии с правилами № 307 от 2006 года должен не доплачивать, но не было инструмента в стране, сейчас возникла возможность эти параметры контролировать, делать перерасчет и при необходимости оппонировать монополистам в арбитраже," - пояснил член экспертного совета Минрегионразвития, член комитета ТПП Росси по предпринимательству в сфере ЖКХ Бронислав Башки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Автоматизированность системы позволяет избежать ошибок и даже обманов в сфере коммунальных расчетов. Технология используется в 29-ти регионах России, а в ближайшее время будет установлена в полуторатысячах ярославских домов.</w:t>
      </w:r>
      <w:bookmarkStart w:id="104" w:name="zl51136"/>
      <w:bookmarkEnd w:id="10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ТРК "Ярослав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2.09.2010 · Ленингра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Антимонопольщики Ленинградской области станут сотрудничать с торгово-промышленной палато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Ленинградское УФАС России и Ленинградская областная торгово-промышленная палата подписали соглашение о сотрудничеств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ает пресс-служба ФАС России, документ был подписан в ходе расширенного заседания Совета Ленинградской областной торгово-промышленной палаты, посвященного обсуждению Программы развития конкуренции Ленинградской области в 2010-2012 гг. В ходе заседания его участники затронули такие вопросы, как перспективы развития конкуренции в строительной, инновационной сферах, а также в сфере оказания услу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иболее актуальной повесткой дня в обсуждении сторон стал вопрос о применение на практике Закона о размещении заказов. Участники заседания единодушно признали недостаточность нормативного акта, в частности – для размещения заказа на оказание услуг.</w:t>
      </w:r>
      <w:bookmarkStart w:id="105" w:name="zl51008"/>
      <w:bookmarkEnd w:id="10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Республика Татарстан</w:t>
      </w:r>
    </w:p>
    <w:p>
      <w:pPr>
        <w:pStyle w:val="Normal"/>
        <w:shd w:fill="FFFFFF" w:val="clear"/>
        <w:jc w:val="both"/>
        <w:rPr>
          <w:rFonts w:ascii="Arial" w:hAnsi="Arial" w:cs="Arial"/>
          <w:b/>
          <w:b/>
          <w:bCs/>
          <w:sz w:val="22"/>
          <w:szCs w:val="22"/>
        </w:rPr>
      </w:pPr>
      <w:r>
        <w:rPr>
          <w:rFonts w:cs="Arial" w:ascii="Arial" w:hAnsi="Arial"/>
          <w:b/>
          <w:bCs/>
          <w:sz w:val="22"/>
          <w:szCs w:val="22"/>
        </w:rPr>
        <w:t>В ТПП РТ прошла практическая конференция "Повышение предпринимательской деятельности молодежи Республики Татарста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оргово-промышленную палату РТ заполнили молодые бизнесмены – здесь проходила практическая конференция «Повышение предпринимательской деятельности молодежи Республики Татарста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нференция стала последним этапом республиканской программы поддержки предприимчивой молодежи «Шаг вперед», организаторами которой выступил совет молодежных организаций РТ при поддержке министерства по делам молодежи, спорту и туризму РТ и фонда подготовки кадрового резерва «Государственный клуб». Более ста молодых бизнесменов из разных районов РТ приняли участие в конференции «Повышение предпринимательской активности молодежи Республики Татарстан». Кроме них, словно подчеркивая важность мероприятия, на нем присутствовали немало чиновников высокого уровня, в том числе заместители трех министров РТ. «Мы хотим, чтобы больше молодежи пришло в бизнес!» – эти слова Ильдара Гильмутдинова - депутата Госдумы, председателя совета молодежных организаций РТ, можно считать девизом конференции. Но просто хотеть – это, конечно, мало, надо делать определенные шаги. Может, поэтому республиканскую программу поддержки предприимчивой молодежи так и назвали – «Шаг вперед». Ее организатором стал совет молодежных организаций РТ. Его активно поддерживали министерство по делам молодежи, спорту и туризму РТ и фонд подготовки кадрового резерва «Государственный клуб».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первом этапе в программе «Шаг вперед» участвовали сто человек из разных городов (Казань, Набережные Челны, Бугульма, Нижнекамск, Чистополь…) и районов республики, причем, селян было 60 человек из ста. Для всех участников проекта два месяца оказались чрезвычайно насыщенными: молодые люди прослушали курс лекций по основам предпринимательской деятельности, посетили мастер-классы, которые проводили представители госвласти и бизнес-сообщества республики, и, самое главное, разработали свои бизнес–проекты. В итоге двадцать шесть участников, чьи проекты были оценены как самые успешные и перспективные, получили свидетельства государственного образца о прохождении курсов повышения квалификации «Начало дела», а также – возможность кредитования своих проектов в банках республики. Стоит отметить, что проекты-победители были совершенно разные. Молодые бизнесмены предлагали свои идеи – от открытия салона по наращиванию ногтей и создания медоносной пасеки до медийных и инновационных проектов. По словам участников конференции, им пока – и это совершенно понятно – не хватает опыта, практики. Между прочим, поэтому они и спрашивали организаторов проекта: «Не боитесь ли вы, что, помогая молодым бизнесменам, сделаете из них «инкубаторных предпринимателей», с отсутствием хват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твет последовал незамедлительно: «Нет, ведь мы лишь указываем вам на дверь, но не открываем ее…» На конференции говорили о том, что завершение программы «Шаг вперед» отнюдь не означает, что молодых бизнесменов в республике поддерживать больше не будут. Наоборот, на базе программы «Шаг вперед» уже готовится новая – «Экстремальная карьера вертикального взлета». Ее цель – найти в Татарстане молодых людей, способных реализовать инновационные проекты. Участники программы смогут даже составить план личной карьеры – и, как надеются организаторы (деловое агентство развития ЛИНК-ИДЕЯ и совет молодежных организаций РТ), успешно его осуществить.</w:t>
      </w:r>
      <w:bookmarkStart w:id="106" w:name="zl51107"/>
      <w:bookmarkEnd w:id="10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Деловая газета "БИЗНЕС Online"</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4.09.2010 · Воронежская область</w:t>
      </w:r>
    </w:p>
    <w:p>
      <w:pPr>
        <w:pStyle w:val="Normal"/>
        <w:shd w:fill="FFFFFF" w:val="clear"/>
        <w:jc w:val="both"/>
        <w:rPr>
          <w:rFonts w:ascii="Arial" w:hAnsi="Arial" w:cs="Arial"/>
          <w:b/>
          <w:b/>
          <w:bCs/>
          <w:sz w:val="22"/>
          <w:szCs w:val="22"/>
        </w:rPr>
      </w:pPr>
      <w:r>
        <w:rPr>
          <w:rFonts w:cs="Arial" w:ascii="Arial" w:hAnsi="Arial"/>
          <w:b/>
          <w:bCs/>
          <w:sz w:val="22"/>
          <w:szCs w:val="22"/>
        </w:rPr>
        <w:t>ТПП Воронежской области и ГУ МЧС провели семинар для руководителей воронежского ЖКХ</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оргово-промышленная палата Воронежской области и Главное Управление МЧС России по Воронежской области провели образовательный семинар «Проблемы пожарной безопасности и пути их решения на предприятиях ЖК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сообщает пресс-служба палаты, в семинаре приняли участие руководители и специалисты управляющих компаний, ТСЖ и других предприятий жилищно-коммунального хозяйства региона. Доклад начальника отдела обеспечения пожарной безопасности на объектах градостроительной деятельности полковник внутренней службы Леонида Концова вызвал неподдельный интерес участников семинара. В ходе обсуждения доклада были определены конкретные вопросы, решение которых требует взаимодействия предприятий ЖКХ и Управления государственного пожарного надзора. Участники семинара высказались за введение обязательного страхования жилья и оплаты мероприятий пожарной безопасности для собственников жилья. Вице-президент ТПП Воронежской области Андрей Смикалов предложил продолжить обсуждение озвученных проблем с целью выработки конкретных предложений для органов Администрации области и Воронежа в формате работы комитета по строительству и ЖКХ палаты. Организационное заседание комитета намечено на 28 сентября, сообщает пресс-служба ТПП Воронежской области.</w:t>
      </w:r>
      <w:bookmarkStart w:id="107" w:name="zl51207"/>
      <w:bookmarkEnd w:id="10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Коммуна"</w:t>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Туль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Тульской торгово-промышленной палате встретились рязанские и тульские предприниматели</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ульской Торгово-промышленной палате состоялась встреча рязанских и тульски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остав делегации из соседней области, которую возглавил вице-президент Рязанской торгово-промышленной палаты Сергей Полупанов, вошли представители 12 предприятий, в основном представляющие строительную отрасль, а также руководители Рязанского облпотребсоюза, ООО «Рязанское мороженое» и санатория «Солотча». Гостей приветствовал генеральный директор Тульской ТПП Виктор Васильевич Деревянк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Затем начались непосредственные переговоры предприятий двух регионов, в которых с тульской стороны приняли участие около 40 организаций. Начало деловому сотрудничеству между Тульской и Рязанской торгово-промышленными палатами было положено три месяца назад. 24 июня состоялась деловая миссия тульских предприятий в Рязань, и в результате проведенных тогда переговоров уже заключено несколько выгодных контрактов.</w:t>
      </w:r>
      <w:bookmarkStart w:id="108" w:name="zl51217"/>
      <w:bookmarkEnd w:id="10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ульские нов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Ставропольский край</w:t>
      </w:r>
    </w:p>
    <w:p>
      <w:pPr>
        <w:pStyle w:val="Normal"/>
        <w:shd w:fill="FFFFFF" w:val="clear"/>
        <w:jc w:val="both"/>
        <w:rPr>
          <w:rFonts w:ascii="Arial" w:hAnsi="Arial" w:cs="Arial"/>
          <w:b/>
          <w:b/>
          <w:bCs/>
          <w:sz w:val="22"/>
          <w:szCs w:val="22"/>
        </w:rPr>
      </w:pPr>
      <w:r>
        <w:rPr>
          <w:rFonts w:cs="Arial" w:ascii="Arial" w:hAnsi="Arial"/>
          <w:b/>
          <w:bCs/>
          <w:sz w:val="22"/>
          <w:szCs w:val="22"/>
        </w:rPr>
        <w:t>В ТПП Ставропольского края обсудили вопросы участия малого бизнеса в размещении госзаказ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гово-промышленной палате Ставропольского края состоялся круглый стол на тему: "Особенности участия малого предпринимательства в размещении государственных и муниципальных заказ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водом для проведения круглого стола в Ставропольской торгово-промышленной палате стало введение нового принципа, по которому впредь будут осуществляться госзакупки. Отныне на смену аукционам должны прийти открытые электронные торги, которые уже начали действовать с 1 июля сего года. Это, по мнению государственных чинов, сделает данный вид экономической деятельности более прозрачным и даст возможность участия в нем не только представителям крупного и среднего бизнеса, но и малым предприятиям. По мнению заместителя руководителя Федеральной антимонопольной службы по краю Олега Тихенького, это поможет избежать ценовых "накруток" и исключит цепочку посредников, которые эти самые "накрутки" и осуществляют. "Ведь теперь все абсолютно прозрачно, контракты можно будет отслеживать в режиме оnline", - пояснил Тихенький, добавив при этом, что к нарушителям "контрактной дисциплины" будут применяться особые санкции. В частности, возрастет сумма штрафов - до 50 тыс. рублей и по 200 рублей за каждый не поданный вовремя документ. Темой отдельной дискуссии в ходе проведения круглого стола стало заявление начальника отдела проведения конкурсных и аукционных процедур торгово-промышленной палаты Георгия Гюлушаня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его словам, в крае большинство (85%) организаций, занимающихся госзакупками, относятся к малому предпринимательству, а это ставит их в неравные условия по отношению к более крупным фирмам. "Наши предприниматели будут просто не в состоянии конкурировать со своими коллегами из других регионов, которые могут предложить более выгодные условия. К тому же налог от этих контрактов будет уходить туда, где эти большие фирмы работают", - сказал Гюлушанян. Ответ на этот вопрос прозвучал из уст заместителя начальника ИФНС по Промышленному району Олега Лантухова. Для малых предприятий была предусмотрена упрощенная форма налогообложения, которая отныне будет осуществляться путем применения такими организациями патентов, а также "налоговых креди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целом участники круглого стола сошлись на том, что новые правила госзакупок подойдут как заказчикам, так и исполнителям. Все необходимые условия для этого созданы. К примеру, на сайте УФАС по краю создан реестр недобросовестных поставщиков. Осталось только довести начатое до конца.</w:t>
      </w:r>
      <w:bookmarkStart w:id="109" w:name="zl51205"/>
      <w:bookmarkEnd w:id="10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Вечерний Ставрополь"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Брянская область</w:t>
      </w:r>
    </w:p>
    <w:p>
      <w:pPr>
        <w:pStyle w:val="Normal"/>
        <w:shd w:fill="FFFFFF" w:val="clear"/>
        <w:jc w:val="both"/>
        <w:rPr>
          <w:rFonts w:ascii="Arial" w:hAnsi="Arial" w:cs="Arial"/>
          <w:b/>
          <w:b/>
          <w:bCs/>
          <w:sz w:val="22"/>
          <w:szCs w:val="22"/>
        </w:rPr>
      </w:pPr>
      <w:r>
        <w:rPr>
          <w:rFonts w:cs="Arial" w:ascii="Arial" w:hAnsi="Arial"/>
          <w:b/>
          <w:bCs/>
          <w:sz w:val="22"/>
          <w:szCs w:val="22"/>
        </w:rPr>
        <w:t>Круглый стол на тему "Открой свой бизнес" прошел в Брянской торгово-промышленной палат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руглый стол на тему "Открой свой бизнес" прошел в Брянской торгово-промышленной палат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аботе круглого стола приняли участие президент БТПП Татьяна Суворова, заместитель директора ГУ "Центр занятости населения г. Брянска" Ирина Шведова, руководитель Управления социальной защиты населения по Бежицкому району Валентина Конова, руководители предприятий и организаций Брянска и Брянской области. Собравшиеся обсудили вопросы взаимодействия службы занятости и организаций брянского региона в сфере трудоустройства и самозанятости молодежи. "Сегодня основной упор надо делать на развитие практических навыков у молодых людей. Чем раньше наша молодежь пойдет работать, тем лучше и для нее, и для руководителей предприятий", - отметила Татьяна Суворова в своей вступительной речи. Кроме того, по ее словам, молодым специалистам надо быть активнее, не ждать милости от природы и самим открывать предприятия, создавать новые рабочие места и не забывать о программах поддержки малого бизнеса, которые сейчас активно продвигаются в Брян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вою очередь Ирина Шведова рассказала собравшимся о текущем положении на рынке труда. По ее словам, в 2010 году Центр занятости населения сработал просто отлично. Численность безработных в Брянске с начала года упала на 38% и сейчас составляет 3 925 человек. А коэффициент уровня безработицы сократился почти в два раза - начало 2010 года регион встретил с коэффициентом 3%, сегодня он - 1,7%. "Все это является результатом реализации службами занятости города программ по содействию занятости безработных, обучения и переобучения безработных граждан, по снижению напряженности на рынке труда", - прокомментировала г-жа Шведо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Участники круглого стола обсудили возможность создания специальной социальной программы по предоставлению работы молодежи. Кроме того, руководители организаций презентовали свои предприятия и поделились своим личным опытом по трудоустройству и стажировке на них молодых специалистов.</w:t>
      </w:r>
      <w:bookmarkStart w:id="110" w:name="zl51242"/>
      <w:bookmarkEnd w:id="11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Нижегоро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ТПП Нижегородской области обсудили недостатки введения закона, заменяющего Единый социальный налог</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гово-промышленной палате Нижегородской области прошел семинар, посвященный влиянию на развитие бизнеса Федеральных законов 24.07.2010 №212-ФЗ и №213-ФЗ, вступивших в силу 1 января 2010 года, согласно которым Единый социальный налог (ЕСН) заменен целевыми взносами в четыре внебюджетных фон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еминаре приняли участие директор департамента проектного планирования и анализа ТПП НО Александр Аносов, директор департамента по работе с предпринимательскими структурами ТПП НО Ирина Доценко, а также руководители, бухгалтеры, финансисты предприятий Нижнего Новгорода, индивидуальные предприниматели. По мнению всех участников заседания, данные законы могут отрицательно повлиять на развитие бизнеса. Во-первых, это увеличение налоговой нагрузки, в связи с чем многие бизнесмены будут переходить к «серым» схемам оплаты труда. Кроме того, это может привести к сокращению штата и, как следствие, в увеличению числа безработных. Во-вторых, абсолютно непонятно для каких целей увеличивается налог, и что это увеличение может реально дать работникам. На извечный вопрос: «Что делать?» попытались ответить участники семинара. Так, главный бухгалтер ООО «Планета БАМ» Валентина Овчарова предложила сделать постепенный переход от одной системы оплаты – к друго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т Ассоциации предпринимателей Ленинского района поступило предложение ввести для некоторых предприятий налоговые льготы, в частности, для сельхозпредприятий, пострадавших в этом году от засухи. Мнения представителей бизнес-сообщества региона будут обобщены и направлены в ТПП России для подготовки обращения в органы федеральной законодательной и исполнительной власти.</w:t>
      </w:r>
      <w:bookmarkStart w:id="111" w:name="zl51206"/>
      <w:bookmarkEnd w:id="11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Деловая неделя" (г. Нижний Новгород)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Сарат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Саратов: ТПП поделилась итогами работ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Москве в Конгресс-центре Торгово-промышленной палаты России состоялась конференция на тему: «Совершенствование правового регулирования и правоприменения в целях снижения уровня коррупции: экспертный вклад делового сообще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конференции приняли участие представители Минэкономразвития РФ, ТПП России, Центра международного частного предпринимательства (CIPE), Торговой палаты США, общественной организации малого и среднего предпринимательства «Опора России», Высшей школы экономики, правительства Саратовской области, Управления Минюста РФ по Саратовской области, ТПП Саратовской области и семи региональных торгово-промышленных палат. На конференции были подведены итоги большой работы, проделанной торгово-промышленными палатами в рамках совместных программ с Центром международного частного предпринимательства (CIPE). Речь идет о реализованном в этом году проекте по созданию и внедрению в восьми регионах России методики мониторинга эффективности законодательства и правоприменения. По оценке экспертов, эта методика является ясным и удобным инструментом, который может быть использован торгово-промышленными палатами, бизнес-ассоциациями и другими организациями, занимающимися поддержкой предпринимательства,с целью улучшения делового климата, усовершенствования управления, правового регулирования, правоприменения и снижения уровня коррупции. Торгово-промышленной палате Саратовской области принадлежит ведущее место в экспертной работе не только по противодействию коррупции, что не раз было отмечено руководством палаты России, но и во всей научной, методической и координационной деятельности, направленной на совершенствование законодательства и повышение прозрачности в сфере оказания государственных и муниципальных услуг. Подведение итогов работы по этому проекту является в то же время и началом нового этапа. Он позволит выйти на более высокий уровень в экспертной работе системы торгово-промышленных палат по совершенствованию законодательства. В ходе конференции прозвучали доклады о взаимодействии бизнес-сообщества с органами власти, была представлена методика мониторинга эффективности правового регулирования и правоприменения, дана оценка методики и предложены конкретные рекомендации по ее использованию в других регионах России и на федеральном уровне.</w:t>
      </w:r>
      <w:bookmarkStart w:id="112" w:name="zl51266"/>
      <w:bookmarkEnd w:id="11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аратовИнфор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Краснодарский край</w:t>
      </w:r>
    </w:p>
    <w:p>
      <w:pPr>
        <w:pStyle w:val="Normal"/>
        <w:shd w:fill="FFFFFF" w:val="clear"/>
        <w:jc w:val="both"/>
        <w:rPr>
          <w:rFonts w:ascii="Arial" w:hAnsi="Arial" w:cs="Arial"/>
          <w:b/>
          <w:b/>
          <w:bCs/>
          <w:sz w:val="22"/>
          <w:szCs w:val="22"/>
        </w:rPr>
      </w:pPr>
      <w:r>
        <w:rPr>
          <w:rFonts w:cs="Arial" w:ascii="Arial" w:hAnsi="Arial"/>
          <w:b/>
          <w:bCs/>
          <w:sz w:val="22"/>
          <w:szCs w:val="22"/>
        </w:rPr>
        <w:t>Кубанских предпринимателей проконсультируют по вопросам кредитования</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Краснодаре в Центре международной торговли 7 октября пройдет "круглый стол" по вопросам кредитования малого и среднего бизнеса. Участие в мероприятии бесплатное, сообщили "Живой Кубани" в краевой Торгово-промышленной палат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ходе встречи обсудят специфику отраслевого кредитования - производства, торговли, ресторанного бизнеса. Также на повестке дня - возможности упрощения и ускорения выдачи кредитов и основные заблуждения предпринимателей при получении займов. Кроме собственников бизнеса и директоров компаний, к участию в "круглом столе" пригласили вице-губернатора Кубани Ивана Перонко, руководителей департамента по финансовому и фондовому рынку администрации края, региональной ТПП, Гарантийного фонда поддержки субъектов малого предпринимательства, регионального отделения РСПП, финансовых и общественных организаций. Представителям бизнеса вручат сертификаты, предоставляющие возможность кредитования на льготных условиях. Организаторы мероприятия - ОАО "РосДорБанк" и ТПП Краснодарского края.</w:t>
      </w:r>
      <w:bookmarkStart w:id="113" w:name="zl51328"/>
      <w:bookmarkEnd w:id="11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дневник "Живая Кубань"</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Новосиби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Торгово-экономическая миссия новосибирских предприятий в Пермский кра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25 сентября 2010г. завершился визит новосибирской делегации в Пермский край, где прошли Дни Делового и экономического сотрудничества «Новосибирск-Пермь 2010».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оргово-экономическая миссия была организована Новосибирской городской торгово-промышленной палатой и мэрией Новосибирска. В состав делегации вошли начальник отдела развития межрегиональных связей мэрии Новосибирска Олег Реутов, специалист по внешним связям Новосибирской городской ТПП Надежда Сверчкова, руководители и топ-менеджеры 7 новосибирских промышленных предприятий и научно-производственных фирм: ХК ОАО «НЭВЗ-Союз», ЗАО «НПК»Эксперт», ЗАО «Завод Сибирского Технологического Машиностроения», ОАО «РимЭнергоМаркет», ООО «ПНП Болид», ООО НПФ «АРС ТЕРМ», ООО НИиОК Институт «АЭРОТУРБОМАШ». Программа визита включала участие в 13-ой межрегиональной выставке «Энергетика. Энергосбережение – 2010» и межрегиональном форуме «Энергосбережение и энергоэффективность», бизнес-переговорах с пермскими предприятиями, встречу с представителями управления перевозок Администрации г. Перми и МУП «Пермгорэлектротранс», посещение пермских предприятий энергетического профиля: центральные группы подстанций филиала ОАО «МРСК Урала» Пермэнерго»; ТЭЦ-6 дивизиона ЗАО «КЭС «Генерации Урал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выставке новосибирцы представили энергосберегающее оборудование, в том числе инновационные разработки, а также услуги по экспертизе промышленной безопасности и модернизации электротехнического оборудования. Были представлены изделия из технической керамики широкого спектра применения, преобразователи напряжения, резистивные установки, электрическое индукционное нагревательное оборудование, системы для автономного отопления и горячего водоснабжения, электронные счетчики, печатные платы и энергосберегающее оборудование для городского электротранспорта, осевые вентиляторы для шахтно-рудных предприятий и транспортных тоннелей, источники питания для высокотехнологичных установок и приборов и др. Во время открытия выставки стенд новосибирских предприятий посетил председатель Правительства Пермского края Валерий Сухих. В ходе знакомства с представителями новосибирской делегации председатель Правительства выразил надежду на дальнейшее плодотворное сотрудничество двух регионов, особенно в сфере энергосбереж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его мнению, продукция новосибирских предприятий может помочь в решении ряда актуальных проблем энергетического сектора экономики края. Новосибирской городской ТПП совместно с Пермской ТПП были организованы бизнес-переговоры между специалистами энергетического профиля обоих регионов. Продукцией новосибирских предприятий заинтересовались крупные энергоемкие предприятия, предприятия нефтегазового комплекса, коммунального сектора, электротранспортной сферы, горно-шахтного и металлургического производства, проектные и строительные организации. На деловые встречи к представителям новосибирской делегации пришли специалисты порядка 40 организаций, представляющих крупные и средние предприятия Пермского края, среди них: ОАО «Стар», ОАО НПО «Искра», ОАО «Привод», ЗАО «Камасталь», НИИ «Галургия», Ассоциация энергетиков Западного Урала, ООО РСП «Алексий», ОАО «Пермский завод силикатных панелей», ООО «Стройпанелькомплект», ООО»Экостройпроект» и многие другие. В общей сложности состоялось 107 деловых встреч. Присутствие представителей разных технических служб (инженерных, энергетических и др.) пермских предприятий позволило наиболее полно ознакомиться с предложениями новосибирских предприят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оведенные переговоры позволили новосибирским и пермским предприятиям лучше узнать потребности и возможности друг друга, установить новые торгово-экономические связи, договориться о реализации совместных бизнес-проектов. Большинство участников торгово-экономической миссии высказали уверенность, что подобные мероприятия способствуют установлению контактов, ведущих к долгосрочному взаимовыгодному сотрудничеству и укреплению экономических отношений между двумя регионами. Также участники отметили, что эффективность от коллективных поездок под эгидой мэрии и Новосибирской городской ТПП гораздо выше, чем от одиночных визитов.</w:t>
      </w:r>
      <w:bookmarkStart w:id="114" w:name="zl51325"/>
      <w:bookmarkEnd w:id="11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овосибирская Городская ТПП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TextBodyIndent"/>
        <w:rPr>
          <w:rFonts w:ascii="Arial" w:hAnsi="Arial" w:cs="Arial"/>
          <w:b w:val="false"/>
          <w:b w:val="false"/>
          <w:color w:val="000000"/>
          <w:sz w:val="28"/>
          <w:szCs w:val="28"/>
        </w:rPr>
      </w:pPr>
      <w:r>
        <w:rPr>
          <w:rFonts w:cs="Arial"/>
          <w:b w:val="false"/>
          <w:color w:val="000000"/>
          <w:sz w:val="28"/>
          <w:szCs w:val="28"/>
        </w:rPr>
      </w:r>
    </w:p>
    <w:p>
      <w:pPr>
        <w:pStyle w:val="TextBodyIndent"/>
        <w:rPr>
          <w:rFonts w:cs="Arial"/>
          <w:b w:val="false"/>
          <w:b w:val="false"/>
          <w:color w:val="000000"/>
          <w:sz w:val="28"/>
          <w:szCs w:val="28"/>
        </w:rPr>
      </w:pPr>
      <w:r>
        <w:rPr>
          <w:rFonts w:cs="Arial"/>
          <w:b w:val="false"/>
          <w:color w:val="000000"/>
          <w:sz w:val="28"/>
          <w:szCs w:val="28"/>
        </w:rPr>
      </w:r>
    </w:p>
    <w:p>
      <w:pPr>
        <w:pStyle w:val="TextBodyIndent"/>
        <w:rPr>
          <w:rFonts w:cs="Arial"/>
          <w:b w:val="false"/>
          <w:b w:val="false"/>
          <w:color w:val="000000"/>
          <w:sz w:val="28"/>
          <w:szCs w:val="28"/>
        </w:rPr>
      </w:pPr>
      <w:r>
        <w:rPr>
          <w:rFonts w:cs="Arial"/>
          <w:b w:val="false"/>
          <w:color w:val="000000"/>
          <w:sz w:val="28"/>
          <w:szCs w:val="28"/>
        </w:rPr>
        <w:t>ИНФОРМАЦИОННЫЙ ОБЗОР ПО ВОПРОСАМ МАЛОГО ПРЕДПРИНИМАТЕЛЬСТВА НА РЕГИОНАЛЬНОМ УРОВНЕ</w:t>
      </w:r>
    </w:p>
    <w:p>
      <w:pPr>
        <w:pStyle w:val="Normal"/>
        <w:shd w:fill="FFFFFF" w:val="clear"/>
        <w:ind w:firstLine="709"/>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09"/>
        <w:rPr>
          <w:rFonts w:ascii="Arial" w:hAnsi="Arial" w:cs="Arial"/>
          <w:bCs/>
          <w:sz w:val="22"/>
          <w:szCs w:val="22"/>
        </w:rPr>
      </w:pPr>
      <w:r>
        <w:rPr>
          <w:rFonts w:cs="Arial" w:ascii="Arial" w:hAnsi="Arial"/>
          <w:bCs/>
          <w:sz w:val="22"/>
          <w:szCs w:val="22"/>
        </w:rPr>
      </w:r>
    </w:p>
    <w:p>
      <w:pPr>
        <w:pStyle w:val="Normal"/>
        <w:shd w:fill="FFFFFF" w:val="clear"/>
        <w:ind w:firstLine="709"/>
        <w:jc w:val="center"/>
        <w:rPr>
          <w:rFonts w:ascii="Arial" w:hAnsi="Arial" w:cs="Arial"/>
          <w:bCs/>
        </w:rPr>
      </w:pPr>
      <w:r>
        <w:rPr>
          <w:rFonts w:cs="Arial" w:ascii="Arial" w:hAnsi="Arial"/>
          <w:bCs/>
        </w:rPr>
        <w:t>АДМИНИСТРАТИВНЫЕ БАРЬЕРЫ</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02.09.2010 · Пск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Псковской области втрое увеличилось число нарушений прав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рганы прокуратуры в 2010 году выявили почти 850 нарушений и ограничений прав субъектов предпринимательской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прокуратуры Псковской области, это почти в три раза больше, чем в прошлом году. В целях устранения нарушений принято 150 различных мер прокурорского реагирования. К различным видам ответственности по инициативе прокуроров привлечены 80 сотрудников органов власти, местного самоуправления контролирующих и правоохранительных органов - почти в 7 раз больше, чем в 2009 году. На данный момент в регионе осуществляют деятельность 30.000 хозяйствующих субъектов. Из них 14.650 предприятий работают в городе. "Вместе с тем прокурор региона выразил обеспокоенность состоянием законности в сфере предпринимательства в городе. В этом году в органы прокуратуры от хозяйствующих субъектов Пскова поступило лишь 12 обращений, четверть из них удовлетворена. Факты коррупционных проявлений выявляются правоохранительными органами в единичных случаях", - отметили в пресс-служб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окуроры ежеквартально анализируют эффективность контрольных мероприятий. В текущем году эффективность плановых проверок, проводимых контролирующими органами города, составила лишь 57%, внеплановых - 47%.</w:t>
      </w:r>
      <w:bookmarkStart w:id="115" w:name="zl50652"/>
      <w:bookmarkEnd w:id="11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03.09.2010 · Ивановская область</w:t>
      </w:r>
    </w:p>
    <w:p>
      <w:pPr>
        <w:pStyle w:val="Normal"/>
        <w:shd w:fill="FFFFFF" w:val="clear"/>
        <w:jc w:val="both"/>
        <w:rPr/>
      </w:pPr>
      <w:r>
        <w:rPr>
          <w:rFonts w:cs="Arial" w:ascii="Arial" w:hAnsi="Arial"/>
          <w:b/>
          <w:bCs/>
          <w:sz w:val="22"/>
          <w:szCs w:val="22"/>
        </w:rPr>
        <w:t xml:space="preserve">Бизнесмены не довольны ценами на выкупаемую недвижимость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заседании оперативной рабочей группы по развитию малого и среднего предпринимательства Ивановской области, первому зампреду правительства региона Павлу Конькову пришлось решать, пусть частные, но непростые вопрос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дин из них касался отключения от электроснабжения лесопилки в Кинешме. Лесопилка подключена к сетям РЖД, и, по словам владелицы предприятия Марины Садовской, была отключена без предупреждения. Выяснилось, что здание лесопилки было продано предпринимателям Северной железной дорогой более трех лет назад, однако проблемы начали возникать лишь этой весной: железнодорожники внезапно вспомнили, что предприниматель не заключил договор техприсоединения. Павел Коньков обратился к представителям РЖД с убедительной просьбой решать эту проблему более цивилизованными методами. Второй вопрос был связан с оценкой помещений в Вичуге, подлежащих приватизации на льготной основе. Вичугские предприниматели неоднократно заявляли о том, что муниципалитет завышает стоимость помеще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заседании рабочей группы начальник областного департамента управления имуществом Андрей Степанов предложил несогласным предпринимателям обратиться в саморегулируемую организацию, в которую входит оценщик, проводивший оценку подлежащих приватизации помещений, с просьбой провести экспертизу. Впрочем, в ходе дискуссии стало очевидно, что существуют и определенные проблемы во взаимоотношениях между предпринимателями и главой администрации Вичуги Вячеславом Ступины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авел Коньков несколько раз напоминал о том, что заседание – не то место, где надо устраивать митинг. Кроме того, он обратил внимание предпринимателей на то, что в любом случае нужно действовать в рамках законодательства, а если у бизнесменов есть основания для каких-либо обвинений в адрес главы администрации, то следует обратиться в правоохранительные органы. Павел Коньков поручил областному департаменту управления имуществом и департаменту экономического развития и торговли детально разобраться в ситуации и проконтролировать процесс урегулирования разногласий предпринимателей и администрации городского округа. </w:t>
      </w:r>
      <w:bookmarkStart w:id="116" w:name="zl50637"/>
      <w:bookmarkEnd w:id="11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Частник"</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07.09.2010 · Сама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Представители малого и среднего бизнеса Самарской области пожаловались на начальника РОВД</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амарской области более двухсот жителей Шигонского района направили начальнику УВД Самарской области Юрию Стерликову жалобу на неправомочные действия начальника Шигонского РОВД Михаила Чичельни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словам правозащитников из местного антикоррупционного общественного движения "За Шигонское развитие!" жалоба подписана представителями малого и среднего бизнеса. Чичельник руководит РОВД с марта 2008 года. Согласно сказанному в обращении, нормой со стороны руководителей милиции стало вымогательство денег у предпринимателей. "При странных обстоятельствах в районе часто возникают пожары, уничтожающие имущество неугодных компаний", - также сказано в обращении. В июле 2010 г. в Шигонах был организован митинг в поддержку малого бизнеса, и "данное мероприятие наглядно продемонстрировало целый комплекс системных проблем, как в руководстве района..., так и Шигонского РОВД". "Жители Шигонского района Самарской области не доверяют начальнику Шигонского РОВД Михаилу Чичельнику", - говорится в обращении к начальнику ГУВД по Самарской области.</w:t>
      </w:r>
      <w:bookmarkStart w:id="117" w:name="zl50712"/>
      <w:bookmarkEnd w:id="11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ВолгаИнформ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09.09.2010 · Калинингра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Прокуратура не позволила муниципальным образованиям гнобить малый и средний бизне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Калининградской области прокуратурой Зеленоградского района при проверке постановлений глав муниципальных образований утвердивших административные регламенты проведения проверок органами муниципального контроля, выявлены нормы, противоречащие требованиям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чь идет о муниципальных образованиях «Зеленоградское городское поселение», «Сельское поселение Куршская коса», «Ковровское сельское поселение», «Красноторовское сельское поселение». В соответствии с указанным законом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месте с тем, в административных регламентах, утвержденных в указанных муниципальных образованиях, положения, устанавливающие обязанность органа муниципального контроля предоставлять в указанные сроки ежегодные планы проведения проверок и их проектов в органы прокуратуры, не нашли своего отражения. Кроме того, Федеральным законом предусмотрено, что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Однако положениями административного регламента указанные выше сроки установлены для проведения только одной выездной плановой проверки, что нарушает права юридических лиц и индивидуальных предпринимателей при проведении муниципального контрол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связи с выявленными нарушениями закона прокурор Зеленоградского района внес 4 протеста на указанные постановления глав муниципальных образований «Зеленоградское городское поселение», «Сельское поселение Куршская коса», «Ковровское сельское поселение» и «Красноторовское сельское поселение» с требованием о приведении нормативно-правовых актов в соответствие с действующим федеральным законодательством.</w:t>
      </w:r>
      <w:bookmarkStart w:id="118" w:name="zl50717"/>
      <w:bookmarkEnd w:id="11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Янтарный Край - газета "Online Калининград"</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13.09.2010 · Тамбовская область</w:t>
      </w:r>
    </w:p>
    <w:p>
      <w:pPr>
        <w:pStyle w:val="Normal"/>
        <w:shd w:fill="FFFFFF" w:val="clear"/>
        <w:jc w:val="both"/>
        <w:rPr/>
      </w:pPr>
      <w:r>
        <w:rPr>
          <w:rFonts w:cs="Arial" w:ascii="Arial" w:hAnsi="Arial"/>
          <w:b/>
          <w:bCs/>
          <w:sz w:val="22"/>
          <w:szCs w:val="22"/>
        </w:rPr>
        <w:t>Прокуратура выявила нарушения при проведении проверок субъектов малого предпринимательств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окуратурой г. Мичуринска проведена проверка исполнения законодательства о защите прав юридических лиц и индивидуальных предпринимателей при осуществлении государственного контроля в деятельности территориального органа Федеральной службы по надзору в сфере защиты прав потребителей и благополучия человека (Роспотребнадзора) по Тамбов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изучении материалов проверок ряда юридических лиц и индивидуальных предпринимателей, в отношении которых в 2010 г. проводились плановые надзорные мероприятия, были выявлены нарушения федерального законодательства. В соответствии со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 проверки оформляется непосредственно после её завершения в двух экземплярах. Несмотря на данные требования, акт проверки ООО «Бис» был составлен 14.05.2010, тогда как проверка завершена ещё 07.05.2010. В нарушение требований названного Федерального закона в ряде распоряжений о проведении плановой выездной проверки отсутствовали фамилии, имена отчества привлекаемых к проведению проверки экспертов, представителей экспертных организаций (к примеру, в отношении МОУ «Центр образования», ООО «Людмил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опреки установленным требованиям федерального законодательства копия распоряжения от 27.04.2010 о проведении проверки в отношении ООО «Мицар» не направлялась руководителю общества за 3 рабочих дня до начала её проведения, как это предусмотрено Федеральным законом. Вместо этого он был ознакомлен с распоряжением лишь 12.05.2010, о чём свидетельствует соответствующая отметка в распоряжении. В соответствии со ст. 29.11 Кодекса Российской Федерации об административных правонарушениях постановление по делу об административном правонарушении объявляется немедленно по окончании рассмотрения дела, его копия вручается под расписку лицу, в отношении которого оно вынесено. Однако, в постановлениях о назначении административного наказания в отношении МОУ Средняя общеобразовательная школа № 7, ООО «Людмила», ООО «Центр информационных технологий», ООО «Швей Профи» и др. отсутствовали отметки, подтверждающие вручение копий этих постановле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роме того, в нарушение требований Административного регламента Федеральной службы по надзору в сфере защиты прав потребителей и благополучия человека, в материалах проверки МОУ СОШ № 7 отсутствовали акты отбора образцов (проб), тогда как в ходе проверки данные образцы отбирались, и в отношении них проводились лабораторные исследования. Несоблюдение указанных требований федерального законодательства влечет за собой нарушение прав юридических лиц и индивидуальных предпринимателей, в отношении которых осуществляются мероприятия по государственному контролю. По результатам проверки прокуратурой города начальнику территориального отдела территориального управления Роспотребнадзора по Тамбовской области в г. Мичуринске внесено представление, которое в настоящее время рассмотрено и удовлетворе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Руководством территориального отдела приняты меры по устранению выявленных нарушений прав субъектов предпринимательской деятельности и недопущению их впредь.</w:t>
      </w:r>
      <w:bookmarkStart w:id="119" w:name="zl50897"/>
      <w:bookmarkEnd w:id="11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айт прокуратуры Тамбовской обла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14.09.2010 · Ленингра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Малый бизнес защищал права у здания правительства Ленинградской обл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скать правды пришли в правительство Ленинградской области представители малого и среднего бизнеса: по их словам, и до 47-го региона добрались рейдерские захваты и у них есть тому пример. Мероприятие было заявлено организаторами - профсоюзом малого и среднего бизнеса «Наше право» - как митин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ошла акция достаточно мирно, а охранявшие общественный порядок в ходе мероприятия милиционеры были очень вежливы и предупредительны. Примерно в 11.45 порядка 50 человек вошли в здание правительства Ленобласти на Суворовском проспекте, 67, но сотрудники охраны правопорядка попросили их выйти, и даже съемочным группам телевидения без особого разрешения не позволили вести съемку в здании. Милиционеры вежливо объясняли - мол, да, обращения от граждан принимаются в этом здании, но нужно с другой стороны зайти, в приемную граждан - там все примут. У каждого пришедшего на мероприятие в руках был заготовленный листок с обращением к губернатору Ленобласти Валерию Сердюкову и президенту РФ Дмитрию Медведев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чиной для такой акции, по словам собравшихся, послужило то, что их коллегу по малому бизнесу - индивидуального предпринимателя Вардгеса Казаряна - лишают имущества. «В районе поселка Сертолово Всеволожского района в 2004 году он получил в аренду территорию, благоустроил ее, построил кафе. Здание было оформлено в собственность. А неприятности начались в 2005 году, когда 600 гектар земли Невского лесничества вместе с его участом передали в пользование Фонду «Покровский»», - рассказывает одна из участниц акции протеста Сусанна Самвинян. По ее словам, этот фонд должен был построить церковь в лесопарке. В судах им правды найти не удалось, поэтому, по словам Самвинян, сейчас здание кафе уже готовят к сносу. «Нам не понятно для чего выдавался земельный участок? Сейчас там идет вырубка леса. У несчастного предпринимателя там менее одной десятой этой площади», - заявил представитель профсоюза малого и среднего бизнеса Серей Веснов. По его словам, в этой ситуации явно прослеживается цель захвата территории. Отметим, к слову, что сам предприниматель Казарян на митинг протеста не пришел... В приемной граждан Веснов попытался договориться, чтобы к протестующим вышли представители областной в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днако этого не произошло. Впрочем, собравшимся пообещали, что договорятся о встрече с вице-губернатором Ленобласти Сергеем Козыревым, который в настоящее время исполняет обязанности губернатора - на время отпуска самого Валерия Сердюкова. Собрав все обращения и сдав их в приемную, активисты разошлись.</w:t>
      </w:r>
      <w:bookmarkStart w:id="120" w:name="zl50882"/>
      <w:bookmarkEnd w:id="12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47 новостей"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17.09.2010 · Волгогра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 xml:space="preserve">Комитет природных ресурсов администрации Волгоградской области подозревают в чинении препон бизнесу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митет природных ресурсов и охраны окружающей среды администрации Волгоградской области уличили в некачественной проверк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ыявлены факты некачественного проведения проверки, выдачи незаконного предписания, создания административных барьеров, бездействия со стороны госинспектора комитета, а также последующее непринятие мер по контролю над устранением нарушения предприятием. Генеральный директор ООО «УМС» обратился в Волгоградскую межрайонную природоохранную прокуратуру с претензиями на действия комитета природных ресурсов и охраны окружающей среды администрации области во время проверки в «УМС». Как рассказал ИА «Высота 102» старший помощник прокурора Руслан Гасанов, проверка обращения гражданина Федотова (руководителя ООО), показала, что нарушения со стороны комитета имеют место быть.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ыявлены факты некачественного проведения проверки, выдачи незаконного предписания, создания административных барьеров, бездействия со стороны госинспектора комитета, а также последующее непринятие мер по контролю над устранением нарушения предприятием. Один из примеров говорит о том, что у «УМС» не оказалось инвентаризации источников выбросов загрязняющих веществ в атмосферный воздух, проекта предельно-допустимых выбросов, разрешения на сброс загрязняющих веществ в подземные горизонты, производственного экологического контроля, но почему-то госинспектор комитета административного воздействия к нарушителю не применил. Кроме того, прокуратура вынесла протест и на незаконное предписание комитета в адрес ООО «УМС». Комитет затребовал у ООО получить лимиты на размещение отходов производства и потребления в 2010 году, несмотря на то, что «УМС» относится к субъектам малого предпринимательства и по закону ему лимиты не требуютс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установлено, что комитет не проводил проверку по ранее выданному предписанию, иначе говоря, бездействовал и в течение пяти месяцев контрольных мер по реальному устранению нарушений не принимал. В адрес органа госконтроля внесено представление об устранении нарушений законодательства и привлечении ответственных лиц к дисциплинарной ответственности.</w:t>
      </w:r>
      <w:bookmarkStart w:id="121" w:name="zl50948"/>
      <w:bookmarkEnd w:id="12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Высота 102"</w:t>
      </w:r>
    </w:p>
    <w:p>
      <w:pPr>
        <w:pStyle w:val="Normal"/>
        <w:shd w:fill="FFFFFF" w:val="clear"/>
        <w:ind w:firstLine="709"/>
        <w:jc w:val="center"/>
        <w:rPr>
          <w:rFonts w:ascii="Arial" w:hAnsi="Arial" w:cs="Arial"/>
          <w:bCs/>
          <w:sz w:val="22"/>
          <w:szCs w:val="22"/>
        </w:rPr>
      </w:pPr>
      <w:r>
        <w:rPr>
          <w:rFonts w:cs="Arial" w:ascii="Arial" w:hAnsi="Arial"/>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Саратовская область</w:t>
      </w:r>
    </w:p>
    <w:p>
      <w:pPr>
        <w:pStyle w:val="Normal"/>
        <w:shd w:fill="FFFFFF" w:val="clear"/>
        <w:jc w:val="both"/>
        <w:rPr/>
      </w:pPr>
      <w:r>
        <w:rPr>
          <w:rFonts w:cs="Arial" w:ascii="Arial" w:hAnsi="Arial"/>
          <w:b/>
          <w:bCs/>
          <w:sz w:val="22"/>
          <w:szCs w:val="22"/>
        </w:rPr>
        <w:t>В планах проверок - 19 441 объект предпринимательств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8 месяцев прокуратура Саратовской области выявила 1 102 нарушения законодательства в сфере соблюдения прав субъектов предпринимательской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спорено 383 незаконных правовых акта, в суд направлено 68 исков, 5 лиц привлечено к административной ответственности, в следственные органы направлено 3 постановления об уголовном преследовании. В органы прокуратуры с 1 января поступило 355 заявлений о проведении внеплановых выездных проверок в отношении юрлиц и индивидуальных предпринимателей. Согласовано проведение 115-ти (32%), в проведении оставшихся 240 (68%) проверок отказа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 1 сентября в прокуратуру поступили проекты планов на 2011 год из 28-ми контролирующих органов области с запланированными проверками в отношении 19 441-го объекта предпринимательской деятельности.</w:t>
      </w:r>
      <w:bookmarkStart w:id="122" w:name="zl50977"/>
      <w:bookmarkEnd w:id="12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аратовБизнесКонсалтинг"</w:t>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Новосибирская область</w:t>
      </w:r>
    </w:p>
    <w:p>
      <w:pPr>
        <w:pStyle w:val="Normal"/>
        <w:shd w:fill="FFFFFF" w:val="clear"/>
        <w:jc w:val="both"/>
        <w:rPr/>
      </w:pPr>
      <w:r>
        <w:rPr>
          <w:rFonts w:cs="Arial" w:ascii="Arial" w:hAnsi="Arial"/>
          <w:b/>
          <w:bCs/>
          <w:sz w:val="22"/>
          <w:szCs w:val="22"/>
        </w:rPr>
        <w:t>Муниципалитеты сэкономили на господдержке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епутаты комитета Новосибирского областного Совета по транспортной, промышленной и информационной политике высказали возмущение неэффективным использования средств, предназначенных муниципальным образованиям области на оказание государственной поддержки малому и среднему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облсовета, Контрольно-счетная палата представила отчет по результатам проверки эффективности реализации мер по поддержке малого и среднего предпринимательства за счет средств областного бюджета и безвозмездных поступлений из федерального центра в 2009 году. Использование выделенных средств муниципалитетами вызвало возмущение депутатов. Из 81,8 млн рублей, запланированных на господдержку, фактически на эти цели было направлено только 38,4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мнению депутатов, причина такого положения в недостаточной готовности муниципалитетов к реализации таких программ, а зачастую и в низкой квалификации чиновников, занимающихся этой работой. Как пояснил министр промышленности, торговли и развития предпринимательства Сергей Семка, неиспользованные средства возвращены в бюджет и направлены на господдержку бизнеса в 2010 году.</w:t>
      </w:r>
      <w:bookmarkStart w:id="123" w:name="zl50986"/>
      <w:bookmarkEnd w:id="12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овосибирский городской сайт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2.09.2010 · г. Москва</w:t>
      </w:r>
    </w:p>
    <w:p>
      <w:pPr>
        <w:pStyle w:val="Normal"/>
        <w:shd w:fill="FFFFFF" w:val="clear"/>
        <w:jc w:val="both"/>
        <w:rPr>
          <w:rFonts w:ascii="Arial" w:hAnsi="Arial" w:cs="Arial"/>
          <w:b/>
          <w:b/>
          <w:bCs/>
          <w:sz w:val="22"/>
          <w:szCs w:val="22"/>
        </w:rPr>
      </w:pPr>
      <w:r>
        <w:rPr>
          <w:rFonts w:cs="Arial" w:ascii="Arial" w:hAnsi="Arial"/>
          <w:b/>
          <w:bCs/>
          <w:sz w:val="22"/>
          <w:szCs w:val="22"/>
        </w:rPr>
        <w:t>Комиссия против административных барьеров для бизнеса создана в Москв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ительство Москвы одобрило создание межведомственной комиссии по устранению административных барьеров при развитии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Я думаю, что с ее созданием нам удастся решить многие вопросы", - сказал исполняющий обязанности мэра Москвы Владимир Ресин на заседании столичного правительства. Власти Москвы не раз заявляли о необходимости упростить административные процедуры для поддержки предпринимателей, особенно малого бизнеса. "Если вспомнить ситуацию 20 лет назад и развитие Москвы в то время, то основную нагрузку на себя взяло малое и среднее предпринимательство. И когда гиганты промышленности лежали на боку, если бы не развитие бизнеса, мы бы не имели Москву такую, какую имеем сейчас", - отметил Реси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седателем комиссии будет мэр Москвы Юрий Лужков. В ее состав вошли руководитель департамента поддержки и развития малого и среднего предпринимательства Москвы Михаил Вышегородцев, руководитель столичного департамента потребительского рынка и услуг Владимир Малышков, руководитель департамента жилищно-коммунального хозяйства и благоустройства Москвы Андрей Цыби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кружную комиссию будет возглавлять префект соответствующего округа. Комиссия будет рассматривать вопросы, связанные с возникновением административных барьеров для предпринимателей в округе, и принимать решения для их устранения.</w:t>
      </w:r>
      <w:bookmarkStart w:id="124" w:name="zl51121"/>
      <w:bookmarkEnd w:id="12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4.09.2010 · Пензенская область</w:t>
      </w:r>
    </w:p>
    <w:p>
      <w:pPr>
        <w:pStyle w:val="Normal"/>
        <w:shd w:fill="FFFFFF" w:val="clear"/>
        <w:jc w:val="both"/>
        <w:rPr>
          <w:rFonts w:ascii="Arial" w:hAnsi="Arial" w:cs="Arial"/>
          <w:b/>
          <w:b/>
          <w:bCs/>
          <w:sz w:val="22"/>
          <w:szCs w:val="22"/>
        </w:rPr>
      </w:pPr>
      <w:r>
        <w:rPr>
          <w:rFonts w:cs="Arial" w:ascii="Arial" w:hAnsi="Arial"/>
          <w:b/>
          <w:bCs/>
          <w:sz w:val="22"/>
          <w:szCs w:val="22"/>
        </w:rPr>
        <w:t>Пензенская прокуратура выложит план проверок предпринимателей на 2011 год на своем сайт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окуратура Пензенской области приступила к рассмотрению проектов ежегодных плановых проверок на 2011 го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се списки предпринимателей будут размещены на сайте прокуратуры. "Проекты, которые представлены органами государственного контроля (надзора) и муниципального контроля изучаются прокурорами на предмет законности включения в них в качестве объектов проверок юридических лиц и индивидуальных предпринимателей. Всего органам прокуратуры области до 1 октября 2010 года предстоит рассмотреть 8199 предложений контролеров", - сообщает пресс-служба прокуратуры Пензен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Чтобы субъекты предпринимательства были проинформированы о возможном визите прокуроров, план проверок юридических лиц и индивидуальных предпринимателей на 2011 год в пределах Пензенской области будет размещен на сайте прокуратуры Пензенской области в сети Интернет.</w:t>
      </w:r>
      <w:bookmarkStart w:id="125" w:name="zl51073"/>
      <w:bookmarkEnd w:id="12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Пенза-Прес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Хабаровский край</w:t>
      </w:r>
    </w:p>
    <w:p>
      <w:pPr>
        <w:pStyle w:val="Normal"/>
        <w:shd w:fill="FFFFFF" w:val="clear"/>
        <w:jc w:val="both"/>
        <w:rPr>
          <w:rFonts w:ascii="Arial" w:hAnsi="Arial" w:cs="Arial"/>
          <w:b/>
          <w:b/>
          <w:bCs/>
          <w:sz w:val="22"/>
          <w:szCs w:val="22"/>
        </w:rPr>
      </w:pPr>
      <w:r>
        <w:rPr>
          <w:rFonts w:cs="Arial" w:ascii="Arial" w:hAnsi="Arial"/>
          <w:b/>
          <w:bCs/>
          <w:sz w:val="22"/>
          <w:szCs w:val="22"/>
        </w:rPr>
        <w:t>На пути внеплановых проверок бизнеса в Хабаровском крае выставлен прокурорский "засло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окурорский "заслон" на пути внеплановых проверок стал действенной защитой малого бизнеса от «кошмарящих» его надзорных и контролирующих структур.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т факт с удовлетворением был отмечен сегодня на заседании межведомственного совета при правительстве Хабаровского края по устранению барьеров в развитии предпринимательства. Федеральный закон «О защите прав юридических лиц и индивидуальных предпринимателей при осуществлении государственного и муниципального контроля», принятый в декабре 2008 года, возложил на органы прокуратуры новые полномочия по защите прав предпринимателей, в том числе согласо¬вание внеплановых выездных проверок, а также формирование сводного плана проведения плановых проверок предпринимательских структур. И они это ощутили. Только в этом году прокурорами выявлено 1301 нарушение названного закона. Для их устранения внесено 173 представлений, к дис¬циплинарной ответственности привлечено 53 виновных должностных лица, принесен 151 протест на незаконные правовые акты, в суды направлено 15 исков. За это же время прокурорами рассмотрено 242 заявления органов контроля о согласовании внеплановых выездных проверок юридических лиц и индивидуальных предпринимателей. Только в 93 случаях они получили такое согласие. А это 38 процентов от всего «объема» пожеланий. Наибольшее количество соответствующих просьб посту¬пает от управления Государственного пожарного надзора ГУ МЧС России по Хабаровскому краю, управления Роспотребнадзора и его территориальных органов, управления Россельхознадзора. При этом основанием для отказа в согласовании поступивших заявлений служит, главным образом, отсутствие оснований для проведения таких «внезапных» проверок у контролирующих органов, которых насчитывается в крае около соро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ывают попытки «обойти» прокурорское согласование или превысить собственные полномочия. Они пресекаются. К сожалению, выявляются также многочисленные факты про¬ведения проверок в отношении субъектов предпри¬нимательства сотрудниками милиции, которые, не имея таких полномочий, тем самым, грубо нарушают требования за¬конодательства. Как правило, подобные «наезды» осуществляются участковыми уполномоченными по устному распоряжению своего нача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рганы прокуратуры оперативно реагируют на подобные факты. Они зафиксированы в Комсомольске-на-Амуре, Советско-Гаванском, Комсомоль¬ском, Охотском, Верхнебуреинском и Вяземском районах.</w:t>
      </w:r>
      <w:bookmarkStart w:id="126" w:name="zl51119"/>
      <w:bookmarkEnd w:id="12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Восток Меди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Алтайский край</w:t>
      </w:r>
    </w:p>
    <w:p>
      <w:pPr>
        <w:pStyle w:val="Normal"/>
        <w:shd w:fill="FFFFFF" w:val="clear"/>
        <w:jc w:val="both"/>
        <w:rPr>
          <w:rFonts w:ascii="Arial" w:hAnsi="Arial" w:cs="Arial"/>
          <w:b/>
          <w:b/>
          <w:bCs/>
          <w:sz w:val="22"/>
          <w:szCs w:val="22"/>
        </w:rPr>
      </w:pPr>
      <w:r>
        <w:rPr>
          <w:rFonts w:cs="Arial" w:ascii="Arial" w:hAnsi="Arial"/>
          <w:b/>
          <w:bCs/>
          <w:sz w:val="22"/>
          <w:szCs w:val="22"/>
        </w:rPr>
        <w:t>В Алтайском крае сокращено количество внеплановых проверок субъектов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 отмечают в управлении Алтайского края по развитию предпринимательства и рыночной инфраструктуры на основании результатов мониторинга эффективности государственного контроля (надзора) на территории Алтайского края за первое полугодие 2010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 в органы прокуратуры Алтайского края за 6 месяцев текущего года поступило 280 заявлений со стороны контрольно-надзорных ведомств о согласовании внеплановых проверок деятельности субъектов малого и среднего предпринимательства. Такое же количество заявлений было зарегистрировано за первые семь недель действия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 вступил в силу 1 мая 2009 года. Органы прокуратуры края за первое полугодие 2010 года отказали в согласовании проведения 119 проверок. Из них в 92 случаях прокуроры не усмотрели оснований для проведения проверок. Еще в 20-ти случаях органами контроля были нарушены требования к оформлению документов. Чаще всего с заявлениями о согласовании внеплановых проверок обращались органы Роспотребнадзора, пожарного надзора. Решения об отказе в согласовании проведения проверок были приняты в отношении всех заявлений Ространснадзора, Росздравнадзора, Росреестра и миграционной службы. Органы Росприроднадзора и Россельхознадзора получили согласование лишь по каждому третьему заявлению.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месте с тем всеми контролирующими органами края за 6 месяцев проведено более 18,5 тысяч проверок. По их результатам более 10 тысяч хозяйствующих субъектов привлечено к административной ответственности, деятельность 353 субъектов малого и среднего предпринимательства была приостановлена в связи с выявленными нарушениями.</w:t>
      </w:r>
      <w:bookmarkStart w:id="127" w:name="zl51164"/>
      <w:bookmarkEnd w:id="12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фициальный сайт Алтайского края</w:t>
      </w:r>
    </w:p>
    <w:p>
      <w:pPr>
        <w:pStyle w:val="Normal"/>
        <w:ind w:firstLine="709"/>
        <w:jc w:val="both"/>
        <w:rPr>
          <w:rFonts w:ascii="Arial" w:hAnsi="Arial" w:cs="Arial"/>
          <w:sz w:val="22"/>
          <w:szCs w:val="22"/>
        </w:rPr>
      </w:pPr>
      <w:r>
        <w:rPr>
          <w:rFonts w:cs="Arial" w:ascii="Arial" w:hAnsi="Arial"/>
          <w:sz w:val="22"/>
          <w:szCs w:val="22"/>
        </w:rPr>
      </w:r>
    </w:p>
    <w:p>
      <w:pPr>
        <w:pStyle w:val="Normal"/>
        <w:shd w:fill="FFFFFF" w:val="clear"/>
        <w:ind w:firstLine="709"/>
        <w:jc w:val="center"/>
        <w:rPr>
          <w:rFonts w:ascii="Arial" w:hAnsi="Arial" w:cs="Arial"/>
          <w:bCs/>
          <w:sz w:val="22"/>
          <w:szCs w:val="22"/>
        </w:rPr>
      </w:pPr>
      <w:r>
        <w:rPr>
          <w:rFonts w:cs="Arial" w:ascii="Arial" w:hAnsi="Arial"/>
          <w:bCs/>
          <w:sz w:val="22"/>
          <w:szCs w:val="22"/>
        </w:rPr>
      </w:r>
    </w:p>
    <w:p>
      <w:pPr>
        <w:pStyle w:val="Normal"/>
        <w:shd w:fill="FFFFFF" w:val="clear"/>
        <w:ind w:firstLine="709"/>
        <w:jc w:val="center"/>
        <w:rPr>
          <w:rFonts w:ascii="Arial" w:hAnsi="Arial" w:cs="Arial"/>
          <w:bCs/>
        </w:rPr>
      </w:pPr>
      <w:r>
        <w:rPr>
          <w:rFonts w:cs="Arial" w:ascii="Arial" w:hAnsi="Arial"/>
          <w:bCs/>
        </w:rPr>
      </w:r>
    </w:p>
    <w:p>
      <w:pPr>
        <w:pStyle w:val="Normal"/>
        <w:shd w:fill="FFFFFF" w:val="clear"/>
        <w:ind w:firstLine="709"/>
        <w:jc w:val="center"/>
        <w:rPr>
          <w:rFonts w:ascii="Arial" w:hAnsi="Arial" w:cs="Arial"/>
          <w:bCs/>
        </w:rPr>
      </w:pPr>
      <w:r>
        <w:rPr>
          <w:rFonts w:cs="Arial" w:ascii="Arial" w:hAnsi="Arial"/>
          <w:bCs/>
        </w:rPr>
        <w:t>ВЗАИМОДЕЙСТВИЕ МАЛОГО И КРУПНОГО БИЗНЕС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Омская область</w:t>
      </w:r>
    </w:p>
    <w:p>
      <w:pPr>
        <w:pStyle w:val="Normal"/>
        <w:shd w:fill="FFFFFF" w:val="clear"/>
        <w:jc w:val="both"/>
        <w:rPr>
          <w:rFonts w:ascii="Arial" w:hAnsi="Arial" w:cs="Arial"/>
          <w:b/>
          <w:b/>
          <w:bCs/>
          <w:sz w:val="22"/>
          <w:szCs w:val="22"/>
        </w:rPr>
      </w:pPr>
      <w:r>
        <w:rPr>
          <w:rFonts w:cs="Arial" w:ascii="Arial" w:hAnsi="Arial"/>
          <w:b/>
          <w:bCs/>
          <w:sz w:val="22"/>
          <w:szCs w:val="22"/>
        </w:rPr>
        <w:t>Мэрия Омска договорилась с "Титаном" развивать малый бизне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эр Омска Виктор Шрейдер подписал соглашение о сотрудничестве с гендиректором ЗАО «Группа компаний «Титан» Олегом Мухины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мэрии Омска, предмет соглашения — взаимодействие по развитию проекта «ПАРК: промышленно-аграрные региональные кластеры» вокруг строящегося завода полипропилена. Кластер предназначен для развития организаций малого и среднего бизнеса. «Титан» обязался при развитии промзоны возле завода полипропилена руководствоваться интересами социально-экономического развития города и содействовать привлечению отечественных и зарубежных инвесторов для реализации этих проектов. Мэрия будет содействовать привлечению субъектов малого и среднего предпринимательства города к развитию промышленного пар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Группа компаний «Титан» занимается производством и поставкой синтетических каучуков, продуктов органического синтеза, высокооктановых компонентов к автомобильным бензинам и другого сырья для перерабатывающих предприятий нефтехимического комплекса. В группу компаний входят предприятия нефтехимического и агропромышленного комплекса, в том числе ОАО «омский каучук» и ООО «титан-Агро».</w:t>
      </w:r>
      <w:bookmarkStart w:id="128" w:name="zl51139"/>
      <w:bookmarkEnd w:id="12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ГС55 Омск "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Новосиби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Новосибирск: завод химконцентратов поделится площадями с малым бизнесо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Новосибирском заводе химконцентратов заработают промышленные парки для поддержки малого и среднего бизнеса города, сообщила пресс-служба головной компании «НЗХК» ОАО «ТВЭЛ» (топливная компания Росатом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говоренность о подготовке «ТВЭЛом» предложений по зонированию и паспортизации выделяемых площадей НЗХК, на которых для малого и среднего бизнеса Новосибирска будут созданы промышленные парки, была достигнута с руководством области в ходе визита главы «ТВЭЛа» Юрия Оленина в Новосибирск для участия в запуске линии ВПГ на заводе. В течение сентября власти региона должны представить предложения по перепрофилированию предлагаемых топливной компанией площадей. Затем правительство области и «ТВЭЛ» подготовят совместную программу развития новых производств, говорится в сообщен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на должна быть утверждена в начале ноября и включена в региональные программы с предусмотренными в их рамках преференциями и льготами.</w:t>
      </w:r>
      <w:bookmarkStart w:id="129" w:name="zl51174"/>
      <w:bookmarkEnd w:id="12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овосибирский городской сайт</w:t>
      </w:r>
    </w:p>
    <w:p>
      <w:pPr>
        <w:pStyle w:val="Normal"/>
        <w:ind w:firstLine="709"/>
        <w:jc w:val="both"/>
        <w:rPr>
          <w:rFonts w:ascii="Arial" w:hAnsi="Arial" w:cs="Arial"/>
          <w:sz w:val="22"/>
          <w:szCs w:val="22"/>
        </w:rPr>
      </w:pPr>
      <w:r>
        <w:rPr>
          <w:rFonts w:cs="Arial" w:ascii="Arial" w:hAnsi="Arial"/>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shd w:fill="FFFFFF" w:val="clear"/>
        <w:ind w:firstLine="709"/>
        <w:jc w:val="center"/>
        <w:rPr>
          <w:rFonts w:ascii="Arial" w:hAnsi="Arial" w:cs="Arial"/>
          <w:bCs/>
          <w:sz w:val="22"/>
          <w:szCs w:val="22"/>
        </w:rPr>
      </w:pPr>
      <w:r>
        <w:rPr>
          <w:rFonts w:cs="Arial" w:ascii="Arial" w:hAnsi="Arial"/>
          <w:bCs/>
          <w:sz w:val="22"/>
          <w:szCs w:val="22"/>
        </w:rPr>
        <w:t>МАЛЫЙ БИЗНЕС И ЖИЛИЩНО-КОММУНАЛЬНОЕ ХОЗЯЙСТВО</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Брянская область</w:t>
        <w:br/>
        <w:t>Доля малого бизнеса в сфере ЖКХ Брянской области будет р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кануне на заседании комиссии по экономическому развитию Брянской области рассмотрели вопросы обновления жилищно-коммунального комплекса Брян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администрации области, на заседании отмечалось, что на данный момент в сфере ЖКХ области работает 67 частных организаций, они занимаются обслуживанием многоквартирных домов. Предполагается, что доля частного бизнеса в жилищно-коммунальной сфере будет расти, в свою очередь, возрастающая конкуренция положительно скажется на качестве предоставляемых услуг. Также ведется активное привлечение частых организаций к управлению дом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в межрегиональный центр "Жилкомсертификация" уже прошли сертификацию 32 управляющие компании. В рамках усовершенствования комплекса ЖКХ проходит и повсеместное введение приборов учета, на эти цели направлены мероприятия целевой программы "Энергосбережение Брянской области". Что касается решения наболевшего вопроса проведения капитально ремонта, то освоение лимита средств, предусмотренных Фондом содействия реформированию ЖКХ для Брянской области, завершается в 2010 году.</w:t>
      </w:r>
      <w:bookmarkStart w:id="130" w:name="zl50761"/>
      <w:bookmarkEnd w:id="13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vBryanske.com"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13.09.2010 · г. Москва</w:t>
        <w:br/>
        <w:t>Предприятия МСБ в сфере ЖКХ могут получить субсиди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о исполнение Постановления Правительства Москвы от 27.07.2010г. № 644-ПП "О развитии конкурентной среды в сфере управления многоквартирными домами в городе Москве" Фонд содействия кредитованию малого бизнеса Москвы объявляет, что субъекты малого и среднего предпринимательства, являющиеся управляющими организациями в сфере управления многоквартирными домами (в сфере ЖКХ), имеют возможность воспользоваться поручительством фонда и получить финансирование в виде банковского кредита при недостаточном собственном обеспечен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их-либо ограничений для данных предприятий не предусмотрено. Поскольку деятельность МСБ в сфере ЖКХ Городской целевой программой развития и поддержки малого и среднего предпринимательства в г. Москве на 2010-2012 гг., утвержденной постановлением правительства Москвы от 04.08.2009г. № 724-ПП, относится к числу приоритетных, указанные выше малые и средние предприятия имеют право на получение субсидий на частичную компенсацию процентной ставки по полученному кредиту, а также на компенсацию части затрат, связанных с выплатой вознаграждения за предоставленное фондом поручительство.</w:t>
      </w:r>
      <w:bookmarkStart w:id="131" w:name="zl50885"/>
      <w:bookmarkEnd w:id="13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Свердл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На 2,1 % увеличилось в Свердловской области число частных предприятий ЖКХ</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формирование жилищно-коммунального комплекса Свердловской области продолжается. Участие в программах Фонда содействия реформированию ЖКХ способствует ускорению темпов реформ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и в пресс-службе областного Министерства энергетики и ЖКХ. По итогам I полугодия 2010 года среди предприятий коммунального комплекса Свердловской области - 62,5% организаций имеют частную форму собственности (за 6 месяцев 2010 года этот показатель увеличился на 2,1%). Среди организаций, осуществляющих управление многоквартирными домами и оказание услуг по содержанию и ремонту общего имущества в многоквартирных домах, этот показатель составляет 73,4% (за I полугодие увеличился на 0,7%). Товарищества собственников жилья созданы в 10,8% многоквартирных домах от их общего количества, в том числе в 30 муниципальных образованиях - более 15% (за 2009 год этот показатель увеличился на 3,1%, причем в 2008 году только 11 муниципальных образований достигли 5% уровн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2010 году в рамках 185-ФЗ в Свердловской области будут реализованы 5 программ на общую сумму 3 424,075 млн. рублей, в том числе: средства Фонда содействия реформированию ЖКХ - 2 709,442 млн. рублей; средства областного бюджета 162,339 млн. рублей; средства местного бюджета - 187,277 млн. рублей; средства собственников жилья - 168,022 млн. рублей.</w:t>
      </w:r>
      <w:bookmarkStart w:id="132" w:name="zl51278"/>
      <w:bookmarkEnd w:id="13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Калуж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Калужской области малый бизнес за вывоз мусора получит финансовые и налоговые преференци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рганизацию сбора и вывоза бытовых отходов с территорий садовых некоммерческих товариществ в муниципальных районах и городских округах области обсудили в Козельске главы администраций муниципальных районов и городских округов Калужской области, в ходе выездного заседания консультативного совета под председательством губернатора Анатолия Артамоно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управлении по работе со СМИ администрации губернатора области, решением совета руководству администраций муниципальных районов и городских округов области рекомендовано в срок до 1 ноября т.г. составить муниципальные реестры владельцев всех дачных участков и утвердить тарифы на вывоз ТБО. Кроме того, до конца октября т.г. должны быть внесены поправки в правила благоустройства территорий муниципальных образований, обязывающие садовые некоммерческие товарищества устанавливать контейнерные площадки для сбора бытовых отходов и обеспечивать их регулярное обслужива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целях эффективного решения проблемы Анатолий Артамонов предложил руководителям муниципалитетов активнее привлекать в данную сферу малый бизнес путем предоставления им финансовых и налоговых преференций. В рамках заседания члены совета осмотрели ряд объектов благоустройства Козельска: городской парк культуры и детский парк «Три богатыря», площадь героев-козельчан и площадь Воинской славы. Участники совещания также посетили здание нового физкультурно-оздоровительного комплек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дводя итог, Анатолий Артамонов обратил особое внимание глав на местах на то, что организация системной работы по благоустройству территорий населенных пунктов является эффективным механизмом повышения их привлекательности как для жителей области, так и для потенциальных инвесторов.</w:t>
      </w:r>
      <w:bookmarkStart w:id="133" w:name="zl51202"/>
      <w:bookmarkEnd w:id="13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X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shd w:fill="FFFFFF" w:val="clear"/>
        <w:ind w:firstLine="709"/>
        <w:jc w:val="center"/>
        <w:rPr>
          <w:rFonts w:ascii="Arial" w:hAnsi="Arial" w:cs="Arial"/>
          <w:bCs/>
          <w:sz w:val="22"/>
          <w:szCs w:val="22"/>
        </w:rPr>
      </w:pPr>
      <w:r>
        <w:rPr>
          <w:rFonts w:cs="Arial" w:ascii="Arial" w:hAnsi="Arial"/>
          <w:bCs/>
          <w:sz w:val="22"/>
          <w:szCs w:val="22"/>
        </w:rPr>
      </w:r>
    </w:p>
    <w:p>
      <w:pPr>
        <w:pStyle w:val="Normal"/>
        <w:ind w:firstLine="709"/>
        <w:jc w:val="center"/>
        <w:rPr>
          <w:rFonts w:ascii="Arial" w:hAnsi="Arial" w:cs="Arial"/>
        </w:rPr>
      </w:pPr>
      <w:r>
        <w:rPr>
          <w:rFonts w:cs="Arial" w:ascii="Arial" w:hAnsi="Arial"/>
        </w:rPr>
        <w:t>НАЛОГООБЛОЖЕНИЕ</w:t>
      </w:r>
    </w:p>
    <w:p>
      <w:pPr>
        <w:pStyle w:val="Normal"/>
        <w:shd w:fill="FFFFFF" w:val="clear"/>
        <w:ind w:firstLine="709"/>
        <w:rPr>
          <w:rFonts w:ascii="Arial" w:hAnsi="Arial" w:cs="Arial"/>
          <w:b/>
          <w:b/>
          <w:bCs/>
          <w:sz w:val="22"/>
          <w:szCs w:val="17"/>
        </w:rPr>
      </w:pPr>
      <w:r>
        <w:rPr>
          <w:rFonts w:cs="Arial" w:ascii="Arial" w:hAnsi="Arial"/>
          <w:b/>
          <w:bCs/>
          <w:sz w:val="22"/>
          <w:szCs w:val="17"/>
        </w:rPr>
      </w:r>
    </w:p>
    <w:p>
      <w:pPr>
        <w:pStyle w:val="Normal"/>
        <w:shd w:fill="FFFFFF" w:val="clear"/>
        <w:ind w:firstLine="709"/>
        <w:rPr/>
      </w:pPr>
      <w:r>
        <w:rPr>
          <w:rFonts w:cs="Arial" w:ascii="Arial" w:hAnsi="Arial"/>
          <w:b/>
          <w:bCs/>
          <w:sz w:val="22"/>
          <w:szCs w:val="22"/>
        </w:rPr>
        <w:t>01.09.2010 · Ульяновская область</w:t>
        <w:br/>
        <w:t>В Ульяновской области дополнено законодательство о патентной УС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Ульяновской области утвержден Закон № 108-ЗО от 03.08.2010, который вносить изменения в действующее региональное законодательство о применении УСН на основе патен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согласно изменениям, размер потенциально возможного к получению годового дохода вновь зарегистрированных, начиная с 1 июня 2010 года, ИП г в течение одного года со дня внесения соответствующей записи в ЕГРИП признается равным размеру годового дохода, предусмотренному графой 5 строки 57 приложения к Закону от 29 декабря 2005 года № 149-ЗО, вне зависимости от места осуществления ими предпринимательской деятельности и ее вида.</w:t>
      </w:r>
      <w:bookmarkStart w:id="134" w:name="zl50628"/>
      <w:bookmarkEnd w:id="13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Алтайский край</w:t>
        <w:br/>
        <w:t>Совет предпринимателей Бийского района добился снижения налога на землю</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вет предпринимателей при главе Бийского района (Алтайский край) добился снижения муниципальных коэффициентов налога на землю. В связи с этим его размер для бизнесменов, арендующих участки, снизился в 10 раз.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помним, что в этом году земельный налог для бизнеса существенно вырос в связи с переоценкой кадастровой стоимости земли. Увеличение составило от десятков до сотен раз в зависимости от населенного пункта и категории земель. Это задело интересы как малого бизнеса в городах и районах края, так и крупных предприятий. По словам Игоря Гончарова, председателя Совета предпринимателей при главе Бийского района, на территории муниципалитета у некоторых бизнесменов сумма налога на землю увеличилась в 1 тыс. раз. Решение о снижении муниципальных коэффициентов было принято на сессии районного Совета депутатов 20 августа. Прежние коэффициенты были установлены в 2005 году и с тех пор не пересматривались. Коэффициент для арендованных участков, равнявшийся 10, стал приравнен к единице, то есть, по сути, ликвидирован. А второй коэффициент, который зависит от удаленности участков и вида деятельности предприятия, вместо 1,5 стал дифференцированным - от 0,3 до 1,5. При этом был учтен и размер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горь Гончаров, председатель Совета предпринимателей при главе Бийского района, отметил: "Предварительная работа по сбору и анализу информации, касающейся налога на землю и районных коэффициентов по нему в соседних территориях и в Барнауле, велась в течение нескольких месяцев. За это время прошло не одно совещание с участием предпринимателей, депутатов и представителей администрации, где обсуждалась эта тема. В итоге мы убедили депутатов понизить коэффициенты. Во-первых, потому что у нас они были установлены максимальные и не дифференцированные. Хотя даже в Барнауле они не едины для разных предприятий. А во-вторых, потому что наш районный бюджет не является дефицитным". Игорь Гончаров привел такой пример: владелец небольшого киоска должен был платить налог 38 тыс. рублей, после понижения он составит 5 тыс. рублей. По его словам, это тоже, конечно, не те условные 60 рублей, которые выплачивались до переоценки земли, но тем не менее подъемная сумма. Новые коэффициенты начнут действовать со дня опубликования решения райсовета в местной газете "Моя земл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удет ли произведен перерасчет за год в связи с изменениями размеров коэффициентов, пока неизвестно. Однако, по словам Игоря Гончарова, до конца года возможно индивидуальное рассмотрение налога на землю отдельных предприятий, которые считают, что для них установлены слишком высокие коэффициенты. Он говорит, что депутаты готовы идти на встречу. </w:t>
      </w:r>
      <w:bookmarkStart w:id="135" w:name="zl50670"/>
      <w:bookmarkEnd w:id="13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Алтапресс.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Липецкая область</w:t>
        <w:br/>
        <w:t>В Липецкой области утверждена к применению УСН на основе патент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Липецкой области принят закон № 407-ОЗ от 18.08.2010, который устанавливает на территории области возможность применения упрощенной системы налогообложения на основе патента индивидуальными предпринимателя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того, документ устанавливает на 2010 год потенциально возможный к получению ИП годовой доход по каждому из видов предпринимательской деятельности, по которому разрешается применение УСН на основе патента.</w:t>
      </w:r>
      <w:bookmarkStart w:id="136" w:name="zl50820"/>
      <w:bookmarkEnd w:id="13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t>20.09.2010 · Ставропольский край</w:t>
        <w:br/>
        <w:t>Упрощенную систему налогообложения на основе патента рекомендуют ставропольские налоговик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егодня в России действует несколько налоговых режимов для малого бизнеса. Упрощенная система налогообложения и единый доход на вмененный налог — самые распространенные из ни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А вот об упрощенной системе на основе патента (УСН НП) многие предприниматели даже не имеют представления. Между тем, по мнению представителей ИФНС России по Ленинскому, Октябрьскому и Промышленному районам Ставрополя, именно последний способ для отдельных категорий индивидуальных предпринимателей может стать фактором снижения налоговой нагрузки. Если коротко, то смысл УСН НП в следующем: предприниматель покупает у государства право заниматься тем или иным видом деятельности и за это отдает шесть процентов от потенциально возможного годового дохода. При этом перечень видов деятельности, где этот режим возможен, так же, как и размер потенциально возможного дохода, определяется на уровне субъекта Федерации. На Ставрополье эти моменты прописаны в Законе «Об упрощенной системе налогообложения на основе патента» № 68-кз от 13.10.2009. Налоговики выделяют несколько преимуществ УСН НП.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ервое: сумма, уплачиваемая в бюджет, не зависит от фактических доходов предпринимателя. </w:t>
      </w:r>
    </w:p>
    <w:p>
      <w:pPr>
        <w:pStyle w:val="Normal"/>
        <w:shd w:fill="FFFFFF" w:val="clear"/>
        <w:ind w:firstLine="709"/>
        <w:jc w:val="both"/>
        <w:rPr>
          <w:rFonts w:ascii="Arial" w:hAnsi="Arial" w:cs="Arial"/>
          <w:sz w:val="22"/>
          <w:szCs w:val="22"/>
        </w:rPr>
      </w:pPr>
      <w:r>
        <w:rPr>
          <w:rFonts w:cs="Arial" w:ascii="Arial" w:hAnsi="Arial"/>
          <w:sz w:val="22"/>
          <w:szCs w:val="22"/>
        </w:rPr>
        <w:t xml:space="preserve">Второе: приобрести патент можно на любой срок от одного до 12 месяцев. Это особенно актуально для мини-предприятий, чья работа зависит от фактора сезонности. К примеру, очевидно, что предпринимателям, специализирующимся на предоставлении услуг по защите садов и огородов от вредителей и болезней, нет смысла покупать патент на год. Ведь осенью и зимой их услуги практически не востребованы. Кроме того, краткосрочный патент удобен на начальном этапе организации бизнеса, когда предприниматель еще не знает, как пойдут дела. Кстати, на УСН НП можно переходить с любого месяца — ни один другой специальный налоговый режим для малого бизнеса таких «вольностей» не позволяет. </w:t>
      </w:r>
    </w:p>
    <w:p>
      <w:pPr>
        <w:pStyle w:val="Normal"/>
        <w:shd w:fill="FFFFFF" w:val="clear"/>
        <w:ind w:firstLine="709"/>
        <w:jc w:val="both"/>
        <w:rPr>
          <w:rFonts w:ascii="Arial" w:hAnsi="Arial" w:cs="Arial"/>
          <w:sz w:val="22"/>
          <w:szCs w:val="22"/>
        </w:rPr>
      </w:pPr>
      <w:r>
        <w:rPr>
          <w:rFonts w:cs="Arial" w:ascii="Arial" w:hAnsi="Arial"/>
          <w:sz w:val="22"/>
          <w:szCs w:val="22"/>
        </w:rPr>
        <w:t xml:space="preserve">Третье: стоимость патента относительно невелика. К тому же уплачивается она в два приема: одна треть – не позднее 25 календарных дней после получения патента, и две трети — в течение 25 дней после окончания срока его действия. </w:t>
      </w:r>
    </w:p>
    <w:p>
      <w:pPr>
        <w:pStyle w:val="Normal"/>
        <w:shd w:fill="FFFFFF" w:val="clear"/>
        <w:ind w:firstLine="709"/>
        <w:jc w:val="both"/>
        <w:rPr>
          <w:rFonts w:ascii="Arial" w:hAnsi="Arial" w:cs="Arial"/>
          <w:sz w:val="22"/>
          <w:szCs w:val="22"/>
        </w:rPr>
      </w:pPr>
      <w:r>
        <w:rPr>
          <w:rFonts w:cs="Arial" w:ascii="Arial" w:hAnsi="Arial"/>
          <w:sz w:val="22"/>
          <w:szCs w:val="22"/>
        </w:rPr>
        <w:t xml:space="preserve">Четвертое: простота налогового учета — при наличии патента ведется только налоговый учет доходов, чтобы знать: не превышен ли допустимый уровень. Эти данные фиксируются в книге учета доходов индивидуальных предпринимателей, применяющих УСН на основе патента. Форма этого документа утверждена приказом Минфина РФ о 31.12.2008. Ничего сложного в ее заполнении нет, утверждают налоговики. </w:t>
      </w:r>
    </w:p>
    <w:p>
      <w:pPr>
        <w:pStyle w:val="Normal"/>
        <w:shd w:fill="FFFFFF" w:val="clear"/>
        <w:ind w:firstLine="709"/>
        <w:jc w:val="both"/>
        <w:rPr>
          <w:rFonts w:ascii="Arial" w:hAnsi="Arial" w:cs="Arial"/>
          <w:sz w:val="22"/>
          <w:szCs w:val="22"/>
        </w:rPr>
      </w:pPr>
      <w:r>
        <w:rPr>
          <w:rFonts w:cs="Arial" w:ascii="Arial" w:hAnsi="Arial"/>
          <w:sz w:val="22"/>
          <w:szCs w:val="22"/>
        </w:rPr>
        <w:t xml:space="preserve">Пятое: не нужно сдавать налоговую декларацию. Достаточно заплатить за патент и перечислить страховые взносы в Пенсионный фонд. </w:t>
      </w:r>
    </w:p>
    <w:p>
      <w:pPr>
        <w:pStyle w:val="Normal"/>
        <w:shd w:fill="FFFFFF" w:val="clear"/>
        <w:ind w:firstLine="709"/>
        <w:jc w:val="both"/>
        <w:rPr>
          <w:rFonts w:ascii="Arial" w:hAnsi="Arial" w:cs="Arial"/>
          <w:sz w:val="22"/>
          <w:szCs w:val="22"/>
        </w:rPr>
      </w:pPr>
      <w:r>
        <w:rPr>
          <w:rFonts w:cs="Arial" w:ascii="Arial" w:hAnsi="Arial"/>
          <w:sz w:val="22"/>
          <w:szCs w:val="22"/>
        </w:rPr>
        <w:t xml:space="preserve">Шестое: при применении УСН НП предприниматели вправе привлекать наемных работников, в том числе по договорам гражданско-правового характер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Единственное условие: среднесписочная численность таких работников не должна превышать «планку» в пять человек за налоговый период. И, наконец, сама процедура получения патента достаточно проста. Индивидуальный предприниматель подает в налоговый орган по месту жительства заявление на получение патента не позднее чем за месяц до начала применения УСН на его основе. Затем в течение десяти дней налоговый орган обязан либо выдать заявителю патент, либо уведомить его об отказе. Кстати, получить патенты можно одновременно на несколько видов деятельности, предусмотренных соответствующим региональным законом.</w:t>
      </w:r>
      <w:bookmarkStart w:id="137" w:name="zl51018"/>
      <w:bookmarkEnd w:id="13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тавропольская правда"</w:t>
      </w:r>
    </w:p>
    <w:p>
      <w:pPr>
        <w:pStyle w:val="Normal"/>
        <w:ind w:firstLine="709"/>
        <w:rPr>
          <w:rFonts w:ascii="Arial" w:hAnsi="Arial" w:cs="Arial"/>
          <w:sz w:val="22"/>
          <w:szCs w:val="22"/>
        </w:rPr>
      </w:pPr>
      <w:r>
        <w:rPr>
          <w:rFonts w:cs="Arial" w:ascii="Arial" w:hAnsi="Arial"/>
          <w:sz w:val="22"/>
          <w:szCs w:val="22"/>
        </w:rPr>
      </w:r>
    </w:p>
    <w:p>
      <w:pPr>
        <w:pStyle w:val="Normal"/>
        <w:shd w:fill="FFFFFF" w:val="clear"/>
        <w:ind w:firstLine="709"/>
        <w:jc w:val="center"/>
        <w:rPr>
          <w:rFonts w:ascii="Arial" w:hAnsi="Arial" w:cs="Arial"/>
          <w:bCs/>
          <w:sz w:val="22"/>
          <w:szCs w:val="22"/>
        </w:rPr>
      </w:pPr>
      <w:r>
        <w:rPr>
          <w:rFonts w:cs="Arial" w:ascii="Arial" w:hAnsi="Arial"/>
          <w:bCs/>
          <w:sz w:val="22"/>
          <w:szCs w:val="22"/>
        </w:rPr>
      </w:r>
    </w:p>
    <w:p>
      <w:pPr>
        <w:pStyle w:val="Normal"/>
        <w:shd w:fill="FFFFFF" w:val="clear"/>
        <w:ind w:firstLine="709"/>
        <w:jc w:val="center"/>
        <w:rPr>
          <w:rFonts w:ascii="Arial" w:hAnsi="Arial" w:cs="Arial"/>
          <w:bCs/>
        </w:rPr>
      </w:pPr>
      <w:r>
        <w:rPr>
          <w:rFonts w:cs="Arial" w:ascii="Arial" w:hAnsi="Arial"/>
          <w:bCs/>
        </w:rPr>
        <w:t>ОБЩАЯ ИНФОРМАЦИЯ</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ind w:firstLine="709"/>
        <w:jc w:val="center"/>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Республика Бурятия</w:t>
        <w:br/>
        <w:t>Перспективы малого бизнеса в Республике Бурятия: на что уже может рассчитывать рядовой предприниматель?</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 малого бизнеса в республике есть будущее. Об этом заявил президент Бурятии Вячеслав Наговицы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н посетил предприятия, которые получают Государственную поддержку. Насколько она оправдана, и чем обернется в скором времени? Обычная продукция, какой не удивишь местного потребителя. Но те же пельмени этой мини фабрики – качества, в хорошем смысле, местного. Словно для себя. С прилавков магазинов – нарасхват. А все потому, что закупили новое оборудование, – говорят работники. Едва не угасшая компания «Кругозор» теперь и живет по-новому. Завод «Буржелезобетон» - тоже, едва не стал банкротом. Кризис пережил едва – едва, за счет поддержки от республики. И теперь набирает обороты, благодаря федеральной поддержке. - Наша особенность – это удобно, комфортно и управляем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омпания «Велес» - местный производитель газированной воды, теперь тоже весьма успешный. Свою продукцию поставляет в Якутию и на Дальний Восток. Даже за рубежом, в той же Монголии, это весьма ходовая продукция. Вячеслав Наговицын, президент республики Бурятия: «Очень высокий эффект есть. Деньги расходуются полностью, и малый бизнес их тратит целевым образом, очень эффективно». Еще одна точка президентского рейда – клинико-диагностический центр «Ритм». Пока единственный в Бурятии частный центр оказания медицинских услуг. Но именно за ним будущее республиканской медицины, – отмечает президент. И время уже показало: весьма надежное будущее.</w:t>
      </w:r>
      <w:bookmarkStart w:id="138" w:name="zl50635"/>
      <w:bookmarkEnd w:id="13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ТК "Тивиком"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Республика Дагестан</w:t>
        <w:br/>
        <w:t>В малом и среднем бизнесе Избербаша заняты 2058 человек</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администрации Избербаша прошел семинар-совещание по вопросам поддержки и развития малого и среднего предпринимательства в город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его работе приняли участие глава города А.Сулейманов, представители комитета правительства Республики Дагестан по поддержке и развитию малого и среднего предпринимательства, руководители и работники администрации, а также предприниматели города. В ходе совещания было отмечено, что на конец 2009 года на территории Избербаша было зарегистрировано 148 малых и средних предприятий и 1178 индивидуальных предпринимателей, из них действуют 120 и 840 соответственно. Объем продукции, произведенной субъектами малого и среднего предпринимательства, по сравнению с прошлым годом вырос на 68% и достиг 58867 тыс. рублей. Наибольший объем в сфере производства приходится на предприятия пищевой промышленности, эффективным в последние годы также является производство строительных материалов. Больше всего предпринимателей города занято в торговле – 66%, на транспорте – 6%, бытовыми услугами и строительством занимаются 4; и 3% зарегистрированных предпринимателей соответствен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убъектами малого предпринимательства в 2009 г. уплачено налогов в бюджеты всех уровней почти 39 млн рублей, что на 5700 тыс. больше чем в предыдущем году. В прошлом году на малых предприятиях создано около 100 рабочих мест, 87 человек открыли собственное дело. Всего на начало 2010 г. в малом и среднем бизнесе занято 2058 человек. Как было отмечено, предприниматели играют заметную роль не только в обеспечении занятости населения, пополнении доходной части бюджета и повышении уровня жизни населения, но и в создании нового архитектурного облика города. Представители бизнеса оказывают спонсорскую помощь в организации различных мероприятий, участвуют в благотворительных акциях. В дни празднования 65-ой годовщины Великой Победы ими была оказана помощь ветеранам Великой Отечественной войны. Заместитель председателя Комитета по поддержке и развитию малого и среднего предпринимательства РД Марьям Гамидова рассказала о том, что с прошлого года комитет реализует Республиканскую целевую программу развития малого и среднего предпринимательства, утвержденную постановлением правительства РД и рассчитанную на период с 2009 по 2011 гг. В 2009 г. программа успешно реализована, но в этом году из-за финансового кризиса средств было выделено меньше. Малый бизнес успешно справился с последствиями кризиса, продолжая развиваться и уплачивать налоги в бюджет. Поступления в бюджет увеличились более чем на миллиард рублей. Если, например, в 2008 году субъекты малого и среднего предпринимательства уплатили налогов на 1 млрд 141 млн, то в 2009-м – 2 млрд 200 мл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как отметила М. Гамидова, у малого бизнеса есть потенциал для роста. Для его реализации руководством республики и правительством страны сегодня делается многое, создаются благоприятные условия для развития малого и среднего предпринимательства. Далее М.Гамидова рассказала присутствующим о формах государственной финансовой поддержки субъектов малого и среднего предпринимательства. Председатель совета ветеранов войны и труда Петр Шальнев поблагодарил предпринимателей за заботу и внимание к людям старшего поколения и призвал дальше по мере возможности помогать ветеранам. Подводя итоги семинара-совещания, глава города Абдулмеджид Сулейманов призвал предпринимателей активней участвовать в общественных мероприятиях по наведению чистоты и порядка в городе. Он напомнил им, что, согласно действующему положению, предприниматели должны поддерживать чистоту вокруг своих магазинов и коммерческих предприятий, проводить озеленение прилегающей территории. Г</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лава города также напомнил о социальной ответственности представителей бизнеса. Завершая свое выступление, А. Сулейманов еще раз призвал всех активно готовиться к предстоящему юбилею города, чтобы внешний вид торговых предприятий и коммерческих организаций соответствовал тому высокому уровню, которого достиг Избербаш за последние годы.</w:t>
      </w:r>
      <w:bookmarkStart w:id="139" w:name="zl50598"/>
      <w:bookmarkEnd w:id="139"/>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Дагестан"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Республика Коми</w:t>
        <w:br/>
        <w:t>Необходимо акцентировать внимание властей Троицко-Печорского района на развитии малого бизнеса - глава Ком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недостаточное внимание к малому и среднему бизнесу указал глава Коми Вячеслав Гайзер на совещании в Троицко-Печорск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суждение плана развития муниципалитета состоялось 29 июля в ходе рабочей поездки губернатора в район, передает корреспондент БНКоми. Как отметил в своем докладе глава района Виталий Широтов, основная отрасль экономики района – лесная. Изменения в федеральном законодательстве в вопросах лесопользования подтолкнули малый бизнес к свертыванию деятельности и появлению нескольких стабильно работающих предприятий. Сегодня в аренде у лесопользователей находится 750 тысяч кубометров расчетной лесосеки, которая составляет 2908,2 тысячи кубометров. Из 13 арендаторов реальное развитие и перспективу имеют четыре компании – ООО «Печорский ЛПХ», ООО «Троицко-Печорский ЛПК», ООО Печораэнергоресурс» и ООО «Монди СЛПК», на долю которых приходится около 500 тысяч кубометров арендованных лесов. Поскольку по объему лесных ресурсов район занимает ведущее место в Коми, в перспективе лесозаготовительная и деревообрабатывающая отрасли будут определять основное направление экономики. Однако доступность лесных ресурсов снижает отсутствие дорог. Плотность автодорог в Троицко-Печорском районе составляет 6,4 километра на 1 тысячу квадратных метров территории – это в 4-7 раз ниже, чем в других муниципалитетах Коми. На территории района в небольших объемах добываются нефть и газ. В разработке три месторождения: нефтяные – Нижнеомринское и Верхнеомринское, газовое – Джебольское. Добычу нефти ведут ООО «Нижнеомринская нефть» и ООО «Верхнеомринская нефть» в объеме 18 тысяч тонн в год. Данные компании сейчас разрабатывают технико-экономическое обоснование строительства в Троицко-Печорске мини НПЗ по производству бензина с октановым числом до 80 и дизельного топлива. Расчет основан на перспективных объемах потребления предприятий лесозаготовительного комплекса и населения района. Ресурсная база для подготовки новых месторождений нефти и газа имеется. Основным направлением поисковых работ остается территория Северо-Предуральской области. В нефтяном направлении перспективы связываются с Велью-Тэбукским, Омра-Сойвинским и Джебольским нефтегазоносными район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этом году ООО «ЛУКОЙЛ-Коми» получило лицензию на разведку и разработку четырех месторождений – Юрвож-Большелягского, Анельского, Патраковского и Курьинского с целью разработки углеводородного сырья. По информации руководства компании предполагаемые извлекаемые запасы газа на этих месторождениях должны покрыть потребности в газе Ярегского нефтяного месторождения. Сельскохозяйственное производство в экономике района представлено небольшими крестьянско-фермерскими и личными подсобными хозяйствами. Как подчеркнул глава района, недостатком всех инвестиционных проектов следует признать отсутствие в них социальной составляющей. На 1 июля численность безработных в районе составила 657 человек или 9,1 процента. В структуре безработных – 78 процентов – сельские жители, проживающие в поселках бывших леспромхозов. 29 процентов безработных – в возрасте до 30 лет. Нереализованный проект целлюлозно-бумажного комбината при всех недостатках привлекал именно созданием параллельно с основным производством социальной инфрастуктуры. В данных проектах кроме вахтовых поселков практически ничего не предусмотрено. Тем не менее, реализация проектов позволит снизить напряженность на рынке труда. Выслушав доклад, глава республики отметил, что в нем не прозвучало, как ведется работа с малым и средним бизнесом, и каковы приоритеты социального развития рай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ответил Виталий Широтов, через центры занятости населения активно реализуется идея открытия собственного дела. В основном, это оказание бытовых услуг, открытие личных подсобных хозяйств, служба такси на селе. - Даже существует конкуренция на получение 58 тысяч рублей. Но это только в райцентре, а не на периферии, - сказал глава района. В свою очередь, министр экономического развития республики Иван Стукалов заявил, что за последние два года район не подал ни одной заявки на развитие малого и среднего бизнеса. - А это не 58 тысяч, а 300 тысяч рублей, на которые можно было бы создать основательное предприятие, - считает Иван Стукалов. По словам Виталия Широтова, все формы поддержки малого и среднего бизнеса жителям района известны. Администрация доводит их до каждого предпринимателя. Однако, сами бизнесмены не проявляют в этом вопросе активности. Что касается социального развития муниципалитета, то, по словам, Широтова, его можно разделить на две составляющие — райцентр и периферия. Ситуация в отдаленных населенных пунктах катастрофическая, в первую очередь это касается школ, ФАПов и других объектов. - Мы возвращаемся к 1960-ым годам, когда школы в селах и деревнях были девятилетками, а дети продолжали обучение в Троицко-Печорске. Это объективная реальность. Но есть населенные пункты, из которых очень тяжело доставлять детей, и мы всеми силами стараемся сохранить там школы. То же самое касается и ФАПов. Узких специалистов мы в район не привлечем, но сегодня мы активно работаем над привлечением молодых врачей из Пермского края, - заявил руководитель рай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дводя итог, Вячеслав Гайзер отметил, что экономическое будущее у района есть, и это очевидно. Однако, для того, чтобы муниципалитет развивался, необходима совместная работа всех заинтересованных ведомств. Что касается малого бизнеса, то здесь, по мнению руководителя региона, району необходима помощь, в том числе и активная разъяснительная работа.</w:t>
      </w:r>
      <w:bookmarkStart w:id="140" w:name="zl50600"/>
      <w:bookmarkEnd w:id="14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Бизнес-новости Республики Ком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Краснодарский край</w:t>
        <w:br/>
        <w:t>Каждый второй житель Краснодарского края занят в малом бизнес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раснодарский край - в числе наиболее комфортных для развития бизнеса российских регионов. На сегодня в сфере предпринимательства региона занято более 900 тыс. человек – это практически каждый второй житель, занятый в экономике Кубан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сообщает пресс-служба краевого департамента инвестиций и проектного сопровождения, по итогам первого полугодия 2010 года оборот субъектов малого и среднего предпринимательства на Кубани составил 502,9 млрд. рублей. Объем инвестиций в основной капитал увеличился более чем на 7% процентов и составил 22,5 млрд. рублей. По состоянию на 1 июля 2010 года в крае насчитывается 302 тысячи 700 субъектов малого и среднего предпринимательства.</w:t>
      </w:r>
      <w:bookmarkStart w:id="141" w:name="zl50612"/>
      <w:bookmarkEnd w:id="14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Деловой Петербург"</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Республика Бурятия</w:t>
        <w:br/>
        <w:t>Президент Бурятии проверил предприятия, получившие господдержк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ячеслав Наговицын совершил рабочую поездку по предприятиям, получившим государственную поддержк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числе намеченных объектов – ООО «Кругозор», занимающееся производством мясных полуфабрикатов, ООО «Буржелезобетон», производящее железобетонные блоки, клинико-диагностический центр «РИТМ», а также ИП Бородин (розлив минеральной воды). Всем четырем предприятиям господдержка оказывается с 2008 – 2009 годов в форме субсидий на компенсацию части расходов, связанных с уплатой банковских кредитов. В целом глава республики экскурсией остался доволен. Особенно его порадовал клинико-диагностический центр «РИТМ». - Меня радует, что сегодня наши бюджетные средства используются не только в производстве деталей, станков и оборудования, но и применяются, в том числе, для альтернативных видов оказания социальных услуг. Здесь сегодня оборудование, которого нет у нас. Я в этом вижу будущее медицины, - сказал Вячеслав Наговицы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Что касается ООО «Буржелезобетон», президент Бурятии отметил, что деньги были выделены на то, чтобы сохранить предприятие. В итоге сохранились налоговые отчисления в бюджет республики, наращиваются объемы производства и сохранено почти 200 рабочих мест. - Но это должно быть исключением в наших правилах игры, потому что наш фонд называется фонд развития – мы должны давать деньги не на оборотные средства, а на приобретение оборудования, на строительство и эксплуатацию новых мощностей. Наша помощь была целесообразна во время кризиса. Сегодня мы снова выдаем деньги только на приобретение оборудования, - сказал Вячеслав Наговицын. По его словам, в прошлом году в республике различные виды господдержки получили более 700 предпринимателей. По сравнению с 2008 годом эта цифра увеличилась примерно в два раза, соответственно и увеличился фонд поддержки. Если в 2007 году он составлял 3,5 миллиона рублей, то сегодня он составляет один миллиард рублей.</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егодня для себя я увидел, что разные есть подходы. Очень высокий эффект есть, деньги расходуются полностью и малый бизнес, который привлекает эти деньги, тратит их целевым образом и очень эффективно, - резюмировал свой рейд по предприятиям Вячеслав Наговицын.</w:t>
      </w:r>
      <w:bookmarkStart w:id="142" w:name="zl50619"/>
      <w:bookmarkEnd w:id="14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Байкал-Daily"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Московская область</w:t>
        <w:br/>
        <w:t>В Долгопрудном успешно работает система поддержки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ольшая ставка на малый бизнес - в этом основа эффективной экономики городского округа Долгопрудный. Успешными для города стали шестидесятые - восьмидесятые годы прошлого века: время восхищения учёны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десь физики встречались практически на каждом шагу: легендарный Физтех, гордость советской науки, в котором этих физиков и готовили, находится именно здесь, в Долгопрудном. С переходом к рыночным отношениям, казалось бы, ничего хорошего город учёных не ждало - фундаментальная наука плохо монтировалась с прозаической необходимостью зарабатывать деньги. Но нет –более 700 малых предприятий, зарегистрированных по адресу института, вносят существенный вклад в экономику города. Возможно, в основе экономической успешности был в том числе и географический фактор: Долгопрудный - один из самых маленьких городов Подмосковья: около 30 квадратных километров. На такой территории невозможно создать большие сборочные производства, которые становились выходом из экономического тупика для многих подмосковных город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Долгопрудном был серьёзный экономический потенциал: 27 крупных оборонных предприятий. Но их особенность в том, что быстро менять технологии они не могут, поэтому и оперативно реагировать на потребности города не в состоянии. Уже в 2004 году в городе был проведён серьёзный анализ существующего экономического пространства. В результате – пересмотрен порядок регистрации малых предприятий. На тот период их было в городе около двух тысяч. Причём несколько сотен по одному адресу - Физтеха. Это и стало началом технопарка. Используя уникальный потенциал, в Долгопрудном занялись разработкой тех проектов, которые было реально осуществить в городе. Процесс это не простой. Полностью подтвердилась формула Силиконовой долины: из сотни зарегистрированных предприятий выживают десять, из этих десяти крупным становится одно. Но работы здесь не боялись: провели конкурс компаний на размещение в бизнес-инкубаторе. Создали в городе систему поддержки малого бизнеса. Тем временем и Фонд под</w:t>
        <w:softHyphen/>
        <w:t xml:space="preserve">держки малого бизнеса был укомплектован специалистами и мог оказывать юридическую, информационную и любую необходимую помощь предпринимателям. Стартовая площадка была готова. Сейчас в городе зарегистрировано более двух с половиной тысяч предприятий малого и среднего бизнеса. Фонд занимается выстраиванием отношений власти и бизнеса. Активно участвуют в процессе местные Совет депутатов и Совет предпринимателей – именно они занимаются поиском и отбором инвестиционных проектов, которые затем предлагают администрации города. В инкубаторе «дозревают» инновационные проекты. Но главное – в 2009 году сработал механизм, запущенный ещё пять лет назад: было зарегистрировано более 300 малых предприятий, благодаря чему бюджет выдержал заложенные параметры 2008 года. А в 2009-м налоговые поступления даже выросли на 12 процентов. Всего за год в бюджеты всех уровней городом было перечислено 6,7 миллиарда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городской бюджет поступило порядка миллиарда. Здесь считают, что это прямое следствие последовательного курса на поддержку малого и среднего бизнеса. Но всё это вовсе не значит, что предприятия города и его экономика безболезненно прошли кризис, не заметив его. Кризис потребовал принятия непростых решений и их последовательного выполнения. Конечно, единого рецепта достойного выхода из кризиса нет. Каждое предприятие находит свой путь. И хорошо, если на этом пути можно встретить помощь и поддержку. В Долгопрудном безработица уже сейчас ниже одного процента – 400 безработных состоят на учёте в центре занятости. В то же время есть 1300 вакансий. Так что в городе скорее проблема с кадрами: сказывается близость столицы. Да и вакансии для «своих» безработных не подходят по образовательному уровню. Вот и рассматривают здесь создание малых инвестиционных предприятий как ещё одну возможность трудоустроить этих 400 человек. Все помнят период, когда крупные предприятия всячески старались избавиться от своей «социалки» - у каждого были детские сады, пионерские лагеря, дома культуры и много чего ещё. Но не было денег на их содержание. Часть социальных объектов тогда перешли в федеральную собственность. А теперь, когда городу нужна более развитая инфраструктура, когда не хватает детских садов и есть деньги на организацию летнего отдыха детей (всё это опять же рабочие места), администрация города пытается вернуть в муниципальную собственность то, что прежде принадлежало городским предприятиям. Но процесс идёт очень тяжело, даже если здание или лагерь не используются никак. Сейчас для города увеличение муниципальной собственности – тоже часть программы поддержки малого бизнеса: ставка муниципальной аренды на 20 процентов ниже областной, и в разы – коммерческой. Сегодня 18 тысяч квадратных метров город сдаёт малым предприятиям. В общем, здесь социально ответственная власть поддерживает социально ответственный бизнес. Пример тому – парусный клуб «Водни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олько побывав здесь, можно понять, почему Долгопрудный называют городом парусов. Конечно, клуб не может существовать, не зарабатывая деньги. Для этого есть гостиницы, рестораны, услуги по обслуживанию яхт, всяческие водные развлечения. Но в то же время есть бесплатные детские группы. Ребята каждый год ездят на международные соревнования, занимают призовые места. И отношения клуба с городом чётко определены: землю клуб арендует, а в договоре прописана обязанность по развитию спорта. То есть у каждого предприятия в городе есть своя социальная обязанность, а администрация, если надо, готова помочь.</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сказал глава города Олег Троицкий, одна из задач администрации – стимулировать развитие бизнеса. А это, в свою очередь, способствует стабильности – экономической и социальной, сообщает газета "Ежедневные новости-Подмосковье".</w:t>
      </w:r>
      <w:bookmarkStart w:id="143" w:name="zl50622"/>
      <w:bookmarkEnd w:id="14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г. Москва</w:t>
        <w:br/>
        <w:t>Вопрос о льготной аренде для малого бизнеса в 2011 году в Москве решат к ноябрю</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ласти Москвы осенью 2010 года решат вопрос о возможном продлении льгот для малого и среднего бизнеса, сообщил руководитель столичного департамента поддержки и развития малого предпринимательства Михаил Вышегородцев на заседании городского прави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нее Вышегородцев сообщил, что в 2011 году город планирует отменить льготы по аренде помещений, предоставленные малым и средним предпринимателям в период кризиса. Правительство Москвы в конце 2008 года решило установить в условиях финансового кризиса для определенных категорий арендаторов, например, для малых предпринимателей, минимальную ставку аренды на городскую недвижимость в размере 1 тысячи рублей за квадратный метр в год без НДС. В 2010 году льготная ставка была несколько повышена - до 1,2 тысячи рублей за квадратный метр в год без НДС. При этом с текущего года, по решению властей, предприятия малого бизнеса, арендовавшие в предыдущем году городскую недвижимость на специализированных торгах, обязаны платить за снятые площади по тем ставкам, по которым они выиграли эти аукционы. "К ноябрю 2010 года мы должны определиться и решить, сохранить ли льготы малому и среднему бизнесу", - сказал Вышегородце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его словам, к осени будет проведен анализ того, насколько эффективны меры по поддержке малого бизнеса, после чего будет принято решение. Ранее мэр столицы Юрий Лужков отметил, что лишь 10% молодых людей в Москве готовы заниматься открытием собственного бизнеса, и в связи с этим пообещал молодым предпринимателям создать специальный блок преференций. По его словам, у молодежных предприятий появятся льготы по аренде помещений, льготы по займам, им будет предоставлено бесплатное обучение, пособ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того, Лужков обратил особое внимание на создание молодежных бизнес-инкубаторов в Москве.</w:t>
      </w:r>
      <w:bookmarkStart w:id="144" w:name="zl50553"/>
      <w:bookmarkEnd w:id="14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Н Недвижимость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Волгоградская область</w:t>
        <w:br/>
        <w:t>В Волгоградской области окажут поддержку малому бизнесу сферы бытовых услуг</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Волгоградской области впервые ряду районов и городов будут предоставлены субсидии из областного бюджета на софинансирование муниципальных программ по развитию малого и среднего предпринимательства сферы бытового обслуживания населения и народных художественных промыслов, сообщает пресс-служба Администрации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ую поддержку в этом году получат Алексеевский, Котельниковский, Кумылженский и Урюпинский муниципальные районы, города Камышин, Михайловка и Урюпинск. Именно эти муниципальные образования стали победителями конкурсного отбора, который провело управление развития предпринимательства администрации региона.</w:t>
      </w:r>
      <w:bookmarkStart w:id="145" w:name="zl50623"/>
      <w:bookmarkEnd w:id="14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Свердловская область</w:t>
        <w:br/>
        <w:t>В Свердловской области появилась "страховая неотложка дл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нестабильных условиях экономики очень важно защитить предприятие от всевозможных рисков на выгодных условия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этому специально для небольших предприятий розничной торговли и сферы услуг СК «СЕВЕРНАЯ КАЗНА» разработала страховой продукт «911 - страховая неотложка для малого бизнеса». Как рассказали в пресс-службе компании, предложенный продукт ориентирован на предприятия малого бизнеса и представляет собой пакетный вариант страхования. Руководителям предприятий и собственникам бизнеса предлагается интересное условие по страхованию имущества: руководитель сам может выбрать, что для него важнее застраховать: товарно-материальные ценности, мебель, отделку или все вместе. Кроме того, в страховку входит полный пакет рисков, то есть предприятие будет максимально защище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траховка «911» возместит ущерб в результате пожара, залива, повреждений, хулиганства, вандализма, грабежа и кражи. Кроме того, страхуется ответственность по убыткам в результате нанесения вреда жизни, здоровью или имуществу третьих лиц, а также убытки в результате перерыва в производстве по причине повреждений при страховом случае.</w:t>
      </w:r>
      <w:bookmarkStart w:id="146" w:name="zl50665"/>
      <w:bookmarkEnd w:id="14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ТАР-ТАСС Урал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Нижегородская область</w:t>
        <w:br/>
        <w:t>Малый бизнес Нижегородской области обсудили в Красных Баках</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седание «круглого стола», посвященное обсуждению уровня развития бизнеса в Нижегородской области, в котором приняли участие руководители и специалисты предприятий и организаций поселка Красные Баки, состоялся в этом районном поселк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ает пресс-служба Торгово-промышленной палаты Нижегородской области. Согласно сообщению, мероприятие организовано ТПП Нижегородской области совместно с администрацией Краснобаковского района и АНО «Краснобаковский центр развития бизнеса». Темами обсуждения стали перспективы развития, финансирования, кредитования и государственной поддержки малого и среднего бизнеса в Нижегород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воем приветственном слове глава администрации Краснобаковского муниципального района Николай Смирнов подчеркнул, что в настоящее время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ично решать проблемы реструктуризации экономики, формирования и насыщения рынка потребительских товаров в условиях дестабилизации экономики и ограниченности финансовых ресурсов. «Малое предпринимательство, оперативно реагирующее на изменение конъюнктуры рынка, придаёт экономике необходимую гибкость. Такие компании способны оперативно реагировать на изменения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 — подчеркнул Смирн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мнению директора Автономной некоммерческой организации «Краснобаковский центр развития бизнеса» Ольги Кипятковой, для создания эффективной системы поддержки малого предпринимательства необходимы: самостоятельная законодательная и нормативная база, определяющая специфические условия деятельности субъектов МП в их отношениях с органами власти и другими хозяйствующими субъектами; радикальное усовершенствование налоговой системы; минимизация административно-разрешительной и контролирующей практики; обеспечение безопасности и защиты личности и собственности; специализированные институты и механизмы, обеспечивающие разработку и реализацию государственной политики, направленной на поддержку МП. В свою очередь, в ходе своего выступления консультант отдела налогообложения и кредитной поддержки министерства поддержки и развития малого предпринимательства, потребительского рынка и услуг Нижегородской области Ольга Романова отметила, что экономический риск в сфере малого предпринимательства, как правило, выше и «жизненный цикл» малых предприятий обычно короче, чем крупных компа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аже в благополучных промышленно развитых странах небольшие предприятия испытывают целый ряд характерных трудностей. Романова подчеркнула, что все факторы, позволяющие сформировать эффективную систему поддержки предприятий, должны разрабатываться и реализовываться совместными усилиями и общественных организаций, и органов власти. Начальник отдела развития малого бизнеса Нижегородского филиала ОАО «МДМ Банк» Николай Пронин представил программы кредитования субъектов малого бизнеса, рассказал в целом о ситуации, сложившейся в отношении особенностей процедуры предоставления кредитов. Так, малые компании чаще всего проигрывают крупным в борьбе за кредиты. Банки отказывают малым фирмам в ссудах, а если и дают то под высокие проценты, что приводит к росту себестоимости продукции и затрудняет модернизацию производства из-за недостатка средств. Небольшие фирмы хуже крупных справляются с экспортными и валютными операциями, маркетингом, как, в частности, в вопросах изучение спроса на свою продукцию, так и проведения рекламных кампаний. Они чаще испытывают недостаток в квалифицированной рабочей силе и более чувствительны к состоянию экономической среды. Так, если в связи с инфляцией уровень издержек опережает уровень доходов, фирма неизбежно терпит крах. Серьезную проблему для малых фирм представляет имитирование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итогам обсуждений участники круглого стола отметили, что главной причиной слабого развития малых предприятий является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bookmarkStart w:id="147" w:name="zl50653"/>
      <w:bookmarkEnd w:id="14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Время Н"</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Мурманская область</w:t>
        <w:br/>
        <w:t>Мурманская область за год потеряла 1,5 тысячи организаций в сфере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1 июля 2010 года в Мурманской области зарегистрировано 22500 организаций в сфере малого и среднего бизнеса, что почти на 1,5 тысячи меньше, чем на 1 июля 2009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и этом с апреля по июль их количество увеличилось на 297. Число индивидуальных предпринимателей, прошедших государственную регистрацию, в нашем регионе составляет 19969. Об этом сообщает Росстат.</w:t>
      </w:r>
      <w:bookmarkStart w:id="148" w:name="zl50732"/>
      <w:bookmarkEnd w:id="14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Nord-News"</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Республика Хакасия</w:t>
        <w:br/>
        <w:t>Рабочая группа Совета развития обсудила проблемы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стоялось очередное заседание одной из рабочих групп республиканского Совета развития. Группа под руководством директора ООО "Саянмрамор" Игоря Чунчеля в течение трех часов обсуждала вопросы развития бизнеса в Хакасии, а также подняла ряд важных проблем в сфере малого и среднего предпринимательства в республик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начале заседания Игорь Чунчель дал свое определение новому совещательному органу: «На сегодняшний день Совет развития - это, наверное, единственная возможность наладить диалог с исполнительной и законодательной властью, а также заявить о себе не на митинге с флагами, а заявить так, чтобы на самом деле быть услышанным». В ходе обсуждения рабочая группа выявила ряд проблем по основным направлениям развития бизнеса в Хакасии: рынки сбыта, кредитование с точки зрения банка и заемщика, налогообложение, занятость населения, тарифы и энергетика, а также участие бизнеса в республиканских и федеральных программах. О проблеме малой информированности бизнеса рассказал глава Совета Ассоциации строителей Хакасии Николай Малахов: «У нас очень мало информации о проходящих тех или иных аукционах, конкурсах, федеральных программах, в которых можно было бы участвовать. Многие не знали о том, где это проходит, не знали об условиях проведения, каким образом проводился отбор и так далее. В результате это становится огромной проблемой не только для бизнеса, страдает население». Генеральный директор ООО «Гладенькая» Сергей Сорокин высказал свое мнение о том, насколько негативно сказывается подорожание электроэнергии на бизнесе. О том, как помочь среднему и малому бизнесу в вопросах кредитования, рассказал начальник отдела кредитования Хакасского муниципального банка Евгений Андреев. В ходе обсуждения ряда вопросов было принято решение, что в дальнейшей работе группы по каждому направлению будут привлечены специалисты, которые дадут свои рекомендации по сложным вопрос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помним, что республиканский Совет развития РХ задуман как совещательный орган, состав которого будет периодически меняться. О его создании Виктор Зимин заявил еще весной, подчеркнув, что Совет станет своеобразной общественной экспертизой значимых социально-экономических решений, принимаемых властями республики.</w:t>
      </w:r>
      <w:bookmarkStart w:id="149" w:name="zl50693"/>
      <w:bookmarkEnd w:id="14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Хакасия-Информ"</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г. Санкт-Петербург</w:t>
        <w:br/>
        <w:t>Санкт-Петербургский Государственный Университет может получить 150 млн. рублей из федерального бюджета на создание бизнес-инкубатор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анкт-Петербургский Государственный Университет стал победителем в открытом конкурсе по отбору программ развития инновационной инфраструктур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ниверситет может получить государственную поддержку из федерального бюджета в объёме до 150 млн. рублей, которые направят на создание бизнес-инкубатора и центра трансфера технологий, сообщает пресс-служба вуза. СПбГУ вошел в число 56 российских вузов-победителей по отбору программ развития инновационной инфраструктуры. Всего в конкурсе приняли участие 199 образовательных учреждений из 59 субъектов Российской Федерации всех федеральных округов. По словам Ольги Москалевой, начальника управления научных исследований СПбГУ, в университете уже есть отдел интеллектуальной собственности и трансфера технологий, где успешно работают поверенные патенты российского и международного уровня. Однако 90% деятельности отдела относится к сфере защиты интеллектуальной собственности. В дополнение к этому предполагается создать систему поиска новых заказов, а также активно внедрять уже имеющиеся технолог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важно наладить систему информирования потенциальных потребителей о новых разработках в университете. Например, у наших математиков есть устройство для предотвращения сходов снежных лавин. Оно может быть интересно сотрудникам МЧС, но, возможно, они пока просто не знают о его существовании. Заявка также предполагает создание в СПбГУ бизнес-инкубатора, чтобы в дальнейшем студенты и сотрудники могли создавать новые предприятия, опираясь на собственные научные разработки. Уже заключен договор о сотрудничестве с технопарком «Ингрия». «Если оба проекта будут успешно реализованы, идеи наших ученых найдут практическое применение в бизнесе», уточняют в вузе.</w:t>
      </w:r>
      <w:bookmarkStart w:id="150" w:name="zl50678"/>
      <w:bookmarkEnd w:id="15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Агентство Бизнес Новостей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Воронежская область</w:t>
        <w:br/>
        <w:t>Утверждена программа "Развитие и поддержка малого и среднего предпринимательства в Воронежской области на 2011-2015 год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звитие и поддержка малого и среднего предпринимательства в Воронежской области на 2011-2015 годы" — новая долгосрочная областная программа, которую утвердили на заседании президиума правительства Воронеж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е главная цель — создание условий, в которых малый и средний бизнес станет развиваться еще эффективнее. В частности, отмечалось, что сегодня в малом и среднем бизнесе работает свыше 180 тысяч человек, это почти 25% от общей численности занятых на предприятиях и в организациях области. В настоящее время в Воронежской области действует 343 средних и более 18 тысяч малых предприятий. Доля произведенной ими продукции в общем объеме валового регионального продукта составляет 19,6%. Предполагается, что реализация мероприятий программы позволит создать более благоприятную среду для развития малого и среднего предпринимательства, изменить его отраслевую структуру и в итоге повысить эффективность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жидается, что к 2015 году Воронежская область по этим показателям войдет в число 30 лучших регионов России.</w:t>
      </w:r>
      <w:bookmarkStart w:id="151" w:name="zl50696"/>
      <w:bookmarkEnd w:id="15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Воронеж-Меди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Пермский край</w:t>
        <w:br/>
        <w:t>Пермские предприниматели пользуются правом льготной приватизаци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администрацию Перми обратилось более 520 предпринимателей, желающих воспользоваться своим правой льготной приватизации в рамках федерального закона №159-ФЗ «Об особенностях отчуждения недвижимого имущества, находящегося в муниципальной собственности и арендуемого субъектами мало и средне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 примерно 80% субъектов малого бизнеса, подпадающих под действие этого закона. Федеральный закон направлен на развитие малого и среднего бизнеса. Участвовать в льготной приватизации может предприниматель, арендующий в Перми не более 1000 кв. метров муниципальных площадей в течение 2 и более лет, и на момент подачи заявления не имеющий задолженности по арендной плате. По словам руководителя администрации Анатолия Маховикова, «для нас активная реализация закона это не просто выполнение своих полномочий. Данный закон направлен на поддержку предпринимательства и увеличение класса собственников. А это в свою очередь будет способствовать устойчивости пермского бизнеса, даст толчок для его дальнейшего развития и обеспечит пополнение бюджета города». Как отмечает Эдуард Бобунов, директор оценочной компании «Тереза», в Перми приватизация проходит довольно успеш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остигается это за счет слаженных действий администрации города и предпринимателей. На территории Перми задействованы независимые оценочные компании, которые определяют действительную рыночную стоимость объекта. По статистике в Перми воспользоваться федеральным законом может около 600-700 предпринимателей, арендующих муниципальную недвижимость. Заключено 275 договор купли-продажи и по 173 объектам принято положительное решение, идет оформление договоров и другой необходимой документации.</w:t>
      </w:r>
      <w:bookmarkStart w:id="152" w:name="zl50677"/>
      <w:bookmarkEnd w:id="15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Business-class"</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3.09.2010 · г. Москва</w:t>
        <w:br/>
        <w:t>Семинар по правовым основам малого бизнеса в ЮА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зобраться в обилии информации сегодня трудно. Чтобы избежать дальнейших ошибок, без грамотного совета не обойтись.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семинар по правовым основам малого бизнеса, организованный Центром развития предпринимательства Южного административного округа и Женским деловым центром, пришли более 30 человек. Это люди, которые находятся в процессе поиска работы, планируют открыть свой бизнес либо уже являются предпринимателями. Интересно, доходчиво и познавательно юрист Женского делового центра Марат Ахполов рассказал участникам семинара о том, как правильно зарегистрировать малое предприятие, какие документы для этого потребуются, о порядке и регистрации внебюджетных фондов, о системах налогообложения, применении контрольно-кассовых машин и многом другом. Семинар, рассчитанный на 1,5 часа, вовремя не закончился. Его участники, не давая передышки ведущему, с интересом задавали вопросы. Они касались в основном нюансов регистрации в налоговых органах и преимуществах ООО перед другими организационно-правовыми форм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днако, как выбрать правильный путь развития своего предприятия, может подсказать только профессионал. Это утверждение давно доказано временем. Узнать подробную информацию о темах и местах проведения семинаров можно на сайтах Центров развития предпринимательства, которые работают в каждом округе столицы. Большая часть всех образовательных программ бесплатна.</w:t>
      </w:r>
      <w:bookmarkStart w:id="153" w:name="zl50735"/>
      <w:bookmarkEnd w:id="15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ервый канал бизнес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6.09.2010 · Ростовская область</w:t>
        <w:br/>
        <w:t>В Таганроге будут искать новые формы финансовой поддержки МБ</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аганроге зарегистрировано свыше трех тысяч малых и средних предприятий, на которых трудится 21 500 челове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ходы от предпринимательской деятельности составляют 1/3 поступлений в местный бюджет, а это весомый вклад, который оказывает существенное влияние на социально-экономическое развитие города. В последние годы все больше таганрожцев стали проявлять интерес к бизнесу, что привело к перераспределению трудовых ресурсов. Так, если 10 лет назад малый бизнес был в числе отстающих направлений деятельности (на предприятиях промышленности тогда трудилось свыше 70% населения), то только с начала 2010 года число малых и средних предприятий в Таганроге увеличилось на 12%. К сожалению, экономический кризис не прошел для Таганрога бесследно, нарушив стабильность ряда предприятий и лишив работы квалифицированных сотрудник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о вопреки проблемам 75% предприятий малого и среднего бизнеса не только сумели выстоять, но и взяли курс на расширение производства, создание дополнительных рабочих мест и др. Движущей силой этого процесса оптимизации стала Программа антикризисных мер Правительства РФ, которая помогла справиться с временными трудностями и дала новый импульс к развитию. Естественно, поначалу предложение об открытии собственного дела вызвало определенные сомнения. Сможет ли человек, годами работавший на насиженном месте, отправиться в свободное плавание и освоить новую сферу деятельности? Но с поддержкой городской администрации, сотрудников Центра занятости населения, Фонда поддержки предпринимательства и развития конкуренции и других структур многие таганрожцы убедились в целесообразности такого выбора. Алгоритм совместных действий, детально отработанный специалистами всех служб, аккумулировал различные формы поддержки - от первичной консультационной, юридической, бухгалтерской до финансовой, организационной и т.д. Зарегистрировавшись в Центре занятости в качестве безработного, будущий предприниматель проходил собеседование со специалистами и получал возможность прослушать профкурсы «Основы предпринимательства» в учебном центре «Карьера» и авиационном колледже (только с начала 2010 года уже свыше 120 человек прошли такое обуче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еоценимую поддержку на «стартовом» этапе оказал и Фонд поддержки предпринимательства и развития конкуренции. В ходе консультаций начинающие предприниматели узнали все о модели построения бизнеса и сопоставили свои стремления с реальными возможностями. Под руководством опытных специалистов будущие бизнесмены составили перспективные бизнес-планы и вынесли их на суд экспертной комиссии. Возглавивший ее работу первый заместитель главы городской администрации Александр Курьянов, а также его коллеги оценили проекты на экономическую эффективность, перспективность развития и востребованность в рамках Таганрога. В числе приоритетных направлений деятельности оказались обрабатывающее производство и сельское хозяйство (32%), оптовая и розничная торговля (14%), операции с недвижимым имуществом (11%), предоставление коммунальных услуг (7%). Одобрение комиссии дало право на получение субсидии, которая помогла новичкам в мире бизнеса закупить необходимое оборудование, арендовать помещение и т.д.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воеобразной формой поощрения и поддержки на начальном этапе (а это до 12 месяцев работы) стала еще одна возможность субсидирования по линии Фонда поддержки предпринимательства и развития конкуренции. За несколько лет такой целенаправленной деятельности все участники программы убедились в том, что самозанятость целесообразна и эффективна. В 2010 году на ее реализацию было выделено 10 млн рублей. Причем 84% средств будет затрачено на организацию предпринимательской деятельности, а 16% - на создание дополнительных рабочих мест из числа безработных. Сегодня, подводя первые итоги работы, специалисты Центра занятости стремятся акцентировать особое внимание на мониторинге рынка труда и анализе деятельности начинающих предпринимателей, что в перспективе даст дальнейший толчок к развитию. Посетив официальный сайт Центра занятости, можно получить ответы практически на все вопросы об организации собственного дела. Здесь же представлены образцы всех необходимых бланков, перечень приоритетных видов деятельности, утвержденных долгосрочной целевой программой «Развитие субъектов малого и среднего предпринимательства в городе Таганроге на 2010 - 2011 гг.», и многое друго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чередное заседание Координационного комитета завершилось принятием решения, которое огласила его председатель Елизавета Липовенко. Им предусмотрены дальнейшая реализация областной антикризисной программы по содействию самозанятости безработных граждан и, более того, стимулирование создания начинающими предпринимателями дополнительных рабочих мест для безработных. В учебные планы профобучения безработных будут введены курсы по основам предпринимательства и бизнес-планирования, а выпускники средних специальных и высших учебных заведений смогут прослушать семинары «Первые шаги в бизнес». Управление экономического развития Таганрога продолжит работу по определению приоритетных направлений развития малого бизнеса, а также рассмотрит возможность увеличения финансирования проекта самозанятости в будущем году и варианты новой формы финансовой поддержки для предпринимателей, работающих свыше года в приоритетных сферах деятельности. Важно и то, что финансово-кредитным организациям Таганрога рекомендовано упростить процедуру выдачи кредитов для начинающи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ловом, курс, заданный на дальнейшее развитие программы по организации самозанятости, обозначен достаточно четко и дает уверенность в том, что именно за предприятиями малого и среднего бизнеса большое будущее, которое может и должно обеспечить экономическую стабильность всего города, сообщает "Таганрогская правда".</w:t>
      </w:r>
      <w:bookmarkStart w:id="154" w:name="zl50645"/>
      <w:bookmarkEnd w:id="15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6.09.2010 · г. Санкт-Петербург</w:t>
        <w:br/>
        <w:t>Петербургским малым предпринимателям предложили всего один федеральный объект</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ъявленная программа имущественной поддержки малого бизнеса де-факто не работает – на открывшемся едином общероссийском сайте размещена информация только об одном помещении, расположенном в Санкт-Петербург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помним, что, согласно постановлению правительства России, принятому 21 августа, субъекты малого и среднего предпринимательства имеют специальную льготу на аренду недвижимости, находящейся в федеральной собственности: заключив договор не менее чем на пять лет, они вправе в первый год уплачивать только 40 процентов ставки арендной платы, во второй – 60 процентов, в третий – 80 процентов. Только с четвертого года они обязаны полностью уплачивать арендную плату за используемое федеральное имущество. Информация о предлагаемых в аренду объектах недвижимости с 1 сентября в обязательном порядке должна публиковаться на едином сайте – torgi.gov.ru. Вчера было объявлено о его официальном открытии, хотя, как отмечают в курирующей проект Федеральной антимонопольной службе, опытная эксплуатация началась еще в середине июля: ресурс был доступен для регистрации новых пользователей (организаторов торг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здание нового ресурса позволит снизить коррупцию, поможет преодолеть административные барьеры при проведении торгов и повысит эффективность использования государственного имущества», – убежден заместитель руководителя антимонопольного ведомства Андрей Цариковский. Однако пока предпринимателям нечего искать на едином сайте – в Санкт-Петербурге им предлагается всего один объект федерального имущества. ФГУ «Государственный художественно-архитектурный дворцово-парковый музей-заповедник «Царское Село» сдает в аренду помещение для предприятия общественного питания площадью 216 кв. метров. Стартовая ставка арендной платы – 66,7 тыс. рублей в месяц (примерно 10 долларов с кв. метр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о есть обременение – здание признано объектом культурного наследия федерального значения. Местонахождение объекта не уточняется, но музейщики заявляют, что он расположены «в непосредственной близости от движения потоков индивидуальных посетителей и туристических групп». А в поселке Большая Ижора (Ломоносовский район Ленинградской области) на торги выставлен бетонный завод общей площадью 14,2 тыс. кв. метров. Базовая арендная плата – 833,3 тыс. рублей в месяц или почти 50 млн. рублей за пятилетний контракт.</w:t>
      </w:r>
      <w:bookmarkStart w:id="155" w:name="zl50774"/>
      <w:bookmarkEnd w:id="15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Фонтанка.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Пермский край</w:t>
        <w:br/>
        <w:t>Пермьстат: в 2011 году будет проводиться сплошное наблюдение субъектов малого и среднего предпринимательств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сс-служба Пермьстата распространила 30 августа обращение его руководителя Светланы Поповой к предпринимателям, касающееся предстоящего внедрения метода «сплошного наблюд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важаемые руководители малого и среднего бизнеса, предприниматели! За последние годы ситуация в обществе изменилась коренным образом. За минувшие полтора десятилетия появились новые экономические отношения, произошли серьезные институциональные изменения, прошла реорганизация предприятий, изменилась структура собственности, быстрое развитие получил малый и средний бизнес. Вместе с тем государство не располагает достаточным массивом надежной, объективной информации, которая бы в полной мере отражала современное состояние субъектов малого и среднего предпринимательства. Имеющиеся данные не позволяют составить точное представление об их потенциале, потребностях и проблемах. Именно для этого и будет в 2011 году проводиться сплошное наблюдение субъектов малого и среднего предпринимательства. Решение о проведении наблюдения принято в соответствии с федеральным законом от 24.07.2007г. № 209-ФЗ «О развитии малого и среднего предпринимательства в Российской Федерации» и с распоряжением правительства РФ от 14.02.2009 г. № 201-р. На основе точной информации, полученной от хозяйствующих субъектов, можно будет выработать эффективную государственную политику, определить комплекс мер по повышению эффективности функционирования экономики, оценить вклад малого и среднего бизнеса в экономику региона, а также отдельного муниципального образования и в конечном итоге оптимизировать нагрузку на учетный персонал предприятий. Что же касается разнообразных страхов и опасений, то они абсолютно беспочвенны. Права участников сплошного наблюдения защищены с учетом требований законодательства Российской Феде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се данные, полученные от респондентов, признаются конфиденциальными, будут обезличены, не подлежат распространению и будут использованы только в целях формирования соответствующих федеральных информационных ресурсов о потенциале и состоянии сектора малого и среднего предпринимательства. Заранее благодарим вас за сотрудничество и понимание, рассчитываем на активное участие в проведении статистического наблюдения, которое будет способствовать успешному развитию вашего бизнеса и экономики Пермского края и России. Руководитель Территориального органа Федеральной службы государственной статистики по Пермскому краю Светлана Попова.</w:t>
      </w:r>
      <w:bookmarkStart w:id="156" w:name="zl50682"/>
      <w:bookmarkEnd w:id="15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овый КомпаньONline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6.09.2010 · Челябинская область</w:t>
        <w:br/>
        <w:t>В Златоусте обсудили приобретение права собственности на земельные участки, находящиеся в ведении муниципалитет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Златоусте городского округа Челябинской области состоялся круглый стол представителей Объединения работодателей, руководителей предприятий и представителей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суждалась тема приобретения права собственности на земельные участки, находящиеся в ведении муниципалитета. В администрации Златоустовского городского округа Челябинской области состоялся круглый стол представителей Объединения работодателей, которое возглавляет генеральный директор ОАО «Златоустовский машиностроительный завод» Сергей Лемешевский, руководителей предприятий и представителей малого бизнеса. Обсуждалась тема приобретения права собственности на земельные участки, находящиеся в ведении муниципалитета. Что касается передачи в аренду помещений, зданий и земельных участков – в ближайшее время, в соответствии с законодательством, администрация Златоустовского городского округа разработает регламент, в котором будет четко прописано, сколько дней будет длиться рассмотрение заявок, на сколько лет будет даваться земля в аренду, какие визы и каких специалистов должны быть получены. Какие возможны поводы для отказ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аньше многие вопросы по передаче земли в аренду под бизнес, либо под предпринимательскую деятельность, – как отметил глава округа Александр Караваев, – решались не совсем правильно. В городе много пустырей, на которых можно было бы построить спортивные площадки для детей и подростков. Но все эти заброшенные участки уже находятся в аренде и мешают тем предпринимателям, которые хотят построить что-то полезное для города». Например, на пустыре за Центром олимпийской подготовки по водным видам спорта «Уралочка» можно было бы построить специализированный спортивный комплекс, но этот участок уже несколько лет находится в аренде у одной из челябинских организаций. И ничего невозможно сделать, пока не истечет срок аренды. Именно поэтому сейчас разрабатывается проект регламента, в котором будут указываться и сроки аренды, и сроки строительства. Если есть реальное желание что-то построить, есть проект и финансирование, тогда администрация готова будет предоставить запрашиваемый земельный участок в аренду. Если к окончанию арендного срока ничего не будет строиться, то эти участки будут возвращаться обратно в муниципалитет. Председатель Объединения работодателей округа Сергей Лемешевский отметил, что в разработке регламента должны участвовать и предприниматели – именно их регламент касается в первую очередь. Он предложил до утверждения, поместить проект регламента на сайте города, на всеобщее обсужде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ша задача – как можно больше отзывов получить и проработать их». Как сообщили в отделе по связям с общественностью и массовым коммуникациям ОАО «Златмаш», участники круглого стола приняли решение более внимательно ознакомиться с регламентом, чтобы проанализировать поступившие по нему от предпринимателей замечания.</w:t>
      </w:r>
      <w:bookmarkStart w:id="157" w:name="zl50762"/>
      <w:bookmarkEnd w:id="15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Урал-пресс-информ"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Ямало-Ненецкий АО</w:t>
        <w:br/>
        <w:t>Совет по развитию малого и среднего бизнеса Салехарда расширил соста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овете по развитию малого и среднего бизнеса Салехарда произошли структурные изменения: он расширен, а в его составе подавляющее большинство - предпринимател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мнению главы администрации Салехарда Юрия Линка - сейчас он занимает пост председателя Совета - эти меры позволят Совету работать более динамично. Совет расширен с пятнадцати до двадцати человек. В нынешнем составе - восемь новых членов, совет покинули те, кто ранее не проявил активности. Сейчас представители малого и среднего бизнеса в составе совета занимают 65 процентов, остальные - представители органов местного самоуправления. Ранее места между представителями бизнеса и исполнительной власти распределялись равнознач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ы сознательно пошли на увеличение состава. Совет дает предпринимателям возможность вести живой диалог, вносить новые направления в работу. Нужно в полной мере использовать федеральные и региональные законы, принятые для поддержки и развития малого и среднего бизнеса, максимально учитывая особенности развития территории», - заявил Юрий Лин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 заседании члены совета выработали план работы до конца декабря. Среди наиболее важных - корректировка генерального плана окружной столицы и вопросы внесения предпринимателями арендной платы.</w:t>
      </w:r>
      <w:bookmarkStart w:id="158" w:name="zl50763"/>
      <w:bookmarkEnd w:id="15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Север-Пресс"</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Камчатский край</w:t>
        <w:br/>
        <w:t>На Камчатке будут наблюдать за деятельностью субъектов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Камчатском крае создана рабочая группа по статистическому наблюдению за деятельностью субъектов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губернатора и правительства Камчатского края, в состав рабочей группы вошли министр инвестиций и развития предпринимательства Камчатского края Оксана ГЕРАСИМОВА, директор Управления Федеральной почтовой связи Камчатского края Владимир ЧЕЧИКОВ, представители налоговой службы и администрации Петропавловск-Камчатского городского округа. Возглавляет рабочую группу руководитель территориального органа Федеральной службы государственной статистики по Камчатскому края Марина ЗАВАДСКА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пояснили в министерстве инвестиций и развития предпринимательства Камчатского края, в рамках реализации федерального закона "О развитии малого и среднего предпринимательства в РФ" подобные исследования проводятся один раз в пять лет. Ближайшее исследование запланировано Федеральной службы государственной статистики на второй квартал 2011 года. Наблюдения проводятся в целях прогнозирования развития данного сектора экономики на перспективу, а также разработки действенных мер государственной поддержки малого и среднего предпринимательства. Для проведения качественной и полной статической оценки создаются рабочие группы в регион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оперативным статическим данным всего в Камчатском крае подлежат такому наблюдению 16,26 тыс. субъектов малого и среднего предпринимательства. Из них юридические лица – 3,514 тыс., индивидуальные предприниматели – 12,746 тыс.</w:t>
      </w:r>
      <w:bookmarkStart w:id="159" w:name="zl50771"/>
      <w:bookmarkEnd w:id="15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Север ДВ"</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Московская область</w:t>
        <w:br/>
        <w:t>Серпухов: малый бизнес в научно-производственной сфере Южного Подмосковья активно развиваетс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ерпуховском бизнес-инкубаторе состоялось очередное заседание «Инновационного Совета при Главе города Серпухо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частниками заседания были рассмотрены инновационные разработки ученых Южного Подмосковья в области биотехнологий: На повестке дня стояли следующие вопросы: 1.«Проведение работ по очистке почвы и илов реки Боровлянка, загрязненных полихлорированными бифенилами» (докладчик Жариков Геннадий Алексеевич - начальник отдела экологической биотехнологии, д.б.н., профессор Научно-исследовательского Центра токсикологии и гигиенической регламентации биопрепаратов, пос. Большевик). 2.«Научно-производственная деятельность и перспективы развития биофармацевтической фирмы ООО «А-БИО» (докладчик Френк Андрей Михайлович - генеральный директор ООО «А-БИО», Наукоград Пущино). Председателем Инновационного совета, первым заместителем главы администрации В.В. Гусевым и всеми участниками заседания отмечена крайняя актуальность рассмотренных вопросов в части охраны жизни серпуховичей, оздоровления экологической ситуации в г.Серпухове и необходимости поддержки инновационных разработок ученых Южного Подмосковь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итогам заседания приняты решения: </w:t>
      </w:r>
    </w:p>
    <w:p>
      <w:pPr>
        <w:pStyle w:val="Normal"/>
        <w:shd w:fill="FFFFFF" w:val="clear"/>
        <w:ind w:firstLine="709"/>
        <w:jc w:val="both"/>
        <w:rPr>
          <w:rFonts w:ascii="Arial" w:hAnsi="Arial" w:cs="Arial"/>
          <w:sz w:val="22"/>
          <w:szCs w:val="22"/>
        </w:rPr>
      </w:pPr>
      <w:r>
        <w:rPr>
          <w:rFonts w:cs="Arial" w:ascii="Arial" w:hAnsi="Arial"/>
          <w:sz w:val="22"/>
          <w:szCs w:val="22"/>
        </w:rPr>
        <w:t xml:space="preserve">1. Рекомендовать Администрации г.Серпухова возвратиться к мониторингу экологической обстановки в районе поселка Юрьевка и продолжению работ по биоремидиации почв и илов реки Боровлянка. Предусмотреть финансирование работ в городском бюджете 2011г. в минимальном размере. </w:t>
      </w:r>
    </w:p>
    <w:p>
      <w:pPr>
        <w:pStyle w:val="Normal"/>
        <w:shd w:fill="FFFFFF" w:val="clear"/>
        <w:ind w:firstLine="709"/>
        <w:jc w:val="both"/>
        <w:rPr>
          <w:rFonts w:ascii="Arial" w:hAnsi="Arial" w:cs="Arial"/>
          <w:sz w:val="22"/>
          <w:szCs w:val="22"/>
        </w:rPr>
      </w:pPr>
      <w:r>
        <w:rPr>
          <w:rFonts w:cs="Arial" w:ascii="Arial" w:hAnsi="Arial"/>
          <w:sz w:val="22"/>
          <w:szCs w:val="22"/>
        </w:rPr>
        <w:t>2. Оформить обращение от Инновационного совета в Правительство Московской области по поддержке научных разработок и производственной деятельности ООО «А-БИО». Инновационный совет показал, что малый бизнес в научно-производственной сфере не только существует, но и активно развивается.</w:t>
      </w:r>
      <w:bookmarkStart w:id="160" w:name="zl50724"/>
      <w:bookmarkEnd w:id="16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фициальный сайт г. Серпухов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Ивановская область</w:t>
        <w:br/>
        <w:t>В Администрации города Иванова прошло заседание координационного совета по развитию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Администрации города Иванова, под председательством главы Администрации города Александра Кузьмичева, прошло заседание координационного совета по развитию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заседании речь шла об установлении новых коэффициентов муниципальной поддержки для предприятий различных сфер деятельности. Решение о пересмотре коэффициентов поддержки было принято в связи с наметившимися тенденциями к стабилизации экономики. Коэффициенты муниципальной поддержки – это механизм вынужденный, направленный на поддержку малого и среднего бизнеса в период кризиса. В зависимости от сферы деятельности арендная ставка для муниципальной собственности может варьироваться. Нормальная ставка равна единице – это рыночная цена. Но есть ставки меньше единицы, соответственно и предприниматели платят только часть от рыночной цен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 например, если для предприятий торговли коэффициент муниципальной поддержки на 2011 год установлен в размере 0,7, то такие предприятия будут платить не полную аренду с квадратного метра, а только 70% от нее. Коэффициенты муниципальной поддержки варьируются в зависимости от сферы деятельности и утверждаются решением Ивановской городской Думы. На координационном совете было принято решение предложить Ивановской городской Думе следующие коэффициенты на 2011 год: - торговля – 0,7 (действующий 0,57) - общественное питание - 0,6 (действующий 0,55) - аптеки – 0,8 (действующий 0,7) - адвокатские образования – 0,9 (действующий 0,6) - хозрасчетные медицинские центры – 0,8 (действующий 0,4) - хозрасчетные учебные центры – 0,6 (действующий 0,3) Без изменения остались коэффициенты муниципальной поддержки у предприятий бытового обслуживания (0,3), организаций физкультуры и спорта (0,1), организаций культуры и творческих мастерских (0,02), общественных организаций (0,2) и оздоровительных лагерей (0,14). Существенно изменился коэффициент поддержки у танцплощадок. Теперь к ним будет применяться коэффициент 1,0 вместо 0,15.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чь идет о двух конкретных танцплощадках в клубах «Таганка» и «Экипаж». Глава Администрации города Иванова Александр Кузьмичев в этой связи отметил, что «эти предприниматели содержат, по сути, не танцевальные площадки, а ночные клубы. Там продают спиртное, прибыль соответствующая. Поддержка должна даваться тем, кто действительно выполняет социальные функции», - отметил он. Стоит, отметить также, что объекты федеральной и государственной собственности на протяжении последних нескольких лет сдаются в аренду по рыночным ставкам, то есть без применения каких-либо понижающих коэффициентов. Это обстоятельство ставит в неравные условия субъекты малого бизнеса на территории города. Возникает ситуация, когда некоторые предприятия, используя понижающие коэффициенты муниципальной поддержки, могут получать дополнительную прибыль, в то время как другие вынуждены платить аренду по рыночной цене, которая существенно выше. Отчасти этим объясняется переход на новые коэффициенты муниципальной поддерж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Итогом заседания стало принятие решения о постепенном отказе от вынужденных антикризисных мер с целью повышения уровня финансового обеспечения муниципалитета, частичного снижения дефицита бюджета города Иванова.</w:t>
      </w:r>
      <w:bookmarkStart w:id="161" w:name="zl50779"/>
      <w:bookmarkEnd w:id="16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айт Администрации г. Иванов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Республика Хакасия</w:t>
        <w:br/>
        <w:t>Интерактивное телевидение для малого бизнеса в Хакасии – услуга от "Сибирьтелеком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 1 сентября компания «Сибирьтелеком» вводит в Хакасии новый пакет услуг интерактивного телевидения «Публичны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овое предложение ориентировано на малый и средний бизнес республики: медицинские клиники, гостиницы, парикмахерские, салоны красоты, кафе и рестораны и т.д. В рамках нового пакета компания предлагает 19 популярных телевизионных каналов всего за 99 рублей, среди которых: «Россия-1», «НТВ», «Россия-К», «Россия-24», «Петербург-Канал 5», «Amazing life», «Euronews» и другие. Полный список транслируемых каналов представлен на сайте компании www.khak.sibirtelecom.ru в разделе «Услуги корпоративным клиентам» («ТВист»). Для сравнения: действующий пакет «Стандарт» для юридических лиц включает в себя 58 телеканалов и стоит 550 рублей. «Подключение данной услуги поможет создать комфортную атмосферу в офисе, холле, приёмной, позволит посетителям и клиентам скрасить время ожидания, провести его познавательно и интересно. При разработке данного пакета учитывались запросы и предпочтения клиентов», - отметили в пресс-службе «Сибирьтелекома». В зависимости от пожеланий посетителей можно транслировать те каналы, которые им интересны на данный момент. Для создания и поддержания деловой атмосферы для просмотра рекомендуются: «Euronews», «Russia Today», «РБК ТВ» или «Эксперт Т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ля женщин может быть интересен просмотр телевизионного дамского канала «ТДК» или портала «Мать и дитя». Если на приём мама придёт с ребенком, то малыша смогут занять детский канал «Бибигон» или «Amazon Life» (о природе). В телевизионном пакете «Публичный» также представлены и познавательно-развлекательные каналы: например, первый международный туристический канал «Сарафан», который дает возможность прямо в офисе окунуться в традиции и обычаи других стран и народов. Музыкальные каналы, в свою очередь, помогут создать располагающую атмосферу в офисе, настроить клиента на положительную волну, на доброжелательное общение. «Мы понимаем, насколько важно в бизнесе завоевать доверие клиента, добиться его лояльности, его желания обращаться за услугами снова и снова. А для этого, прежде всего, необходимо создать для клиента атмосферу комфорта, максимального сервиса, дать почувствовать каждому посетителю, что ему рады, его ждут, о нём позаботятся, - отметил директор Хакасского филиала ОАО «Сибирьтелеком» Владимир Крупский.</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аша услуга нацелена именно на то, чтобы помочь представителям бизнеса добиться этой цели». Заявку на подключение пакета «Публичный» можно подать в офисах продаж и обслуживания компании «Сибирьтелеком». Справки по тел. 061.</w:t>
      </w:r>
      <w:bookmarkStart w:id="162" w:name="zl50725"/>
      <w:bookmarkEnd w:id="16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Хакасия-Информ"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Мурманская область</w:t>
        <w:br/>
        <w:t>В Мончегорске все же будет технопарк</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заброшенных заводских площадях Мончегорска станут развивать металлургическую науку и малый бизне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ительство Мурманской области утвердило концепцию создания индустриального парка в Мончегорске. Ее реализацией займется рабочая группа, специалисты которой должны составить детальный план действий, проработать решения имущественных, земельных, юридических, финансовых, экономических вопросов, создать проекты нормативных актов. Стоимость всех этих работ оценивается в 5 млн рублей. Технопарк нужен для сбора и обкатки последних разработок, инноваций, достижений в сфере металлургии и горного дела специалистами Кольской ГМК. Мэрия будет развивать там малый бизнес, предлагая льготы по арендной плате и многие другие преференции тем, кто решится открыть свое дело именно в этом технопарке. По мнению экспертов, у Мончегорска есть реальные предпосылки для успешной работы индустриального парка. Это и удобное географическое расположение города, и присутствие крупного потребителя современных технологий и товаров в лице КГМ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 что, не удивительно, что на 1-м Мурманском экономическом форуме этот проект вызвал интерес предпринимателей. Разместится технопарк на территории бывшей материально-технической базы (МТБ) комбината. Там находятся 28 зданий, подстанция, пять подкрановых путей, эстакада для погрузки, ряд других коммуникаций и спортивно-оздоровительный комплекс. - Там есть даже вертолетная площадка! - отметил редкую особенность местности губернатор Дмитрий Дмитриенко во время обсуждения концепции технопарка. Сейчас мончегорцам нужно привести в порядок территорию базы. Решить проблему с коммуникациями, поскольку МТБ была законсервирована на долгое время. Понятно, что развитие новых производств требует вложения больших средств. И городу своими силами их не потянуть. А КГМК предоставляет только территорию и сами объекты, но не деньги на их ремонт. Поэтому мэрия надеется на получение федерального финансирова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настоящее время специальная комиссия занимается разработкой проектно-сметной документации и составлением списка мероприятий по реализации проекта. При положительном решении в Москве индустриальный парк в Мончегорске сможет заработать на полную мощность через 3 года.</w:t>
      </w:r>
      <w:bookmarkStart w:id="163" w:name="zl50730"/>
      <w:bookmarkEnd w:id="16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Комсомольская правда в Мурманске</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7.09.2010 · Иркутская область</w:t>
        <w:br/>
        <w:t>В поселке Белореченский Усольского района состоялась IV выставка-ярмарка достижений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выставке-ярмарке достижений малого бизнеса в поселке Белореченский Усольского района Иркутской области приняли участие 35 предпринимателей из разных поселений муниципального образова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ает пресс-служба администрации Усольского района, на стендах была представлена самая разная продукция: от саженцев растений и продуктов пчеловодства до мебели. В мероприятии, посвященном предстоящему 85-ти летию района были показаны и работы, выполненные в учреждениях дополнительного образования. Интерес у посетителей вызвали изделия из кружева – скатерти, салфетки, воротники, сплетенные на коклюшках. Их автор - педагог Детской школы искусств поселка Белореченский Татьяна Панова. В целом на данный момент в Усольском районе зарегистрировано 117 предприятий малого бизнеса, в которых трудятся 1715 челове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 территории действует программа поддержки начинающих предпринимателей. Так, за полгода ими было получено 32 субсидии на открытие своего дела, каждая в размере 50 тысяч рублей.</w:t>
      </w:r>
      <w:bookmarkStart w:id="164" w:name="zl50726"/>
      <w:bookmarkEnd w:id="16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Областная" (г. Иркутск)</w:t>
      </w:r>
    </w:p>
    <w:p>
      <w:pPr>
        <w:pStyle w:val="Normal"/>
        <w:shd w:fill="FFFFFF" w:val="clear"/>
        <w:ind w:firstLine="709"/>
        <w:rPr>
          <w:rFonts w:ascii="Arial" w:hAnsi="Arial" w:cs="Arial"/>
          <w:b/>
          <w:b/>
          <w:bCs/>
          <w:sz w:val="22"/>
          <w:szCs w:val="22"/>
        </w:rPr>
      </w:pPr>
      <w:r>
        <w:rPr>
          <w:rFonts w:cs="Arial" w:ascii="Arial" w:hAnsi="Arial"/>
          <w:b/>
          <w:bCs/>
          <w:sz w:val="22"/>
          <w:szCs w:val="22"/>
        </w:rPr>
        <w:t>08.09.2010 · Костромская область</w:t>
        <w:br/>
        <w:t>В Костроме состоялось заседание секции "Новая элита: роль и место малого и среднего бизнеса" Форума "Стратегия-2020"</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Костроме состоялось заседание секции "Новая элита: роль и место малого и среднего бизнеса" Форума "Стратегия-2020". Такие понятия как "новая элита", "малый и средний бизнес" употребляются вместе пока довольно редко. К сожалению, рецептов для изменения такой ситуации мало, иначе не было бы смысла нам здесь собиратьс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заявил гендиректор ВЦИОМ Валерий Федоров. В частности, он отметил: "К определению понятия "элита" существует два подхода. Первый подход: элита - верхние слои любого общества, те, кто обладает влиянием, те, кто наверху. Второй подход - это просто лучшие члены общества - элитный слесарь, пекарь, политик - тот, кто наиболее компетентен. Чтобы элита реализовала свою роль - вести общество вперед - должны соблюдаться три требования. Первое - элиту должны составлять люди компетентные, состоявшиеся, эффективные. Второе - элита должна быть ответственная, не популистская, она должна не играть на настроениях, а прокладывать путь в завтра. И, наконец, третье - элита должна быть признанной, обладающей высоким авторитетом в обществе, ее должны формировать те, кто попал в элиту благодаря собственным заслуг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седатель Торгово-промышленной палаты Костромской области Валентин Орлов добавил: "Предприниматели никогда не бросают свое дело. В политику они идут только для защиты своего бизнеса. Предприниматели, понимающие свою социальную ответственность, и есть элита бизнеса". Гендиректор компании Softline, член президиума "Опоры России" Игорь Боровиков подчеркнул: "На мой взгляд, роль малого и среднего бизнеса будет расти, потому что именно он, условно говоря, связывает человека с землей. Пока у нас заниматься малым бизнесом сложнее, чем где-либо. Нужна поддержка государства и создание условий для развития, нужно создавать ассоциации, которые поддерживают и защищают малый бизнес". Представители малого и среднего бизнеса Костромской области, благодаря проекту "Кадровый резерв", организованному "Единой Россией", попали в региональную элиту, властный "кадровый лифт". Об этом заявил директор компании "Матвеев и партнеры" Сергей Матвеев: "Если брать показатель вовлеченности малого и среднего бизнеса во властный кадровый лифт, то Костромская область является одной из передовых. У нас этот показатель составляет - 90%. Для этого найден механизм - участие в проекте "Единой России" "Кадровый резер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седатель комитета по бюджету, налогам, банкам и финансам в Костромской областной Думе Иван Корсун подчеркнул, что только в регионах можно обеспечить поддержку малого и среднего бизнеса, но для этого нужны средства. В частности, он сказал: "Костромская область может потерять малый и средний бизнес. Я объясню почему. В разгар кризиса президент дает право регионам снижать налоги. Часть регионов это сделали, но наша область этого сделать не смогла, не позволил бюджет. Говоря о "Стратегии – 2020", хотелось бы отметить еще один момент: какая может быть стратегия без денег? Настало время вернуть налоги в регион. Только в регионах можно реализовать поддержку малого и среднего бизнеса, но для этого нужны сред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едседатель костромского регионального отделения "Деловой России" Дмитрий Аббакумов заявил: "Общественные институты, малый и средний бизнес должны играть все большую роль в экономической жизни страны. Экономическая модернизация не может происходить без социальной и политической модернизации". Подводя итоги работы секции, Валерий Федоров отметил, что "барьеров для развития бизнеса масса, но иногда мы сами переоцениваем их крепость. Надо просто браться и делать: примеры у нас есть. Для успешной работы нужен публичный договор - он у нас есть, это наша Конституция. У нас за 17 лет действия Конституции поправки вносились только 1 раз, а в США за 200 лет - более 40 раз. Это значит, есть надежда, что наша конституция просуществует дольше".</w:t>
      </w:r>
      <w:bookmarkStart w:id="165" w:name="zl50825"/>
      <w:bookmarkEnd w:id="16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фициальный сайт партии "Единая Россия"</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Тульская область</w:t>
        <w:br/>
        <w:t>Зарплата работников, занятых в малом бизнесе в Тульской области, меньше, чем в среднем по экономике регион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11 518 рублей – таков размер среднемесячной заработной платы работников малых предприятий (без микропредприятий) Тульской области за январь-июнь 2010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б этом сообщили в Туластате. Темп её роста к соответствующему периоду прошлого года составил 10,3%. Для сравнения: по полному кругу организаций региона в первом полугодии средняя зарплата составила 14 990,8 руб., что больше аналогичного периода 2009 года на 8,5%.</w:t>
      </w:r>
      <w:bookmarkStart w:id="166" w:name="zl50814"/>
      <w:bookmarkEnd w:id="16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ульские новост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Ивановская область</w:t>
        <w:br/>
        <w:t>В Ивановской области малый бизнес "перепишут"</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вановский регион начал подготовку к проведению федерального статистического исследования сферы малого и среднего бизнеса, которое Росстат проведет на территории всех регионов страны в апреле 2011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ает пресс-служба правительства Ивановской области. Вопросы подготовки к "переписи малого и среднего бизнеса" обсуждали на совещании под руководством первого заместителя председателя правительства региона Павла Конькова. Как сообщила руководитель Ивановостата Светлана Клюзина, в апреле 2011 года все малые предприниматели ивановского региона по почте получат специально разработанную опросную форму. Она содержит вопросы об основных показателях деятельности малых предприятий (юридических лиц и индивидуальных предпринимателей). По словам Светланы Клюзиной, в настоящее время в генеральной совокупности Ивановостата значатся 15 тысяч малых и микропредприятий, а также более 20 тыс. индивидуальных предпринимателей. Однако сегодня при подготовке к "малой переписи" необходимо актуализировать базу данных, которая будет использоваться при сплошном обследовании сферы малого бизнеса весной следующего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 ноябрю 2010 года обновленная база данных в регионе должна быть полностью сформирована. При этом УФНС по Ивановской области в соответствии с принятыми на федеральном уровне решениями уже направили имеющуюся информацию в службу госстатистики. К этой работе подключился областной департамент экономического развитии и торговли, а также администрации муниципальных образований на местах. Первый зампред правительства области подчеркнул, что сплошное статистическое исследование сферы малого бизнеса – это важнейшее в рамках всей страны мероприят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анные, которые мы получим по итогам "малой переписи", позволят определить реальное положение дел в этом секторе экономики, что серьезно скажется в процессе экономического планирования, расчета мер господдержки малого бизнеса. Мы рассчитываем, что предприниматели займут активную позицию и примут участие в федеральном исследовании", — сказал Павел Коньков.</w:t>
      </w:r>
      <w:bookmarkStart w:id="167" w:name="zl50776"/>
      <w:bookmarkEnd w:id="16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Частник.Ru"</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8.09.2010 · г. Москва</w:t>
        <w:br/>
        <w:t>В малом бизнесе работает половина работоспособных орча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Орске в малом бизнесе занято 43% работоспособного населения. На 1 сентября 2010 в городе зарегистрировано 3255 малых предприятий и 7488 индивидуальных предпринимателей, сообщили в администрации Орск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шесть месяцев 2010 года в местный бюджет поступило 162 млн. 602 тыс. руб., что составляет 24,8% всех налогов, поступивших в местную казну. Специалисты отмечают, что городская администрация постоянно оказывает предпринимателям поддержку в разных направлениях: предоставляется консультативная, финансовая и имущественная помощь. "Бюджетные деньги для малого предпринимательства - не благотворительная помощь инвалиду или слабому, это стимул для предпринимателей двигаться дальше", - говорят в мэрии. В 2009 году 17 орских предпринимателей, победившие в конкурсе на выделение грантов из средств федерального и областного бюджетов, получили гранты в размере до 200 тыс. руб. на создание и развитие своего дела на общую сумму около 3 млн. рублей. При этом предприниматели, получившие гранты, создали 56 рабочих мес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 примеру, компании ООО "Санфудс" средства гранта позволили увеличить вдвое объем производства семечек под брендом "Вкус лета". Индивидуальный предприниматель крестьянско-фермерского хозяйства Семенов создал и активно развивает перепелиную ферму. В его хозяйстве содержится 750 перепелов, которые ежедневно несут около 350 штук яиц. Перепелиные яйца уже заняли свою нишу в потребительской корзинке орчан. Предприниматель имеет договоры на поставку продукции в 25 торговых точек Орска. Выиграв грант, бывший технолог пирожкового цеха орского мясокомбината индивидуальный предприниматель Береговая открыла свой цех по производству пирожков "Богдановские". Сегодня в цехе работают четыре человека, продукция пользуется спросом, планируется расширение производственного цеха, увеличение объемов производства и численности работник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мнению начальника отдела по перспективному развитию, работе с предприятиями малого, среднего бизнеса и промышленности Гульнары Че-Юнь-Лин, расширение форм прямой финансовой поддержки субъектов малого и среднего предпринимательства из средств регионального и федерального бюджетов является экономически обоснованным, своевременным и перспективным направлением.</w:t>
      </w:r>
      <w:bookmarkStart w:id="168" w:name="zl50837"/>
      <w:bookmarkEnd w:id="16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Свердловская область</w:t>
        <w:br/>
        <w:t>Свердловскому малому бизнесу поможет инфраструктурный хаб</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ализация инновационных проектов в Свердловской области будет вестись при поддержке инфраструктурного хаба малого и средне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ое стратегическое решение принято комиссией по модернизации и технологическому развитию региона, сообщили в Департаменте информационной политики губернатора Свердловской области. Сейчас в работе находится 142 инновационных проекта и ожидается дальнейшее пополнение - к концу года их число планируется довести до 500. В их числе такие востребованные инновации, как производство мобильных систем пожаротушения, плавающий костюм, опережающий по конкурентным преимуществам иностранные аналоги, аппарат для ингаляций ксеноном, позволяющий в пять - семь раз снизить расход дорогого, но крайне востребованного в медицине препара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 хорошее начало инфраструктурного хаба, сердце которого - инфраструктурный центр, появилось на Среднем Урале всего два месяца назад, в июне, а уже в августе проект прошел защиту в Минэкономразвития РФ, где получил не только одобрение, но и решение о выделении федеральных средств на финансирование пилотной площадки. Хаб планирует предоставлять гранты на создание малых инновационных предприятий, реализовывать специальные образовательные программы, компенсировать затраты действующих инновационных компаний, в частности на патентование, энергоаудит, внедрение энергосберегающих технологий, экспорт и другое. В общую систему будет включен инфраструктурный центр и фонд поддержки малого и среднего предпринимательства области, венчурный фонд, автономное учреждение "Инфраструктура малого и среднего предпринимательства Свердловской области", над созданием которого сейчас работают, бизнес-инкубаторы и банки-партнеры, кредитующие малый бизнес под поручительства фон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Эти планы позволят выполнить задачу, поставленную ранее губернатором области Александром Мишариным по увеличению доли малого и среднего предпринимательства в обороте всех хозяйствующих субъектов региона до 40% (сейчас 31%). А долю инновационных предприятий в общем объеме малого бизнеса - до 15% (сейчас 2%).</w:t>
      </w:r>
      <w:bookmarkStart w:id="169" w:name="zl50838"/>
      <w:bookmarkEnd w:id="16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г. Москва</w:t>
        <w:br/>
        <w:t>Правительство Москвы поддержит малые предприятия в составе производственных кластер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авительство Москвы готовит новые меры поддержки для малого бизнеса, который занимается разработкой и внедрением в производство новых технолог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на совещании по вопросу «О дополнительных мерах по повышению конкурентоспособности малого и среднего предпринимательства в Москве» заявил руководитель Департамента поддержки и развития малого и среднего предпринимательства Москвы Михаил Вышегородцев. Правительство Москвы переходит к кластерной политике в сфере поддержки малого и среднего предпринимательства. Под кластером понимается объединение предприятий, их поставщиков оборудования и комплектующих, их подрядчиков на выполнение разного рода производственных и сервисных услу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и этом подразумевается, что участники кластера компактно располагаются в одной местности и обладают системно развивающимися связями. Наиболее перспективными направлениями для поддержки кластеризации малого и среднего предпринимательства в Москве признаны: «Измерительное и исследовательское оборудование», «Биофармацевтические препараты», «Информационные технологии», «Коммуникационное оборудование», «Медицинская техника». Участникам кластеров в составе «юридического лица – организации кластерного развития» обещана материальная поддержка из городского бюджета. В такую организацию, согласно проекту концепции кластерной политики, могут входить не менее 3-8 «инновационных и производственных экспортно-ориентированных малых и средних предприятий – производителей нового знания, продукта или услуги». При этом они не должны быть аффилированы друг с другом. Проект концепции предусматривает, что организация кластерного развития «на общих основаниях может входить в состав инфраструктуры поддержки малого и среднего предпринимательства города Москвы». Участие в кластере не лишает малый бизнес права на прочие субсидии, предусмотренные законо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бещано рекомендовать продукцию кластеров для участия в тендерах на государственные закупки. Разработка концепции должна быть завершена не позднее III квартала 2011 года, после чего ее будет рассматривать и принимать правительство Москвы.</w:t>
      </w:r>
      <w:bookmarkStart w:id="170" w:name="zl50815"/>
      <w:bookmarkEnd w:id="17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Республика Тыва</w:t>
        <w:br/>
        <w:t>В Туве для малого бизнеса учредили гранты за применение инноваци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алому бизнесу Тувы будут по конкурсу предоставляться специальные гранты за инновации - положение об этом утвердило правительство республики. Организацию конкурса, который отберет их получателей, Кабмин возложил на Минэкономики республ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положению, гранты начинающим малым инновационным компаниям Республики Тыва предоставляются субъектам малого и среднего предпринимательства, деятельность которых заключается в практическом применении результатов интеллектуальной деятельности с целью повышения инновационной активности предприятий республики. Гранты представляют собой субсидии, предоставляемые на безвозмездной и безвозвратной основе для финансирования целевых расходов по регистрации юридического лица, а также расходов, связанных с началом предпринимательской деятель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Размер гранта не превышает 0,5 млн. рублей на одного получателя поддержки - юридического лица. Количество грантов определяется исходя из общего объема премиального фонда конкурса.</w:t>
      </w:r>
      <w:bookmarkStart w:id="171" w:name="zl50873"/>
      <w:bookmarkEnd w:id="17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АСС-Сибирь"</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3.09.2010 · Республика Бурятия</w:t>
        <w:br/>
        <w:t>30% экономически активного населения Бурятии занято в малом бизнес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оследние годы в Бурятии наблюдается значительная динамика роста предпринимательской активности. Количество малых предприятий увеличилось с 5 до 7 тысяч, индивидуальных предпринимателей - с 25 до 31 тысяч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щий рост субъектов малого бизнеса увеличился на 28%, налоговые поступления в бюджеты всех уровней - более чем на 16%, сообщили в пресс-службе правительства Бурятии. В прошлом году были предоставлены субсидии 557 предпринимателям на сумму 300 млн рублей. В этом году планируется увеличить объем финансирования до 500 млн рублей и ввести дополнительные меры господдержки. По словам вице-премьера Бурятии Александра Чепика, поддержка малого бизнеса является одним из приоритетных направлений экономического развития в республике, правительство республики намерено и в дальнейшем создавать благоприятные условия для его развития, так как 30% экономически активного населения республики занято в малом предпринимательств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м важно, чтобы человек, в процессе своего бизнеса всегда чувствовал, что его всегда поддержат, какие бы его вопросы не волновали, будь то получение кредитов в банке, будь то компенсирование ставки по кредиту или любая контрольная проверка", - отметил он.</w:t>
      </w:r>
      <w:bookmarkStart w:id="172" w:name="zl50905"/>
      <w:bookmarkEnd w:id="17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г. Москва</w:t>
        <w:br/>
        <w:t>Специальность менеджера по продажам признана самой востребованной малым бизнесом Москв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амой востребованной специальностью на предприятиях малого и среднего бизнеса Москвы по состоянию на осень текущего года является профессия менеджера по продаж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ибольшим спросом у представителей столичного малого и среднего бизнеса пользуются менеджеры по продажам – они возглавляют двадцатку самых востребованных профессий в малом и среднем бизнесе Москвы. Вакансии этой профессии составляют 8,5% от числа всех предложений, находящихся в базе Кадрового агентства малого и среднего бизнеса Москвы», — отмечается в пресс-релиз. По информации пресс-центра, на втором и третьем месте рейтинга с солидным отрывом от лидера оказались профессии бухгалтера и продавца – по 3% каждая. Примерно такой же уровень востребованности у водителей, которые занимают четвертое место. Замыкают первую пятерку инженеры – 2,4%. Предлагаемые зарплаты по данным позициям колеблются от 26 000 (продавцы) до 30 500 рублей (бухгалтеры). Далее в рейтинге следуют повара (2,3%), курьеры (2,2%), секретари (1,7%), официанты (1,6%), администраторы (1,5%), операторы-консультанты (1,5%), парикмахеры (1,4%), кладовщики (1,2%), охранники (1,2%), операторы ПК (1,1%) и мастера маникюра (1%), уточняется в сообщении. В числе менее востребованных профессий – слесарь, косметолог, дизайнер и уборщица (не более 1%).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тоит заметить, что предлагаемые зарплаты по этим профессиям выше средней в малом и среднем бизнесе Москвы, составляющей примерно 26 500 рублей, и доходят, например, у дизайнера, до 33 000 рублей. Самые низкие зарплаты, порядка 13-14 тысяч рублей, у курьеров и уборщиц (7 и 17 место в рейтинге).</w:t>
      </w:r>
      <w:bookmarkStart w:id="173" w:name="zl50883"/>
      <w:bookmarkEnd w:id="17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Тульская область</w:t>
        <w:br/>
        <w:t>В трёх районах Тульской области за 2009 год снизилось количество субъектов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итогам 2009 года в Тульской области зарегистрировано 57 780 субъектов малого и среднего предпринимательства. В их числе 14 281 микропредприятие, 2 437 малых предприятий, 226 средних предприятий и 40 836 индивидуальных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говорится в сводном докладе о результатах мониторинга эффективности деятельности органов местного самоуправления городских округов и муниципальных районов, опубликованном на официальном портале органов исполнительной власти региона. Практически во всех муниципальных районах и городских округах в 2009 году наблюдалось увеличение числа субъектов малого предпринимательства, что свидетельствует о позитивных моментах в экономике муниципальных образований. Число субъектов малого предпринимательства городских округов и муниципальных районов Тульской области (на 10 000 человек населения) значительно превышает среднеобластное значение (108,5) в таких муниципальных образованиях как город Новомосковск, Веневский район, Ефремовский район, Суворовский район, город Донской, Киреевский район, Алексинский район и Богородицкий райо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нижение показателя числа субъектов малого предпринимательства по сравнению с 2008 годом отмечено только в Дубенском районе, Тепло-Огаревском районе и Чернском районе. Доля малых и средних предприятий в общем числе предприятий и организаций Тульской области всех форм собственности по сравнению с 2008 годом увеличилась на 6,7 процентных пункта и составила 42,6%. Среднесписочная численность работников малых и средних предприятий увеличилась на 4,2 % и составила 126401 человек.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области увеличилась на 1,8 процентных пункта и составила 26,1 %.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по Тульской области в 2009 году составила 21,1%.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увеличилась более чем на 25 % в Ясногорском районе, Ленинском районе, Суворовском районе, Одоевском районе и Каменском районе. В Дубенском районе и Ефремовском районе данный показатель оказался ниже по сравнению с показателем 2008 года. Оборот малых предприятий по сравнению с 2008 годом вырос на 13,3 % и составил 118,2 млрд. рублей. Оборот средних предприятий в 2009 году составил 31916,2 млн. рублей, увеличившись по сравнению с 2008 годом на 1,5%. Доля малых и средних предприятий в общем обороте предприятий области по сравнению с 2008 годом увеличилась на 5,3 процентных пункта и составила 32,0 %.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ъем отгруженных товаров собственного производства и оказанных услуг малыми предприятиями за 2009 год составил 49 256,6 млн. рублей, что на 29,4 % больше, чем за 2008 год. Объем отгруженных товаров собственного производства и оказанных услуг средними предприятиями за 2009 год составил 18 591,8 млн. рублей, что на 1,2 % больше, чем за 2008 год. Доля малых и средних предприятий в общем объеме отгруженных товаров собственного производства, выполненных работ и оказанных услуг по сравнению с 2008 годом увеличилась на 6 процентных пунктов и составила 22,7 %. Среднемесячная заработная плата работников малых предприятий в 2009 году составила: - на микропредприятиях (численность до 15 человек) 9 503,1 рубля, что на 11,4 % больше в сравнении с 2008 годом; - на малых предприятиях (численность от 16 до 100 человек) 11 649,1 рубля, что на 16,9 % выше уровня 2008 года. Среднемесячная заработная плата работников средних предприятий за 2009 год составила 14 294,8 рубля, что на 0,3% больше по сравнению с 2008 годом. Достижению положительной динамики развития субъектов малого и среднего предпринимательства в Тульской области способствует реализация комплекса мероприятий государственной поддержки, предусмотренных областной долгосрочной целевой программой «Развитие субъектов малого и среднего предпринимательства в Тульской области на 2009-2012 годы» (далее – Программ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 поддержку субъектов малого и среднего предпринимательства в 2008 году было выделено из средств бюджета области 28,746 млн. рублей и привлечено из средств федерального бюджета 21,7 млн. рублей. В 2009 году из средств бюджета области выделено 24,78 млн. рублей и привлечено дополнительно из средств федерального бюджета 143,44 млн. рублей, что в 6,6 раз больше, чем в 2008 году.</w:t>
      </w:r>
      <w:bookmarkStart w:id="174" w:name="zl50927"/>
      <w:bookmarkEnd w:id="17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ульские ново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Забайкальский край</w:t>
        <w:br/>
        <w:t>Малому бизнесу в Чите помогут деньгами и имущество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Совете по развитию малого и среднего предпринимательства при мэре Читы было принято решение внести изменения в муниципальную программу поддержки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ает пресс-секретарь градоначальника Елена Назарова, изменения коснутся финансовой и имущественной поддержки. Поводом к изменениям послужили результаты проведенного комитетом экономики анкетирования субъектов предпринимательства в августе этого года. Из 275 опрошенных 88% указали на необходимость финансовой и 66% — имущественной продержки. По словам заместителя мэра по экономике и развитию предпринимательства Максима Курьянова, на основании анализа данных были разработаны направления помощи субъектам малого и среднего предпринимательства за счет средств городского бюдже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уть поправок сводится к тому, что субъектам малого и среднего бизнеса предоставят субсидии на уплату процентов по кредитам и займам, а также на возмещение части затрат на покупку производственного оборудования и реализацию инновационных проектов.</w:t>
      </w:r>
      <w:bookmarkStart w:id="175" w:name="zl50930"/>
      <w:bookmarkEnd w:id="17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ортал "ЗабМедиа.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г. Москва</w:t>
        <w:br/>
        <w:t>Малый бизнес отремонтирует МКАД и посадит деревь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первую неделю сентября на Единой электронной торговой площадке Москвы состоялось четыре открытых аукциона среди субъектов малого предпринимательства. Вначале разыгрывался лот по капитальному ремонту территории на Славянском бульваре (ЗА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контракту победителю необходимо посадить деревья, кустарники и цветы, установить столбики ограждения, бортовой камень, устроить цветники и газоны. При этом все работы (после заключения контракта) должны быть закончены до 31 октября 2010 года. На двух других аукционах были разыграны лоты по обустройству безбарьерной среды (понижение бордюрного камня) для инвалидов на дворовых территориях района «Рязанский». Здесь сроки выполнения работ весьма жесткие - от 4 до 8 дней. И еще один аукцион – по текущему ремонту асфальтобетонных дорожных покрытий картами площадью свыше 100 кв. м, который пройдет на внутреннем кольце МКАД (36-37 км) - 4-5 ряд (7300 кв. м), а также 37-38 км - 4-5 ряд (8500 кв. м). Общий объем -15 800 кв. м. На весь ремонт отводится пять календарных дней. Суммарная начальная цена контрактов по всем названным видам работ – 29,6 млн. руб. Как отметили в Департаменте города Москвы по конкурентной политике, особенность торгов для малого бизнеса состоит в том, что они проводятся исключительно для субъектов мало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департаменте напомнили, что в Москве 25% торгов проводится специально для малого бизнеса. На сегодня на ЕЭТП столицы для них объявлено более 200 аукционов на сумму свыше 6,7 млрд. руб.</w:t>
      </w:r>
      <w:bookmarkStart w:id="176" w:name="zl50896"/>
      <w:bookmarkEnd w:id="17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Республика Марий Эл</w:t>
        <w:br/>
        <w:t>О развитии малого и среднего предпринимательства в Республике Марий Эл</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остоянию на 1 июля 2010 года на территории Республики Марий Эл осуществляют деятельность 4,1 тыс. малых предприятий (с учетом микропредприятий) и 130 средних предприят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редняя численность работников списочного состава малых и средних предприятий (без учета внешних совместителей) за I полугодие 2010г. 54,6 тыс. человек. Доля среднесписочной численности работников малых и средних предприятий (без учета внешних совместителей) в общей численности занятых в экономике республики составила 16,9%. Оборот малых и средних предприятий составил за I полугодие 2010г. 31,6 млрд. рублей, с ростом к аналогичному периоду 2009г. на 28,5%. Размер среднемесячной заработной платы на малых и средних предприятиях составил 9986 рублей и 10440 рублей, с ростом к I полугодию 2009г. на 9,4 и 23,9% соответственно. Вложено инвестиций в основной капитал малыми и средними предприятиями за I полугодие текущего года 1,2 млрд. рублей, или 16,2% от общего объема инвестиций всех предприятий и организаций республ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логовые поступления в консолидированный бюджет Республики Марий Эл от малых и средних предприятий и организаций, уплачивающих налоги со специальными налоговыми режимами составили 319,7 млн. рублей, превысив аналогичный показатель I полугодия 2009 г. на 25,2%.</w:t>
      </w:r>
      <w:bookmarkStart w:id="177" w:name="zl50976"/>
      <w:bookmarkEnd w:id="17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фициальный сервер Правительства Республики Марий Эл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г. Москва</w:t>
        <w:br/>
        <w:t>В Москве составлен рейтинг 20 самых востребованных профессий в малом бизнес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ставлен рейтинг двадцати самых востребованных профессий в малом бизнесе столицы. Как сообщили "РГ" в одном из кадровых агентств столицы, который проделал эту работу, на первом месте среди дефицитных специальностей оказались менеджеры по продаж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акансий в базе данных агентства на их долю приходится всего 8,5 процента. На втором и третьем местах в рейтинге с солидным отрывом от лидера оказались бухгалтеры и продавцы. Следом за ними - водители, и замыкают первую пятерку инженеры. Далее в рейтинге востребованности профессий в столичном предпринимательстве следуют повара, курьеры, секретари, официанты, администраторы и операторы-консультанты, парикмахеры, кладовщики, мастера маникюра. Зато малый бизнес столицы совершенно не испытывает дефицита в слесарях, косметологах и дизайнерах. Представители этих профессий зачастую даже конкурируют между собой за хорошее место. Ведь зарплаты там одни из самых высоких, которые сейчас предлагаются в отрасли. Так, дизайнер одежды может, например, заработать от 33 тысяч рублей. Кстати, примерно столько же платят бухгалтерам (в среднем 30 тысяч рублей в месяц), но тем не менее ажиотажного спроса со стороны соискателей на эти должности нет. По мнению руководителя департамента поддержки и развития малого и среднего предпринимательства Москвы Михаила Вышегородцева, предприниматели понимают, насколько зависит от подготовленности кадров благосостояние их компан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этому они тщательно выбирают сотрудников и постоянно находятся в поиске все лучших и лучших. Кому сколько платят Менеджер по продажам 29 120 Бухгалтер 30 745 Продавец 26 358 Водитель 29 275 Инженер 29 766 Повар 24 117 Курьер 13 525 Секретарь 21 136 Официант 18 596 Администратор 21 815 Парикмахер 21 617 Охранник 25 302 Дизайнер 33 194 Слесарь 27 000</w:t>
      </w:r>
      <w:bookmarkStart w:id="178" w:name="zl50943"/>
      <w:bookmarkEnd w:id="17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оссийская газет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Омская область</w:t>
        <w:br/>
        <w:t>В Омской области решено поощрять грантами глав муниципальных районов за развитие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Омской области учредят гранты главам муниципальным образований за поддержку развития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Губернатор Омской области Леонид Полежаев поручил разработать соответствующий проект распоряжения на заседании регионального кабинета министров по итогам внесения очередных изменений в действующую редакцию долгосрочной целевой программы развития предпринимательства в Омской области. Принятыми накануне изменениями, в частности, предусматривается увеличение средств программы за счёт включения в неё всех субсидий из федерального бюджета, которые определены Омской области. Все соглашения с Минэкономразвития России подписаны, первый транш в сумме 75,8 млн. рублей поступил в регион. Общий объём финансирования программы увеличивается на 168,5 млн. рублей. Поступление второго транша в размере более 92 млн. рублей ожидается уже на следующей неделе. Следующее изменение связано с новыми мероприятиями развития малых инновационных компаний. Прежде всего, это предоставление грантов начинающим малым инновационным компаниям, которые могут получить до 500 тысяч рублей. Основными претендентами станут компании, созданные в рамках 217-ого федерального зак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конкурсной основе планируется поддержать 30 начинающих малых инновационных компаний. Ещё одно новшество программы – субсидии действующим инновационным компаниям, предельный объём финансовой поддержки которых может достигать до 5 млн. рублей. Уже в сентябре будет объявлен публичный конкурс на предоставление субсидий 10 действующим малым инновационным компаниям. Третье изменение касается уточнения порядка предоставления субсидий на реализацию муниципальных программ поддержки малого бизнеса. С учётом федерального финансирования на данное мероприятие планируется направить 10 млн. рублей. Софинансировать предлагается грантовые программы для начинающих предпринимателей, а также мероприятия по субсидированию части процентов по кредитам. Определены чёткие критерии для получения субсидий, которым соответствуют пока только девять районов. Это те районы, где в местных бюджетах предусмотрено софинансирование и активно проводятся конкурсы на грант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Губернатор Омской области Леонид Полежаев считает, что необходимо не только поощрять районы, где оказывают поддержку малому и среднему бизнесу, но и стимулировать самих глав муниципальных образований на активную работу в этом направлении. Леонид Полежаев предложил учредить специальные гранты, которые будут вручаться передовикам среди глав муниципальных образований, добившихся наибольших результатов в развитии малого и среднего бизнеса. Разработка соответствующего документа поручена Министерству экономики Омской области.</w:t>
      </w:r>
      <w:bookmarkStart w:id="179" w:name="zl50910"/>
      <w:bookmarkEnd w:id="17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ортал "Омская губерния"</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17.09.2010 · Иркутская область</w:t>
        <w:br/>
        <w:t>Поступления в бюджет Братска от предприятий малого и среднего бизнеса составляют 21%</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информации комитета потребительского рынка товаров и услуг администрации Братска (Иркутская область), в городе действует более 1,3 тысячи организаций малого бизнеса. В структуре доходов бюджета города платежи от предприятий малого и среднего бизнеса составляют 21%.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данным на 1 сентября, предприятия отгрузили товары собственного производства, а также оказали услуги населению на 4,4 миллиарда рублей. Об этом сообщает пресс-служба администрации Братска. Малый и средний бизнес охватывает практически все сферы экономики: потребительский рынок, промышленное производство, строительство, транспорт и связь, а также рынок образовательных, медицинских и других видов услуг.</w:t>
      </w:r>
      <w:bookmarkStart w:id="180" w:name="zl50964"/>
      <w:bookmarkEnd w:id="18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ИА-Байкал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г. Москва</w:t>
      </w:r>
    </w:p>
    <w:p>
      <w:pPr>
        <w:pStyle w:val="Normal"/>
        <w:shd w:fill="FFFFFF" w:val="clear"/>
        <w:jc w:val="both"/>
        <w:rPr>
          <w:rFonts w:ascii="Arial" w:hAnsi="Arial" w:cs="Arial"/>
          <w:b/>
          <w:b/>
          <w:bCs/>
          <w:sz w:val="22"/>
          <w:szCs w:val="22"/>
        </w:rPr>
      </w:pPr>
      <w:r>
        <w:rPr>
          <w:rFonts w:cs="Arial" w:ascii="Arial" w:hAnsi="Arial"/>
          <w:b/>
          <w:bCs/>
          <w:sz w:val="22"/>
          <w:szCs w:val="22"/>
        </w:rPr>
        <w:t>В Москве появились новые виды субсидий для инновационных МСП</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какую поддержку со стороны региональных и федеральных властей вправе рассчитывать малый и средний инновационный бизнес Москвы? Как можно воспользоваться инструментами этой поддерж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было подробно рассказано на заседании круглого стола «Инновационные программы малого и среднего бизнеса», состоявшемся в комплексе «Гостиный двор» в рамках IX Московского международного салона инноваций и инвестиций. Генеральный директор Агентства по развитию инновационного предпринимательства Москвы Алексей Костров напомнил о существующих в городе программах поддержки высокотехнологичного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Москве есть Департамент поддержки и развития малого и среднего предпринимательства, – сказал он. – В последнее время одно из приоритетных направлений его деятельности – это поддержка именно инновационного и производственного предпринимательства». Основной вид поддержки – финансовая. Сегодня, отметил А.Костров, малые и средние инновационные предприятия Москвы вправе претендовать на несколько видов субсидий. Это существующие с прошлого года субсидии на создание опытного образца в размере 2,5 млн. руб., на патентование – 1 млн. руб., на участие предприятий в продвижении инновационной продукции в России и за рубежом – 250 тыс. рублей. В этом году введены три новых гранта для инноваторов: субсидия на развитие инноваций в объеме до 5 млн рублей, субсидия для предприятий, занимающихся производством медтехники и медоборудования, в размере до 10 млн. руб. и субсидия для инновационных старт-апов в размере 500 тыс. рублей. Кроме того, в этом году появилась субсидия на развитие совместных проектов – кластеров. А.Костров сообщил о финансовой поддержке инновационных МСП в виде инвестиций, осуществляемой с помощью двух недавно организованных венчурных фондов, а также о таком инструменте поддержки, как предоставление гарантий поручительства по кредитам. Глава Агентства по развитию инновационного предпринимательства Москвы рассказал об имущественной помощи предпринимателям, заключающейся прежде всего в предоставлении площадей в технопарках и бизнес-инкубаторах, а также об образовательной поддержке, предусматривающей обучение по специальным программам с компенсацией части расходов на обучение, организацию стажировок. Прозвучало, что в IV квартале этого года для руководителей и сотрудников малых и средних инновационных предприятий будут впервые организованы стажировки в дальнее зарубежь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ы готовы субсидировать до 50% расходов на эти стажировки», - подчеркнул А.Костров. По его словам, до конца года как минимум 200 человек поедут по этой программе за границу. Заместитель генерального директора Фонда содействия развитию венчурных инвестиций в малые предприятия в научно-технической сфере города Москвы Леонид Словцов рассказал о программах, реализуемых фондом: программе предпосевного инвестирования «УМНИК», программе «Старт», проходящей по нескольким направлениям, программе «Развитие», других проектах. В планах фонда, по его словам, совместная работа с другими институтами развития – госкорпорацией «Роснано», ВЭБом, «ОПОРОЙ РОССИИ» и т.д. - по сопровождению малых предприятий, а также созданию единого информационного пространства. Начальник управления инновационной деятельности Департамента науки и промышленной политики Москвы Владислав Ошмарин сообщил, что департамент в настоящее время реализует три программы: программу прикладных научных исследований в интересах городского хозяйства Москвы, программу промышленной деятельности и программу создания в Москве инновационной системы. Генеральный директор Межрегионального центра промышленной субконтрактации и партнерства Артем Киселев заявил, что центр в этом году начинает работу по поддержке кластеризации малого и среднего предпринимательства. Малым компаниям, объединенным в кластеры, будет легче добиваться успеха, убежден А.Киселев. В ходе специального исследования, проведенного Департаментом поддержки и развития малого и среднего предпринимательства Москвы, были выявлены перспективные направления деятельности, конкурентоспособные кластерные группы, в которых активно развивается малый и средний бизне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этих кластерных группах мы собираемся поддерживать совместные кластерные проекты малых и средних предприятий», - отметил А.Киселев. Такая поддержка инновационных компаний Москвы будет осуществляться с 2011 года. Управляющий директор департамента инвестиционных операций Российского банка развития Николай Силин сообщил о новой программе банка, запущенной в этом году для реализации инновационных проектов. Программа называется «Финансирование инноваций и модернизации»; в рамках которой РосБР готов предоставлять на проекты серьезные так называемые длинные ресурсы – до 150 млн. руб. на проект. Эти деньги могут предоставляться на срок до 8 лет по весьма «комфортной ставке», предполагается, что не выше 10%. Естественно, конечная ставка и маржа будут зависеть от тех обстоятельств, в которых находится предприятие, предупредил Н.Сили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редседатель комитета по инновациям и венчурному финансированию Московской ассоциации предпринимателей Дмитрий Горбунов рассказал об основных проектах, продвигаемых ассоциацией, – конкурсе инновационных проектов «Лидер в области высоких технологий» и межвузовском конкурсе инновационных проектов. Завершая заседание, А.Костров призвал предпринимателей активно изучать информацию о государственной помощи инновационному бизнесу, размещенную на сайтах инфраструктуры поддержки МСП Москвы, и пообещал всяческое возможное содействие в продвижении компаний и продукции.</w:t>
      </w:r>
      <w:bookmarkStart w:id="181" w:name="zl50938"/>
      <w:bookmarkEnd w:id="18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айт Префектуры ЮВАО г. Москвы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Нижегородская область</w:t>
      </w:r>
    </w:p>
    <w:p>
      <w:pPr>
        <w:pStyle w:val="Normal"/>
        <w:shd w:fill="FFFFFF" w:val="clear"/>
        <w:jc w:val="both"/>
        <w:rPr/>
      </w:pPr>
      <w:r>
        <w:rPr>
          <w:rFonts w:cs="Arial" w:ascii="Arial" w:hAnsi="Arial"/>
          <w:b/>
          <w:bCs/>
          <w:sz w:val="22"/>
          <w:szCs w:val="22"/>
        </w:rPr>
        <w:t>В Дзержинске в конце 2010 – начале 2011 года начнет работать бизнес-инкубатор</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Дзержинске (Нижегородская область) в конце 2010 – начале 2011 года начнет работать бизнес-инкубатор. Согласно сообщению администрации Дзержинска, в ближайшее время в реконструируемом помещении будущего бизнес-инкубатора начнутся строительно-монтажные работ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Финансирование реконструкции помещения под бизнес-инкубатор производится из федерального и областного бюджета. Сумма денежных перечислений составляет 18 млн. рублей. Еще 2,5 млн. рублей выделяет городской бюджет. Общая сметная стоимость реконструкции помещения с его последующим оборудованием составляет 20,5 млн. рублей. Таким образом, около 14 млн. рублей пойдет на строительно-монтажные работы, а оставшиеся 6 млн. рублей – на оснащение бизнес-инкубатора всем необходимым. В 2008 году часть оборудования, в частности, торгово-технологическое оборудование, уже было закуплено на общую сумму 487 тыс. рублей (за счет средств городского бюджета). Создание бизнес-инкубатора осуществляется в рамках реализации "Программы поддержки и развития малого предпринимательства на территории города Дзержинска на 2007-2010 го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ля создания муниципального учреждения "Бизнес-инкубатор Дзержинска" было выделено муниципальное помещение площадью 760 кв.м. по адресу: ул. Октябрьская, 66. Там разместятся 45 рабочих мест, оборудованных оргтехникой, скоростным выходом в Интернет. Начинающим предпринимателям будет оказываться помощь в юридическом и бухгалтерском сопровождении; в получении кредитов; в поисках предприятий для внедрения инновации в производство и т.д.</w:t>
      </w:r>
      <w:bookmarkStart w:id="182" w:name="zl50917"/>
      <w:bookmarkEnd w:id="18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ТА-Приволжь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Республика Северная Осетия</w:t>
      </w:r>
    </w:p>
    <w:p>
      <w:pPr>
        <w:pStyle w:val="Normal"/>
        <w:shd w:fill="FFFFFF" w:val="clear"/>
        <w:jc w:val="both"/>
        <w:rPr>
          <w:rFonts w:ascii="Arial" w:hAnsi="Arial" w:cs="Arial"/>
          <w:b/>
          <w:b/>
          <w:bCs/>
          <w:sz w:val="22"/>
          <w:szCs w:val="22"/>
        </w:rPr>
      </w:pPr>
      <w:r>
        <w:rPr>
          <w:rFonts w:cs="Arial" w:ascii="Arial" w:hAnsi="Arial"/>
          <w:b/>
          <w:bCs/>
          <w:sz w:val="22"/>
          <w:szCs w:val="22"/>
        </w:rPr>
        <w:t>Северная Осетия "подставит плечо" молодым бизнесмена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намеченной стратегии социально-экономического развития на ближайшую и более отдаленную перспективу Северная Осетия делает особую ставку на средний и малый бизне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ем самым, как говорится, «убивая двух зайцев», решая двуединую задачу, – расширения масштабов и многообразия своего экономического пространства и создания новых рабочих мест. Особенно для молодых. Им сегодня, может быть, труднее всех найти работу, применение своим знаниям и силам. Конкретным шагом в решении этой задачи стало утвержденное на последнем по времени заседании правительства республики Положение о порядке субсидирования мероприятий по содействию развитию именно молодежного предпринимательства. Главной целью этих мероприятий названы популяризация идеи предпринимательства среди молодых граждан республики и, конечно, вовлечение их в это перспективное дело, повышение предпринимательской грамотности. Речь при этом идет об организации и проведении конференций, форумов, «круглых столов» и других не менее нужных информационных мероприятий. Но еще и о предоставлении грантов на развитие своего дела молодым бизнесменам. На такую финансовую поддержку республики могут рассчитывать молодые предприниматели до 30 лет и юридические лица, в уставном капитале которых доля работников этой возрастной категории не меньше половин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Размер этой финансовой поддержки – до 300 тысяч рублей. Заявки на их получение принимает Минмолодежи республики. А окончательное решение, то есть отбор самых перспективных, социально и экономически значимых проектов – за специально созданной для этого комиссией.</w:t>
      </w:r>
      <w:bookmarkStart w:id="183" w:name="zl51071"/>
      <w:bookmarkEnd w:id="18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еверо-Осетинский информационный портал "15-й регион"</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Аму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следующем году в Приамурье для предпринимателей откроются консультационные центр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сновная задача центров — оказание консультационной, организационной и других видов помощи предпринимателям рай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десь будут помогать начинающим бизнесменам находить перспективные направления деятельности, просчитывать варианты развития предпринимательства, оказывать помощь в написании бизнес-планов. Об этом сообщает пресс-служба правительства Приамурья. В центрах планируется проводить семинары и консультации. Предпринимателей будут информировать об изменениях в законодательстве и налогообложении. Кроме того, бизнесменам будет оказана помощь в использовании сети Интернет, в программном обеспечен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ервоначально консультационные центры планируется организовать в 5 районах области», — уточнили в пресс-службе областного правительства.</w:t>
      </w:r>
      <w:bookmarkStart w:id="184" w:name="zl51030"/>
      <w:bookmarkEnd w:id="18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Порт Амур"</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1.09.2010 · г. Москва</w:t>
      </w:r>
    </w:p>
    <w:p>
      <w:pPr>
        <w:pStyle w:val="Normal"/>
        <w:shd w:fill="FFFFFF" w:val="clear"/>
        <w:jc w:val="both"/>
        <w:rPr>
          <w:rFonts w:ascii="Arial" w:hAnsi="Arial" w:cs="Arial"/>
          <w:b/>
          <w:b/>
          <w:bCs/>
          <w:sz w:val="22"/>
          <w:szCs w:val="22"/>
        </w:rPr>
      </w:pPr>
      <w:r>
        <w:rPr>
          <w:rFonts w:cs="Arial" w:ascii="Arial" w:hAnsi="Arial"/>
          <w:b/>
          <w:bCs/>
          <w:sz w:val="22"/>
          <w:szCs w:val="22"/>
        </w:rPr>
        <w:t>Реестр инновационной продукции малого бизнеса появится в Москве</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естр инновационной продукции субъектов малого и среднего предпринимательства будет сформирован в Москве в начале 2011 года, сообщил источник в городской админист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эр Москвы Юрий Лужков подписал распоряжение, согласно которому до конца 2010 года будут проведены необходимые организационные мероприятия по созданию реестра инновационной продукции субъектов малого и среднего предпринимательства Москвы, и с 1 января 2011 года он начнет формироваться", - рассказал собеседник агентства. По его словам, распоряжение также утверждает положение о реестре инновационной продукции, в котором определены критерии отнесения продукции к инновационно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щими критериями включения продукции в реестр является использование в продукции новых научно-технических или технологических решений, имеющих прикладное значение и улучшающих потребительские свойства продукции, наличие полезных модификаций известных технических решений, обеспечивающих качественное улучшение функциональных и эксплуатационных характеристик аналогичной продукции, наличие прогнозных показателей превышения среднерыночного уровня экономической эффективности реализации продукта, а также наличие у разработчиков и производителей прав на использование интеллектуальной собственности предлагаемой продукции", - заявил представитель мэрии. Он отметил, что приоритетными направлениями инновационной продукции, в частности, являются энергоэффективные технологии, медицинская техника и материалы, биотехнологии, новые лекарственные средства, информационные технологии, новые строительные технологии. "Мэр также утвердил состав экспертного совета при правительстве Москвы по вопросам формирования и актуализации реестра инновационной продукции субъектов малого и среднего предпринимательства", - уточнил собеседник агент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н добавил, что председателем совета назначен руководитель департамента поддержки и развития малого и среднего предпринимательства Москвы Михаил Вышегородцев, а сопредседателями - руководитель столичного департамента науки и промышленной политики Евгений Пантелеев и руководитель столичного департамента по конкурентной политике Геннадий Дегтев.</w:t>
      </w:r>
      <w:bookmarkStart w:id="185" w:name="zl50971"/>
      <w:bookmarkEnd w:id="18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1.09.2010 · Новгоро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Новгородскому малому бизнесу продают муниципальные помещения с рассрочкой на 5 лет</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гласно закону субъекты малого бизнеса и предприниматели Великого Новгорода имеют преимущественное право на приобретение арендуемого муниципального имуще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ответствующая норма была прописана в федеральном законе об особенностях отчуждения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Всего комитет по управлению муниципальным имуществом заключил 110 договоров купли-продажи объектов недвижимости. Из них 7 договоров - с единовременной оплатой стоимости, один — с рассрочкой платежа на год, 7 — с рассрочкой платежа на 3 года, 3 — с рассрочкой на 4 года, 92 договора - с рассрочкой платежа на 5 лет. Общая площадь проданных объектов - 10 658,3 кв. м., общая стоимость составила 233 606,6 тыс. рублей. Как отмечают в КУМИ, средняя стоимость одного квадратного метра нежилого встроенного помещения, приобретаемого предпринимателями, составила 28 000 рублей с учетом НДС, подвального помещения — 16 000 рублей (с НД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настоящее время в стадии заключения находятся два договора, в процессе подготовки - документы по последним трем объектам. Однако не все и не всегда этим правом пользуются. Как сообщили в пресс-центре администрации Великого Новгорода его утратили 6 субъектов малого и среднего предпринимательства, из них 4 - на основании заявлений об отказе о реализации своего преимущественного права, 2 - в связи с истечением тридцатидневного срока для подписания договора купли-продажи. Интересно, что так как из-за кризиса не все предприниматели смогли воспользоваться своим преимущественным правом, срок действия льготы будет продоле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рок действия преимущественного права на приобретение субъектами малого и среднего предпринимательства арендуемого ими имущества по цене, равной его рыночной стоимости и определенной независимы оценщиком в установленном порядке, будет продлен с 1 июля 2010 года до 1 июля 2013 года. Пока это проект закона, идет его обсуждение.</w:t>
      </w:r>
      <w:bookmarkStart w:id="186" w:name="zl51017"/>
      <w:bookmarkEnd w:id="18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газета "Ваши ново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2.09.2010 · Тюменская область</w:t>
      </w:r>
    </w:p>
    <w:p>
      <w:pPr>
        <w:pStyle w:val="Normal"/>
        <w:shd w:fill="FFFFFF" w:val="clear"/>
        <w:jc w:val="both"/>
        <w:rPr>
          <w:rFonts w:ascii="Arial" w:hAnsi="Arial" w:cs="Arial"/>
          <w:b/>
          <w:b/>
          <w:bCs/>
          <w:sz w:val="22"/>
          <w:szCs w:val="22"/>
        </w:rPr>
      </w:pPr>
      <w:r>
        <w:rPr>
          <w:rFonts w:cs="Arial" w:ascii="Arial" w:hAnsi="Arial"/>
          <w:b/>
          <w:bCs/>
          <w:sz w:val="22"/>
          <w:szCs w:val="22"/>
        </w:rPr>
        <w:t>Тюменская область — лидер по развитию малого бизнес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юменская область - один из регионов-лидеров по развитию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на пресс-конференции в совместном пресс-центре агентств «Интерфакс-Урал» и «Тюменская линия» сообщил директор областного департамента департамента инвестиционной политики и государственной поддержки предпринимательства Вадим Шумк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всем недавно стали известны итоги исследования, которое провел Национальный институт системного исследования проблем предпринимательства. По его итогам, Тюменская область вошла в восьмерку регионов-лидеров, у которых по всем показателям наблюдается положительная динамика», - отметил Вадим Шумков. В числе этих показателей - объем инвестиций в основной капитал, количество сотрудников, работающих на малых предприятиях, оборот субъектов малого предпринимательства, прирост зарегистрированных субъектов малого предпринимательства. «Несмотря на то, что 2009 год был кризисным, Тюменской области удалось сохранить позитивную динамику, - подчеркнул директор департамента. - Показатели в регионе растут уже четвертый год подряд. За цифрами стоят реальные предприниматели, живые люди, которые получают работу, поступления в бюдже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обавим, всего в Тюменской области зарегистрировано 55 тыс. 200 субъектов малого предпринимательства.</w:t>
      </w:r>
      <w:bookmarkStart w:id="187" w:name="zl50979"/>
      <w:bookmarkEnd w:id="18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юменская линия"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2.09.2010 · Тве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Общественная палата Тверской области решила обратиться в Госдуму с предложениями по поддержке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щественная палата Тверской области обсудила проблемы малого и среднего бизнеса в регионе. Совет палаты отметил определенные положительные тенденции, наметившиеся в развитии предпринимательской деятельности на территории Тверской области. Растет количество малых и средних предприятий, а также число занятых в этом бизнесе гражда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стоянно увеличивается их доля в общем количестве занятых в экономике региона. Совершенствуются меры поддержки субъектов малого и среднего предпринимательства, в частности, сформирована современная нормативно-правовая база. Практически в каждом муниципальном образовании Тверской области также утверждены программы поддержки малого и среднего предпринимательства, созданы советы предпринимателей, деловые информационные центры. Осуществляется софинансирование расходных обязательств муниципальных образований по поддержке предпринимательства из областного и федерального бюджетов. На эти цели в 2009-2010 гг. направлено около 56 млн. рублей. Конкретный вклад в развитие предпринимательства вносят созданные в последние годы некоммерческие организации, учредителем которых является Администрация области: «Фонд содействия кредитованию малого и среднего предпринимательства Тверской области», «Тверской областной фонд ипотечного жилищного кредитования», «Фонд содействия развитию венчурных инвестиций в субъекты малого и среднего предпринимательства в научно-технической сфере Твер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 2007 года функционирует Тверской областной IT-бизнес-инкубатор. В настоящее время заканчивается создание второго областного бизнес-инкубатора. На базе Тверской областной библиотеки им. Горького действует региональный бизнес-центр и «горячая линия» для предпринимателей, которую обслуживает областное отделение Общероссийской общественной организации малого и среднего предпринимательства «Опора России». По результатам конкурсов, проводимых Министерством экономического развития России по предоставлению средств федерального бюджета на оказание государственной поддержки субъектов малого и среднего предпринимательства, в регион привлечено за 2009-2010 гг. свыше 280 млн. рублей. За этот же период Фондом содействия кредитованию малого и среднего предпринимательства Тверской области выдано 53 поручительства по кредитам на общую сумму 77 млн. рублей и представлены краткосрочные займы на сумму около 12 млн. рублей. В рамках областной ДЦП с 2009 года субсидируется процентная ставка по кредитам, привлеченным субъектами предпринимательства и лизинговым договорам. Общая сумма предоставленных субсидий на сегодняшний день составила 20 млн. рублей. За последние полтора года 860 молодых граждан области приняли участие в реализуемом департаментом экономики Тверской области проекте «Школа молодежного предпринимательства», цель которого выявление, отбор и обучение начинающих предпринимателей и конкретная финансовая поддержка наиболее перспективных бизнес-проектов, разработанных и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это же время свыше тысячи молодых людей получили по линии областной службы занятости государственную услугу по содействию самозанятости, а 600 юношей и девушек на выделенные государственные субсидии открыли собственное дело. Вместе с тем, задачи, поставленные руководством страны и области в сфере содействия развитию малого и среднего предпринимательства, требуют дальнейшего совершенствования взаимодействия власти, бизнеса и общества. К сожалению, по различным причинам предпринимаемые меры поддержки являются невостребованными для значительного числа субъектов предпринимательства. Медленными темпами растет количество малых и средних предприятий и число занятых в них, снижаются показатели оборота и инвестиций в основной капитал, сокращается число крестьянских (фермерских) хозяйств. Анализ показывает, что развитие малого и среднего бизнеса в значительной мере сдерживается растущей стоимостью аренды недвижимого имущества и земли, тарифов на электроэнергию, недостаточной гибкостью в действующей налоговой политике по отношению к предпринимателя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данным комитета по управлению имуществом Тверской области на 01.08.2010 заключено всего 236 договоров купли-продажи арендованного имущества, а из 10 районов области (Андреапольский, Жарковский, Западнодвинский, Кесовогорский, Краснохолмский, Лесной, Сандовский, Сонковский, Удомельский, ЗАТО «Солнечный») не поступило ни одной заявки на выкуп арендуемого имущества. Имеются факты, когда в некоторых муниципалитетах создаются искусственные барьеры для проведения «малой приватизации». По мнению экспертов и представителей бизнеса необходимо выстраивать более эффективную систему информирования населения о мерах государственной поддержки предпринимательства, в том числе, с учетом возможностей СМИ, институтов гражданского общества. Среди конкретных мер, предложенных администрации Тверской области - сокращение сроков оформления ими разрешительной документации; содействие получению кредитов в местных банках микропредприятиями, не имеющими собственного имущества. Органам местного самоуправления Тверской области рекомендовано предусмотреть возможность продления договоров аренды недвижимого имущества на более длительный срок с добросовестными предпринимателями, которые не могут воспользоваться льготной приватизаци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было решено консолидировано обратиться в Государственную Думу РФ, Правительство РФ с предложениями отложить до 2015 года срок вступления в действие федерального закона № 212, согласно которому с 1 января 2011 года должна быть увеличена нагрузка на фонд оплаты труда до 34%; в целях упрощения отчетности и документооборота для малого и среднего предпринимательства, оплату страховых взносов производить в региональные отделения Пенсионного фонда РФ; при этом установить, что 10% от суммы уплаченных взносов направляются в фонд социального страхования и фонды обязательного медицинского страхования, а 75% от суммы взносов могут быть зачтены налогоплательщиком в счет уплаченных обязательных страховых взносов в Пенсионный и другие фонды.</w:t>
      </w:r>
      <w:bookmarkStart w:id="188" w:name="zl51061"/>
      <w:bookmarkEnd w:id="18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Экономический еженедельник "Афанасий-бирж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Тверская область</w:t>
      </w:r>
    </w:p>
    <w:p>
      <w:pPr>
        <w:pStyle w:val="Normal"/>
        <w:shd w:fill="FFFFFF" w:val="clear"/>
        <w:jc w:val="both"/>
        <w:rPr/>
      </w:pPr>
      <w:r>
        <w:rPr>
          <w:rFonts w:cs="Arial" w:ascii="Arial" w:hAnsi="Arial"/>
          <w:b/>
          <w:bCs/>
          <w:sz w:val="22"/>
          <w:szCs w:val="22"/>
        </w:rPr>
        <w:t>В Торжке малый бизнес развивается вопреки кризис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жке администрация города всячески поддерживает малое предпринимательство. Логика здесь проста – это тот вид деятельности, который способствует самозанятости людей, а также создает комфортные условия для проживания горожан, обеспечивая жителей товарами и услуг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ффективности поддержки свидетельствуют цифры: количество предпринимателей с 2005 года здесь увеличилось с 830 до 1 065 человек, или возросло почти на треть. Существенный нюанс: помогая малому бизнесу, мэрия при этом настаивает на его цивилизованности. Например, мини-рынок на Ильинской площади вызывал большие нарекания у населения. Продуктовый развал и вещевые ряды не украшали исторический центр. После проведения организационных мероприятий по упорядочению торговли рынок был выведен с площади. Также не украшали город и старые ржавые торговые киоски. По всему городу их заменили на современные, что заметно улучшило общий вид улиц и сделало более комфортными условия продажи товаров. Для нормальной работы городской ярмарки выходного дня на улице Володарского было восстановлено асфальтовое покрыт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оржке на протяжении нескольких лет продуктивно работает совет по малому предпринимательству, являющийся активным связующим звеном между предпринимателями города и администрацией. Заседания совета проходят ежеквартально, два раза в году организовываются встречи главы города с предпринимателями для обсуждения злободневных вопросов. Для улучшения обслуживания населения ежегодно в городе проводятся конкурсы: «Лучшее новогоднее оформление предприятия», «Лучший парикмахер», «Лучшее предприятие общественного питания», «Лучший продавец». А чтобы помочь предпринимателям и определить, насколько горожане удовлетворены торговлей и услугами, проводились исследования потребительского рынка. В 2008 году изучался рынок торговли и услуг по микрорайонам города, в 2009-м – рынок услуг ЖКХ и медицинских услуг. С 2007 года администрация Торжка проводит мониторинг стоимости основных продуктов питания в городе. Для поддержки предпринимателей в городской библиотеке открыт информационный центр, в котором все желающие могут получить бесплатно необходимую информацию для начала предпринимательской деятельности, консультации по действующему законодательств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жегодно проводятся семинары по обучению предпринимателей с привлечением высококвалифицированных специалистов. Так, в прошлом году курс обучения предпринимателей проводили преподаватели Санкт-Петербургской инженерно-экономической академии, учебного заведения с более чем столетней историей. Также в прошлом году 100 старшеклассников из всех школ города в течение четырех месяцев изучали основы предпринимательской деятельности. Лучшие бизнес-проекты получили награды от главы города и департамента экономики Тверской области. Вопреки кризису, бизнесмены не сворачивают бизнес, а развивают его. Только за последнее время было открыто пять новых точек общественного питания, в которых значительно улучшилось сервисное обслуживание отдыхающих жителей и гостей города. Оборот в сфере общепита вырос с 139 до 612 млн рублей, или на 442%, а оборот розничной торговли – на 245%. По данным Тверьстата, по обороту в розничной торговле и сфере общественного питания Торжок занял второе место среди городов Тверской области, уступив только Твери. Администрация города многое делает для того, чтобы помочь расширить рынки сбыта продукции как крупных местных предприятий города, так и малого бизнеса. Торжок в 2009 г. был принят в Ганзейский союз нового времен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еждународный Ганзейский союз нового времени был воссоздан в 1980 году в продолжение традиций средневековой Лиги ганзейских городов. Его участниками стали представители 206 городов из 16 стран (в их числе Германия, Голландия, Дания, Бельгия, Финляндия, Франция, Норвегия, Швеция, Эстония, Латвия, Литва и др.). Одной из главных целей союза является усиление экономических и деловых контактов. Для активизации и координации работы на территории Российской Федерации летом этого года создан «Союз русских ганзейских городов», учредительные документы от имени г. Торжка подписал глава города Евгений Игна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еперь у предпринимателей города возникли принципиально новые возможности для развития бизнеса, улучшения благосостояния жителей.</w:t>
      </w:r>
      <w:bookmarkStart w:id="189" w:name="zl51101"/>
      <w:bookmarkEnd w:id="18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Газета "Тверская жизнь"</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г. Санкт-Петербург</w:t>
      </w:r>
    </w:p>
    <w:p>
      <w:pPr>
        <w:pStyle w:val="Normal"/>
        <w:shd w:fill="FFFFFF" w:val="clear"/>
        <w:jc w:val="both"/>
        <w:rPr>
          <w:rFonts w:ascii="Arial" w:hAnsi="Arial" w:cs="Arial"/>
          <w:b/>
          <w:b/>
          <w:bCs/>
          <w:sz w:val="22"/>
          <w:szCs w:val="22"/>
        </w:rPr>
      </w:pPr>
      <w:r>
        <w:rPr>
          <w:rFonts w:cs="Arial" w:ascii="Arial" w:hAnsi="Arial"/>
          <w:b/>
          <w:bCs/>
          <w:sz w:val="22"/>
          <w:szCs w:val="22"/>
        </w:rPr>
        <w:t>Программа "Информационные технологий для субъектов малого предпринимательства" стартует в Петербург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Что такое социальные медиа и зачем они нужны малому бизнесу? Какое программное обеспечение можно использовать бесплатно?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октябре в Петербурге стартует образовательная программа, которая ответит на эти вопросы. Программа "Информационные технологий для субъектов малого предпринимательства" стартует в октябре. Реализует ее Петербургский Фонд развития бизнеса по заказу КЭРППиТ. К участию приглашают малые и средние компании (до 100 сотрудников в штате), зарегистрированные в Петербурге. Занятия будут идти до декабря, за это время программу пройдут более 250 предпринимателей. Предпринимателей будут учить эффективно использовать информационные технологии в бизнесе, открывать сайты и интернет-магазины, управлять ресурсами предприятия (ERP) и отношениями с клиентами (CRM). Заявки принимаются на сайте www.e-skills.spb.ru. "У нас нет жестких сроков, но количество место ограничено, и мы будем отдавать приоритет первым, подавшим заявки". – говорит Максим Баланёв, исполнительный директор Петербургского Фонда развития бизнеса.</w:t>
      </w:r>
      <w:bookmarkStart w:id="190" w:name="zl51062"/>
      <w:bookmarkEnd w:id="19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Деловой Петербург"</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Московская область</w:t>
      </w:r>
    </w:p>
    <w:p>
      <w:pPr>
        <w:pStyle w:val="Normal"/>
        <w:shd w:fill="FFFFFF" w:val="clear"/>
        <w:jc w:val="both"/>
        <w:rPr/>
      </w:pPr>
      <w:r>
        <w:rPr>
          <w:rFonts w:cs="Arial" w:ascii="Arial" w:hAnsi="Arial"/>
          <w:b/>
          <w:bCs/>
          <w:sz w:val="22"/>
          <w:szCs w:val="22"/>
        </w:rPr>
        <w:t>В Ступинском районе обсудили вопрос развития малого и среднего предпринимательств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стоялось совместное заседание Совета по развитию малого и среднего предпринимательства и Совета объединения предпринимательских организаций Ступинского муниципального район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ыли рассмотрены актуальные вопросы, волнующие предпринимательское сообщество. По вопросу об участии администрации Ступинского муниципального района в конкурсе по отбору заявок на право заключения договора о предоставлении целевых бюджетных средств Московской области в форме субсидий бюджетам муниципальных образований Московской области на реализацию мероприятий муниципальных программ развития субъектов малого и среднего предпринимательства по их финансовой поддержке в 2010 году рассказал заместитель руководителя администрации И.И. Паламарчук. О законодательной инициативе Ступинского муниципального района по внесению изменений в Закон Московской области «О льготном налогообложении в Московской области» проинформировала начальник сектора инвестиций отдела развития экономики и предпринимательства администрации района Е.Н. Олексенко. О предоставлении малым и средним предприятиям микрофинансовых займов и поручительств областного гарантийного фонда рассказала начальник отдела развития экономики и предпринимательства Е.В. Симончук. О создании инновационно-технологического центра ООО «Интех» в Ступинском районе говорил его генеральный директор А.Г. Голиков. О работе Центра занятости населения по обучению предпринимателей проинформировала заместитель директора этого учреждения Е.В. Андрее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Генеральный директор Южной Торгово-промышленной палаты В.А. Фалин. сообщил о подведении итогов конкурса «Руководитель года» и об организации выставок-ярмарок. О создании фонда развития предпринимательства и промышленности рассказал руководитель местного отделения Всероссийской общественной организации малого и среднего предпринимательства «Опора России» В. А. Кузнецов. О кредитовании субъектов малого и среднего предпринимательства говорила начальник кредитного отдела дополнительного офиса Московского индустриального банка Е.Ю. Ширяева.</w:t>
      </w:r>
      <w:bookmarkStart w:id="191" w:name="zl51108"/>
      <w:bookmarkEnd w:id="19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нет-портал Правительства Московской обла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Аму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Благовещенске состоялось заседание по вопросам развития среднего и малого предпринимательств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равительстве Амурской области состоялось заседание по вопросам развития среднего и малого предпринимательства. На совет были приглашены благовещенские таможенн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частности, в работе совета принял участие исполняющий обязанности начальника таможни Дмитрий Растунцев. В своем выступлении он обратил внимание присутствующих на то, что уже более 2 месяцев таможенные органы работают по Таможенному кодексу Таможенного союза России, Белоруссии и Казахстана. Он проинформировал о новациях Таможенного кодекса, в частности, об увеличении сроков: уплаты таможенных пошлин, налогов с 15 дней до 4 месяцев; проведения постконтроля - с 1 года до 3 лет; предъявления товаров при предварительном декларировании - с 15 до 30 дней; переработки товаров на таможенной территории - с 2 до 3 лет; помещения под таможенную процедуру реэкспорта товаров, ранее помещённых под процедуру выпуска для внутреннего потребления, - с 6 месяцев до 1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аможенном кодексе Таможенного союза сокращены сроки выпуска товаров - с 3 до 2 дней; выпуска необлагаемых пошлинами экспортируемых товаров - до 4 часов; регистрации транзитной декларации - с 2 до 1 часа. Дмитрий Растунцев рассказал об изменениях в таможенном законодательстве, которые коснулись также товаров, перемещаемых физическими лицами для личных целей. Таможенная стоимость ввозимых товаров не должна превышать сумму, эквивалентную 1500 евро, и общий вес не должен превышать 50 килограммов, при этом отсутствуют ограничения по частоте пересечений границы, как это было ране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ервые итоги функционирования Благовещенской таможни в условиях Таможенного союза государств России, Белоруссии и Казахстана свидетельствуют о стабильной работе таможни. За январь - август 2010 года по сравнению с соответствующими месяцами 2009 года увеличилось перемещение физических лиц через таможенную границу почти на 16 процентов. В том числе за июль - август (первые месяцы функционирования Таможенного кодекса Таможенного союза) увеличилось перемещение физических лиц через таможенную границу в сравнении с июлем - августом 2009 года - на 32 процента. За этот же период (июль-август) на 19 процентов увеличилось количество оформленных грузовых таможенных деклараций, стоимость грузовых отправок составила 84,5 миллиона долларов США, что больше на 22.4 млн. долларов, чем за аналогичный период 2009 года, рост составил 36 процентов. За июль-август 2010 года на 7 процентов больше оформлено транспортных средств.</w:t>
      </w:r>
      <w:bookmarkStart w:id="192" w:name="zl51117"/>
      <w:bookmarkEnd w:id="19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Восток Меди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4.09.2010 · Сахалинская область</w:t>
      </w:r>
    </w:p>
    <w:p>
      <w:pPr>
        <w:pStyle w:val="Normal"/>
        <w:shd w:fill="FFFFFF" w:val="clear"/>
        <w:jc w:val="both"/>
        <w:rPr>
          <w:rFonts w:ascii="Arial" w:hAnsi="Arial" w:cs="Arial"/>
          <w:b/>
          <w:b/>
          <w:bCs/>
          <w:sz w:val="22"/>
          <w:szCs w:val="22"/>
        </w:rPr>
      </w:pPr>
      <w:r>
        <w:rPr>
          <w:rFonts w:cs="Arial" w:ascii="Arial" w:hAnsi="Arial"/>
          <w:b/>
          <w:bCs/>
          <w:sz w:val="22"/>
          <w:szCs w:val="22"/>
        </w:rPr>
        <w:t>РЭК Сахалинской области объявила о дополнительном отборе субъектов малого бизнеса для получения субсидии для возмещения затрат на подключение к электрическим сетя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гиональная энергетическая комиссия Сахалинской области сообщает о проведении дополнительного отбора Субъектов малого предпринимательства и юридических лиц, включённых в перечень организаций инфраструктуры поддержки субъектов малого и среднего предпринимательства Сахалинской области, на получение субсидии для возмещения части затрат на подключение к электрическим сетям из средств бюдже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нимание хозяйствующих субъектов обращено на тот факт, что постановлением правительства Сахалинской области от 16 сентября 2010 года №442 внесены существенные изменения в условия предоставления субсидии, а именно: - увеличен размер предоставляемой субсидии с 50 процентов до 90 процентов от произведённых и документально подтверждённых расходов на присоединение, который не может превышать 500 тыс.руб. в расчёте на один Субъект в течение одного календарного года; - возмещению подлежит не только часть затрат Субъекта на технологическое присоединение энергопринимающих устройств к электрическим сетям, но и часть затрат, связанных с выполнением технических условий, предусмотренных договором на технологическое присоедине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Сахалин.Инф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4.09.2010 · Республика Хакасия</w:t>
      </w:r>
    </w:p>
    <w:p>
      <w:pPr>
        <w:pStyle w:val="Normal"/>
        <w:shd w:fill="FFFFFF" w:val="clear"/>
        <w:jc w:val="both"/>
        <w:rPr>
          <w:rFonts w:ascii="Arial" w:hAnsi="Arial" w:cs="Arial"/>
          <w:b/>
          <w:b/>
          <w:bCs/>
          <w:sz w:val="22"/>
          <w:szCs w:val="22"/>
        </w:rPr>
      </w:pPr>
      <w:r>
        <w:rPr>
          <w:rFonts w:cs="Arial" w:ascii="Arial" w:hAnsi="Arial"/>
          <w:b/>
          <w:bCs/>
          <w:sz w:val="22"/>
          <w:szCs w:val="22"/>
        </w:rPr>
        <w:t>В Хакасии поддержат развитие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очередной сессии Верховного Совета Республики Хакасия парламентарии намерены рассмотреть проект закона «О внесении изменений в приложение к Закону Республики Хакасия «О республиканской целевой программе» «развитие субъектов малого и среднего предпринимательства на 2009-2011го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орректировка республиканской программы обусловлена получением субсидии из федерального бюджета, — сообщает пресс-служба парламента Хакасии. Напомним, что 16 июля 2010 года было подписано соглашение между Минэкономразвития РФ и правительством Хакасии о предоставлении субсидий на государственную поддержку малого и среднего предпринимательства. На основании этого соглашения бюджет республики получил 46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предложению госкомитета по промышленности и экологии Хакасии предлагается дополнить перечень затрат, подлежащих субсидированию (для получателей государственной поддержки), следующими позициями: компенсация первого взноса при лизинге оборудования, проведение энергоаудита для разработки программ по энергосбережению», — комментирует законопроект председатель комитета по промышленности, строительству, транспорту, связи и экономический политике Геннадий Цыпыше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целом общий объем финансирования программы поддержки малого и среднего бизнеса составляет более 150,5 млн. рублей, более 111 из которых предполагается освоить в 2010 году.</w:t>
      </w:r>
      <w:bookmarkStart w:id="193" w:name="zl51074"/>
      <w:bookmarkEnd w:id="19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ИА-Хакасия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Ульян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Начинающим предпринимателям Ульяновска помогут</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помощь начинающим предпринимателям Ульяновска планируется выделить более 23 миллионов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заявила председатель комитета по развитию предпринимательства, потребительского рынка и защиты прав потребителей мэрии города Юлия Калинина. По словам Ю.Калининой, в 2010 году на реализацию муниципальной целевой программы «Развитие субъектов малого и среднего предпринимательства в городе Ульяновске на 2009–2012 годы» направлено более 33 млн. рублей, из них около 18,5 млн. рублей составляют средства муниципального бюджета. Планируется, что в 2011 году на реализацию программы будет выделено более 50 млн. рублей. В текущем году финансовые средства в размере порядка 14 млн. рублей будут направлены на предоставление субсидий начинающим предпринимателям. Планируется, что в рамках реализации программы будет создано более 160 новых рабочих мест, а ежегодные дополнительные налоговые поступления в бюджеты всех уровней составят порядка 8 млн. рублей. В октябре 2010 года комитетом по развитию предпринимательства, потребительского рынка и защиты прав потребителей мэрии будет объявлен конкурс на предоставление субсидий начинающим предпринимателям на сумму более 4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ддержка ведётся по нескольким направлениям. В частности, начинающим предпринимателям предоставляются субсидии на открытие собственного дела. Их размер составляет: -до 300 тыс. рублей одному индивидуальному предпринимателю, одному юридическому лицу с единственным учредителем; -до 500 тыс. рублей юридическому лицу на создание инновационной компании; -до 1 млн. рублей на уплату первого взноса пи заключении договора лизинга. Все субсидии предоставляются по результатам конкурсного отбора. В текущем году на рассмотрение комиссии поступило более 100 заявок. Победителями конкурсного отбора стали 65 проектов на сумму более 23 млн. рублей. Проекты охватывают следующие сферы экономической деятельности: производство (продуктов питания, мебели одежды, металлопластиковых конструкций, кормов для животных и т.д.), предоставление услуг населению (юридические, бытовые услуги, услуги общественного питания и т.д.). Поддержка предпринимателей осуществляется также путём предоставления компенсационных выплат части процентной ставки по кредитам. В 2010 году субсидии предоставляются в размере не более 200 тыс. рублей на одного субъекта предпринимательства в течение одного финансового года. Ведётся поддержка малого и среднего бизнеса посредством субсидирования части затрат на развитие предпринимательской деятельности из городского бюдже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2010 году уже оказана финансовая помощь 4 предприятиям города в размере по 300 тыс. рублей. С целью совершенствования системы обеспечения предпринимателей информационными, консультационными, аналитическими услугами в ноябре текущего года начнёт свою работу Ульяновский центр развития предпринимательства. Он не только расширит доступ к финансовым источникам, но и будет способствовать консолидации усилий мэрии города и бизнеса по разрешению проблемных вопросов, вовлечению в предпринимательскую деятельность населения города и защите прав субъектов предпринимательства. Новая структура будет оказывать информационную, консультативную и аналитическую помощь предпринимателям.</w:t>
      </w:r>
      <w:bookmarkStart w:id="194" w:name="zl51209"/>
      <w:bookmarkEnd w:id="19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РА "Мозаик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г. Москва</w:t>
      </w:r>
    </w:p>
    <w:p>
      <w:pPr>
        <w:pStyle w:val="Normal"/>
        <w:shd w:fill="FFFFFF" w:val="clear"/>
        <w:jc w:val="both"/>
        <w:rPr>
          <w:rFonts w:ascii="Arial" w:hAnsi="Arial" w:cs="Arial"/>
          <w:b/>
          <w:b/>
          <w:bCs/>
          <w:sz w:val="22"/>
          <w:szCs w:val="22"/>
        </w:rPr>
      </w:pPr>
      <w:r>
        <w:rPr>
          <w:rFonts w:cs="Arial" w:ascii="Arial" w:hAnsi="Arial"/>
          <w:b/>
          <w:bCs/>
          <w:sz w:val="22"/>
          <w:szCs w:val="22"/>
        </w:rPr>
        <w:t>Власти Москвы помогут малому бизнесу в разрешении корпоративных спор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ласти Москвы планируют оказывать содействие малому и среднему предпринимательству в разрешении хозяйственных споров, не прибегая к судебным инстанциям, заявил руководитель столичного департамента поддержки и развития малого и среднего предпринимательства Михаил Вышегородце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его словам, такие меры предусмотрены в проекте постановления, который рассматрело столичное правительство. "В проекте постановления предложены дополнительные механизмы правовой поддержки субъектов малого и среднего предпринимательства города, в том числе оказание содействия в разрешении хозяйственных споров во внесудебном порядке - правовая медиация", - заявил Вышегородцев на заседании. Он отметил, что медиация позволит рассматривать корпоративные и хозяйственные споры, не прибегая к судебным инстанциям, а также сократит время и денежные средства предпринимателей. Глава департамента добавил, что документ также предусматривает представительство предпринимателей в суде за пределами столицы. При этом контрагентами могут быть организации, находящиеся в любом регионе РФ. Кроме того, запланировано создание специализированной базы данных, где будут отражаться консультации по типовым проблемам предпринимателей, что позволит им находить ответы на большинство вопросов. "Проект постановления предусматривает проведение для малого и среднего предпринимательства комплекса обучающих экспресс-семинаров "Эффективная защита бизнеса", в том числе в целях противодействия возможным противоправным действиям сотрудников органов госконтроля, а также попыток рейдерских захватов", - подчеркнул Вышегородце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его данным, если в 2009 году в антирейдерский штаб города поступило порядка 134 обращений, то в этом году пока только 19. По словам главы департамента, власти города будут защищать также интеллектуальную собственность, авторские и смежные права предпринимателей с привлечением специалистов, оказывать правовую помощь при создании и работе саморегулируемых организаций, в строительстве, проектировании и других сферах, а также продолжат и активизируют деятельность межведомственных комиссий по устранению административных барьер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прописан механизм работы и состав соответствующей городской межведомственной комиссии, запланировано увеличение количества консультационных пунктов, проведение дополнительных рекламных кампаний по вопросам консультаций", - добавил Вышегородцев.</w:t>
      </w:r>
      <w:bookmarkStart w:id="195" w:name="zl51124"/>
      <w:bookmarkEnd w:id="19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Ново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г. Санкт-Петербург</w:t>
      </w:r>
    </w:p>
    <w:p>
      <w:pPr>
        <w:pStyle w:val="Normal"/>
        <w:shd w:fill="FFFFFF" w:val="clear"/>
        <w:jc w:val="both"/>
        <w:rPr/>
      </w:pPr>
      <w:r>
        <w:rPr>
          <w:rFonts w:cs="Arial" w:ascii="Arial" w:hAnsi="Arial"/>
          <w:b/>
          <w:bCs/>
          <w:sz w:val="22"/>
          <w:szCs w:val="22"/>
        </w:rPr>
        <w:t>Инноваторы от малого бизнеса объединятся</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29 сентября в Ленэкспо (7-ой павильон, презентационная зона) состоится круглый стол "Интернационализация малых и средних предприятий - возможности проекта ЕС BaSIC" . Хельсинки, Рига, Стокгольм, Вильнюс, Варшава и Берлин наши ближайшие соседи в регионе Балтийского моря и лидирующие регионы по поддержки инновац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поддерживаются инновации в этих городах? Какие подходы используют бизнес инкубаторы и инновационные центры для развития инновационных старт-апов? Как установить сотрудничество с данными центрами? Как развивать кластеры? "Во время презентации предприниматели усышат ответы на эти вопросы, а также узнают о возможностях, которые может им дать участие в проекте ЕС BaSIC", - говорит Сергей Баланев генеральный директор Санкт-Петербургского Фонда развития бизнеса. Как он объяснил, проект BaSIC (Baltic Metropolises Innovation Network: Internationalization and Finance Baltic Sea InnoNet Centres) разрабатывался совместно с партнерами из Берлина, Хельсинки, Стокгольма, Осло, Варшавы, Таллинна, Риги и Вильнюса. Ведущий партнер проекта - Adlershof Science Park (WISTA-MG) – Берлин. Партнеры проекта от Петербурга: КЭРППиТ и Санкт-Петербургский фонд развития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Целью проекта является интеграция петербургских инновационных компаний в инновационную систему региона Балтийского моря. Проект начался в марте 2009 года и продолжится до февраля 2012 год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Деловой Петербург"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Ленингра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Малый и средний бизнес Ленинградской области попросят в парки</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14 районов Ленинградской области из 18 потенциально готовы разместить на своих территориях технопарки. В Гатчинском и Тосненском районах считают, что потребности создавать инновационные площадки у них нет, а а во Всеволожском районе и Сосновоборском городском округе никак не могут предоставить паспорта земельных участков под технопар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было заявлено на заседании правительства Ленобласти. По словам вице-губернатора Григория Дваса, по состоянию на 1 сентября паспорта земельных участков, которые готовы для размещения на них технопарков, представлены только от 14-ти муниципальных районов: Бокситогорского, Волосовского, Волховского, Выборгского, Кингисеппского, Киришского, Кировского, Лодейнопольского, Ломоносовского, Лужского, Подпорожского, Приозерского, Сланцевского, Тихвинского. Как заявил Двас, полные пакеты конкурсной документации по выбору управляющей компании разработаны и представлены от Подпорожского и Волосовского муниципальных район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т администраций Гатчинского и Тосненского районов предложений по земельным участкам не представлено. Как пояснил вице-губернатор, по мнению представителей администрации, потребность районов в технопарках уже обеспечена за счет создаваемых «Агробизнестехнопарка Ленинградской области» (на базе ПУ №17 в пос. Сельцо Тосненского района) и «Индустриального парка «Мариенбург»» и «Индустриально-складского комплекса «Дони-Верево»(в Гатчинском районе). Информация же по паспортам земельных участков администрацией Всеволожского района и администрацией Сосновоборского городского округа не представлена вообще. Напомним, технопарк представляет собой участок земли с подготовленной инженерной инфраструктурой. Площадь такого участка — от 4 до 12 Га. Предполагается, что на данном участке будут располагаться быстровозводимые здания производственного назначения, площадью до 5000 кв. метров. Для небольших предприятий в технопарках должны быть предусмотрены производственные площади от 100 до 500 кв. метров. Финансирование первого этапа создания технопарков будет проводиться за счет частных инвестиций с софинансированием из бюджета Ленинградской области. Весь комплекс работ по созданию, финансированию, привлечению резидентов, а также обеспечению функционирования технопарка осуществляется управляющей компани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ежду тем, власти области неоднократно заявляли, что потребность рынка Ленинградской области в технопарках огромна: малый и средний бизнес в промышленной области динамично развивается, и спрос на соответствующие площади увеличиваются. Создание же инженерной инфраструктуры является дорогим удовольствием для предпринимателей для так называемого стартующего бизнеса. Между тем, для создания технопарков необходимо вложение средств государства в их развит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тметим, ранее губернатор Валерий Сердюков ранее заявлял, что технопарки в ближайшие два года появятся в каждом районе Ленинградской области. Предполагается, что для создания технопарков в бюджете следующего года будет предусмотрено около 300 млн. рублей.</w:t>
      </w:r>
      <w:bookmarkStart w:id="196" w:name="zl51216"/>
      <w:bookmarkEnd w:id="19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СеверИнфо"</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Приморский край</w:t>
      </w:r>
    </w:p>
    <w:p>
      <w:pPr>
        <w:pStyle w:val="Normal"/>
        <w:shd w:fill="FFFFFF" w:val="clear"/>
        <w:jc w:val="both"/>
        <w:rPr>
          <w:rFonts w:ascii="Arial" w:hAnsi="Arial" w:cs="Arial"/>
          <w:b/>
          <w:b/>
          <w:bCs/>
          <w:sz w:val="22"/>
          <w:szCs w:val="22"/>
        </w:rPr>
      </w:pPr>
      <w:r>
        <w:rPr>
          <w:rFonts w:cs="Arial" w:ascii="Arial" w:hAnsi="Arial"/>
          <w:b/>
          <w:bCs/>
          <w:sz w:val="22"/>
          <w:szCs w:val="22"/>
        </w:rPr>
        <w:t>Во Владивостоке продолжает работать программа поддержки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100 субъектов малого и среднего бизнеса Владивостока получили финансовую поддержку из муниципального бюджета с июля 2009 г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менно с этого времени действует в краевом центре долгосрочная целевая программа «Развитие малого и среднего предпринимательства в г. Владивостоке на 2009—2012 гг.» На данных предприятиях занято более 1,5 тысяч человек. Как отмечают руководители компаний, городские субсидии помогают сохранить рабочие места, сделать шаг вперед в развитии бизнеса. Среди получателей – производственные, торговые, строительные, сервисные и предприятия других сфер бизнеса. Как сообщили в администрации Владивостока, с начала 2010 года заявки на участие в программе уже подали 72 субъекта малого и среднего предпринимательства. 57 из них получили субсидии, 8 заявок – в стадии рассмотрения, семи предпринимателям отказано – в связи с несоответствием условиям программы. Размер субсидий составляет различные суммы, в зависимости от вида выплат, – от 17 тысяч до 850 тысяч рублей. Чаще всего предприятия подают заявки на возмещение части затрат, связанных с уплатой процентов по кредитам. Также малый бизнес получает субсидии на возмещение части затрат, связанных с приобретением основных средств и оснащением рабочих мест (такая финансовая поддержка предусмотрена для предприятий, работающих до двух лет). Популярными в среде предпринимателей стали выплаты на участие в выставочно-ярмарочных мероприятиях в РФ. В последнее время многие компании охотно участвуют в различных выставках и ярмарках, при этом предоставляют необходимые документы и получают из бюджета от 10 до 100 тысяч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явились первые субъекты малого предпринимательства, получившие финансовую поддержку на возмещение части затрат, связанных с технологическим присоединением и подключением к системам коммунальной инфраструктуры. Всего на 2010 год на поддержку малого и среднего предпринимательства Владивостока предусмотрено 19,4 млн. рублей – из городского и краевого бюджетов. На сегодня договоры заключены на 12 млн. рублей. Это значит, что в бюджете еще есть средства для оказания финансовой поддержки и предприниматели могут подавать свои заявки на участие в программ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в рамках долгосрочной целевой программы выпущена брошюра «Малый бизнес – успешный опыт» — для тех, кто планирует открыть свое собственное предприятие. Продолжаются и бесплатные семинары для предпринимателей по самым актуальным вопросам практической деятельности.</w:t>
      </w:r>
      <w:bookmarkStart w:id="197" w:name="zl51099"/>
      <w:bookmarkEnd w:id="19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ортал "VestiRegion.ru"</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Владими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Ассоциация предприятий малого и среднего бизнеса создана во Владимирской области</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о Владимирской области создана ассоциация предприятий малого и среднего бизнеса информационной сфер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иректор департамента развития предпринимательства, торговли и сферы услуг администрации Владимирской области В.Скорик провёл учредительную конференцию областной ассоциации предприятий малого и среднего бизнеса инновационной сферы, передает пресс-служба администрации Владимирской области. Как отметил руководитель ассоциации Е.Логинов, главная цель её создания – внедрение инноваций в экономику региона. Для координирования этого процесса руководители государственных органов, директора предприятий и ученые объединяют свои силы. На базе Владимирского государственного университета создан аналитический центр инновационных проектов, в экспертный состав которого вошли, в частности, директор департамента развития предпринимательства, торговли и сферы услуг администрации Владимирской области В. Скорик, депутат Государственной Думы РФ, член Комитета ГД по науке и наукоёмким технологиям В. Зубарев, ректор ВлГУ В. Морозов, доктора технических наук, профессора областных вузов, главы муниципальных образований и директора 17 предприятий региона. Аналитический центр будет помогать предприятиям области создавать инновационные бизнес-проекты. В соответствии с его экспертизами будет осуществляться государственное финансирование инновационной деятельности предприят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настоящее время одной из важнейших задач, стоящих перед администрацией области, является перевод экономики региона на инновационный путь развития, - отметил директор департамента развития предпринимательства, торговли и сферы услуг администрации области В.Скорик. - Созданная ассоциация должна стать эффективной инфраструктурой, объединяющей работу органов власти, ученых и руководителей предприятий по развитию инновационной деятельности в регионе».</w:t>
      </w:r>
      <w:bookmarkStart w:id="198" w:name="zl51155"/>
      <w:bookmarkEnd w:id="19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Век"</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Ульян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Правительство Ульяновской области определило направления развития предпринимательств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заседании Правительства Ульяновской области одобрена Концепция областной целевой программы «Развитие малого и среднего предпринимательства в Ульяновской области на 2011-2015 го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ловам директора Департамента развития предпринимательства Министерства экономики Ульяновской области Руслана Гайнетдинова, эта программа должна стать продолжением реализации государственной политики региона в сфере развития малого и среднего предпринимательства. Как отметил Руслан Гайнетдинов, за период действия программы с 2005 по 2010 год в Ульяновской области количество субъектов малого и среднего бизнеса выросло до 50 тысяч. Доля занятых в малом бизнесе в общей среднесписочной численности с 7% в 2004 году выросла до 18,3% в 2009. Основные принципы ОЦП 2011-2015 годов - приоритетность развития малого и среднего предпринимательства при реализации программ социально-экономического развития Ульяновской области, а также обеспечение комплекса услуг для предпринимателей, возможность получения поддержки одновременно в нескольких формах, предусмотренных действующим законодательство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роме того, в Концепцию закладывается принцип обеспечения равного доступа субъектов малого и среднего предпринимательства к получению поддержки, с учетом различных этапов предпринимательской деятельности, особенностей групп предпринимателей и отраслевой специфики. Поддержка малому бизнесу предусматривает широкий спектр услуг и мероприятий, реализуемых в рамках программы по следующим направлениям: - финансовая поддержка; - имущественная поддержка; - информационная поддержка; - консультационная поддержка; - поддержка в области подготовки, переподготовки и повышения квалификации кадров; - поддержка в продвижении производимых субъектами малого и среднего предпринимательства товаров (работ, услуг); - пропаганда и популяризация предпринимательства; - вовлечение в предпринимательскую деятельность населения Ульяновской области, в том числе молодёжи и социально-незащищенных групп; - поддержка приоритетных направлений развития предпринимательства; - совершенствование деятельности организаций инфраструктуры поддержки субъектов малого и средне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рограмму развития малого и среднего предпринимательства в Ульяновской области на 2011-2015 годы разработчики планируют заложить такие мероприятия, как содействие развитию молодежного предпринимательства, предоставление грантов начинающим предпринимателям, субсидирование части затрат по аренде на имущество, а также части затрат, связанных с уплатой процентов по кредитам и договорам лизинга, организацию массовых программ обучения и повышения квалификации, создание бизнес-инкубаторов в муниципальных образованиях области и многое друго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 пять лет действия программы планируется заложить около 800 миллионов рублей из областного бюджета, на которые предполагается привлечь порядка 3 миллиардов федеральных средств, еще до 3 миллиардов собственных средств предпринимателей, а также кредитные ресурсы в размере не менее 10-12 миллиардов рублей.</w:t>
      </w:r>
      <w:bookmarkStart w:id="199" w:name="zl51212"/>
      <w:bookmarkEnd w:id="19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РА "Мозаика"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Чеченская республика</w:t>
      </w:r>
    </w:p>
    <w:p>
      <w:pPr>
        <w:pStyle w:val="Normal"/>
        <w:shd w:fill="FFFFFF" w:val="clear"/>
        <w:jc w:val="both"/>
        <w:rPr>
          <w:rFonts w:ascii="Arial" w:hAnsi="Arial" w:cs="Arial"/>
          <w:b/>
          <w:b/>
          <w:bCs/>
          <w:sz w:val="22"/>
          <w:szCs w:val="22"/>
        </w:rPr>
      </w:pPr>
      <w:r>
        <w:rPr>
          <w:rFonts w:cs="Arial" w:ascii="Arial" w:hAnsi="Arial"/>
          <w:b/>
          <w:bCs/>
          <w:sz w:val="22"/>
          <w:szCs w:val="22"/>
        </w:rPr>
        <w:t>В Чечне программа поддержки частного предпринимательства дает положительные результаты</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ечение последних трех лет в Чеченской Республике реализуется программа поддержки частного предпринимательства, рассчитанное, прежде всего, на молодое трудоспособное населе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ловам председателя Комитета Правительства ЧР по малому бизнесу Авхана Джамуханова, за этот период ими проводился мониторинг контингента частных предпринимателей. - В результате выявилась положительная динамика роста количества молодых бизнесменов. Если в 2007 году их доля от общего числа составляла 5-7%, то на сегодняшний день этот показатель составляет около 30%. Значит, чем больше молодых коммерсантов, тем активнее и стабильнее будет пополняться бюджет республики, - говорит А.Джамуханов. – Совместно с Комитетом Правительства ЧР по делам молодежи и министерством образования и науки в трех государственных вузах нами проводился конкурс на лучший бизнес-план, призом в котором станет материальная помощь для реализации лучших проек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сообщил А.Джамуханов, с начала текущего года Комитетом выдано 75 микрозаймов на сумму 35 миллионов рублей. - Есть также грант на 100 миллионов рублей, выигранной нашей организацией на Всероссийском конкурсе поддержки частного предпринимательства, проводимом министерством экономического развития РФ. Эти деньги ждут своих заемщиков, - подчеркнул А.Джамуханов.</w:t>
      </w:r>
      <w:bookmarkStart w:id="200" w:name="zl51248"/>
      <w:bookmarkEnd w:id="20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Грозный-Инфор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Пензенская область</w:t>
      </w:r>
    </w:p>
    <w:p>
      <w:pPr>
        <w:pStyle w:val="Normal"/>
        <w:shd w:fill="FFFFFF" w:val="clear"/>
        <w:jc w:val="both"/>
        <w:rPr/>
      </w:pPr>
      <w:r>
        <w:rPr>
          <w:rFonts w:cs="Arial" w:ascii="Arial" w:hAnsi="Arial"/>
          <w:b/>
          <w:bCs/>
          <w:sz w:val="22"/>
          <w:szCs w:val="22"/>
        </w:rPr>
        <w:t>В Земетчинском районе Пензенской области активно развивается малый бизнес</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Земетчинском районе Пензенской области в рамках реализации государственной программы самозанятости населения активно развиваются субъекты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 начала текущего года при методической поддержке МУП «Агентство по развитию и поддержке малого предпринимательства Земетчинского района» в муниципальном образовании зарегистрировано 5 обществ с ограниченной ответственностью, 8 кооперативов, 40 крестьянско-фермерских хозяйств. Создание новых предприятий способствовало организации 170 новых рабочих мест на постоянной основе. Собственное дело открыли 62 индивидуальных предпринимателя.</w:t>
      </w:r>
      <w:bookmarkStart w:id="201" w:name="zl51214"/>
      <w:bookmarkEnd w:id="20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фициальный портал Правительства Пензенской обла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Липецкая область</w:t>
      </w:r>
    </w:p>
    <w:p>
      <w:pPr>
        <w:pStyle w:val="Normal"/>
        <w:shd w:fill="FFFFFF" w:val="clear"/>
        <w:jc w:val="both"/>
        <w:rPr>
          <w:rFonts w:ascii="Arial" w:hAnsi="Arial" w:cs="Arial"/>
          <w:b/>
          <w:b/>
          <w:bCs/>
          <w:sz w:val="22"/>
          <w:szCs w:val="22"/>
        </w:rPr>
      </w:pPr>
      <w:r>
        <w:rPr>
          <w:rFonts w:cs="Arial" w:ascii="Arial" w:hAnsi="Arial"/>
          <w:b/>
          <w:bCs/>
          <w:sz w:val="22"/>
          <w:szCs w:val="22"/>
        </w:rPr>
        <w:t>В Липецком районе успешно развивается малый бизнес</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Липецкий район самый крупный в области. В муниципальном образовании отпраздновали День района. Жителей поздравил заместитель председателя Липецкого областного Совета Владимир Загитов, сообщили в пресс-службе облсове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Липецкий район является лидером в области по многим социально-экономическим показателям. Здесь проведена газификация всех сел и деревень. По асфальтовому покрытию – вы одни из лучших в Липецкой области, - сказал на открытии праздничных мероприятий вице-спикер облсовета Владимир Загитов. - Очень хорошо развито в районе здравоохранение. Посудите сами: здесь две центральные районные больницы, две поликлиники, три амбулатории, участковая больница, два центра врачей общей практики и 23 ФАПа». Успешно развивается в Липецком районе и малый бизнес. Власти района устанавливают дополнительные меры поддержки для предпринимателей. Так в 2009 году для субъектов малого бизнеса здесь в два раза снизили арендную плату за использование муниципального имущества. Как результат – в Липецком районе активно открываются новые малые предприят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воих успехов Липецкий район добился благодаря ежедневному, честному труду каждого жителя и целеустремленной работе тех, кто стоял и стоит «у руля», - подчеркнул Владимир Загитов.</w:t>
      </w:r>
      <w:bookmarkStart w:id="202" w:name="zl51259"/>
      <w:bookmarkEnd w:id="20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Липецкая газет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Свердл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Малый и средний бизнес выделяет 200 млн. руб. на соцразвитие Свердловской обл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2010-2011 годах на социальное развитие Свердловской области субъектами малого и среднего бизнеса будет направлено более 200 миллионов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эту сумму входят поддержка здравоохранения (40 миллионов рублей), образования (30 миллионов рублей), физкультуры и спорта (15 миллионов рублей). На благотворительность планируется направить более 100 миллионов рублей. Об этом сообщили в НП "Союз малого и среднего бизнеса". В сентябре подписано соглашение о социально-экономическом сотрудничестве между некоммерческим партнерством "Союз малого и среднего бизнеса" и правительством Свердловской области. Председатель правительства Свердловской области Анатолий Гредин подчеркнул, что вклад малого и среднего бизнеса в социальное, культурное и экономическое развитие Свердловской области нельзя недооценивать.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 его словам, в соглашении содержатся конкретные цели, поддерживаемые малым и средним бизнесом. Добавим, сегодня в сфере малого и среднего бизнеса занято более 700 тысяч человек, оборот этого сектора в экономике области составляет около 30%. В 2009 году Свердловская область заняла шестое место среди 83 регионов по уровню развития малого и среднего предпринимательства.</w:t>
      </w:r>
      <w:bookmarkStart w:id="203" w:name="zl51280"/>
      <w:bookmarkEnd w:id="20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ИНАНСОВО-КРЕДИТНАЯ ПОДДЕРЖКА МАЛОГО ПРЕДПРИНИМАТЕЛЬСТВА</w:t>
      </w:r>
    </w:p>
    <w:p>
      <w:pPr>
        <w:pStyle w:val="Normal"/>
        <w:ind w:firstLine="709"/>
        <w:jc w:val="center"/>
        <w:rPr>
          <w:rFonts w:ascii="Arial" w:hAnsi="Arial" w:cs="Arial"/>
        </w:rPr>
      </w:pPr>
      <w:r>
        <w:rPr>
          <w:rFonts w:cs="Arial" w:ascii="Arial" w:hAnsi="Arial"/>
        </w:rPr>
      </w:r>
    </w:p>
    <w:p>
      <w:pPr>
        <w:pStyle w:val="Normal"/>
        <w:shd w:fill="FFFFFF" w:val="clear"/>
        <w:ind w:firstLine="709"/>
        <w:rPr/>
      </w:pPr>
      <w:r>
        <w:rPr>
          <w:rFonts w:cs="Arial" w:ascii="Arial" w:hAnsi="Arial"/>
          <w:b/>
          <w:bCs/>
          <w:sz w:val="22"/>
          <w:szCs w:val="22"/>
        </w:rPr>
        <w:t>01.09.2010 · Тюменская область</w:t>
        <w:br/>
        <w:t>Малый бизнес Тюменской области получит почти 10 млн. господдержк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олее 9 млн. рублей получат в виде господдержки 24 субъекта малого (среднего) предпринимательства Тюмен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ешение об оказании поддержки принято на очередном заседании комиссии, сообщает департамент инвестполитики и господдержки предпринимательства области. Всего были рассмотрены заявки от 49 субъектов. Из них 31 заявка поступила на получение возмещения затрат на оплату процентов по договорам кредита; 26 заявок — на субсидирование лизинга оборудования; четыре заявки — на возмещение части затрат по участию в выставках; три заявки на возмещение затрат, связанных с оплатой услуг для экспорта товаров и три заявки на субсидирование затрат на оплату образовательных услуг. Также на получение грантовой поддержки заявились семь начинающих субъектов малого предпринимательства. Предприниматели представили документы, подтверждающие расходы, связанные с началом ведения бизнеса. Комиссией принято решение оказать государственную поддержку пяти субъектам на общую сумму свыше 880 тыс.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вум начинающим предпринимателям отказали в предоставлении господдержки из-за несоответствия предоставленных документов требованиям законодательства. Следующее заседание комиссии по отбору субъектов для получения государственной поддержки состоится 20 октября.</w:t>
      </w:r>
      <w:bookmarkStart w:id="204" w:name="zl50530"/>
      <w:bookmarkEnd w:id="20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Наш Город. 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1.09.2010 · Ханты - Мансийский АО - Югра</w:t>
        <w:br/>
        <w:t>Предприниматели Белоярского и Березовского районов Югры получат дополнительную поддержк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приниматели Белоярского и Березовского районов Югры получат дополнительную поддержку, сообщили в пресс-службе губернатора Ханты-Мансийского автономного округ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ое поручение дала губернатор Югры Наталья Комарова в ходе встречи с активом Белоярского района. Она подчеркнула, что уровень предпринимательской активности - один из немногих показателей, по которым муниципалитет находится в числе отстающих. С этим связан и слабый оборот розничной торговли (13 место по округу), и небольшой объем отгруженных товаров на душу населения (18 место). «В конечном счете, это сказывается на ассортименте и уровне цен, в том числе и на жизненно необходимые товары», - отметила Наталья Комарова. Одним из сдерживающих факторов развития малого бизнеса является слабая транспортная инфраструктура муниципалитета. На приеме граждан по личным вопросам от предпринимательского сообщества к губернатору обратилась Галина Расторгуева с просьбой о строительстве транспортного коридора в Белоярском. Представители малого бизнеса могут завозить товар в муниципалитет только по реке. Продолжительность такой доставки – не менее 36 часов, для некоторых видов продукции этот срок является опасным, что ограничивает возможности частно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 появлением автомагистрали, по мнению бизнесменов, город получит серьезный импульс для развития, будет совершенствоваться рынок товаров и услуг, появятся дополнительные предложения для населения и новые рабочие места. Наталья Комарова согласилась с доводами и подчеркнула, что для Белоярского района, так же, как для Березовского и Кондинского, которые относятся к труднодоступным местностям, полноценное транспортное сообщение - это вопрос жизненной необходимости. «Дорогу будем строить, она пойдет с Ямала. Все, что касается обязательств со стороны правительства Югры, будет выполнено в полном объеме. Мы заинтересованы в формировании полной инфраструктуры и будем заниматься расширением автомагистральной схемы региона, чтобы в округе не было населенных пунктов с транспортными тупиками», - заявила губернатор.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того, Натальей Комаровой даны поручения предусмотреть в новой окружной программе развития предпринимательства дополнительные меры поддержки для предприятий, работающих в самых отдаленных районах Югры. В том числе, и в части софинансирования расходов муниципальных программ на оплату процентов за пользование банковскими кредитами. Европейско-Азиатские новости.</w:t>
      </w:r>
      <w:bookmarkStart w:id="205" w:name="zl50532"/>
      <w:bookmarkEnd w:id="20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Европейско-Азиатские новости </w:t>
      </w:r>
    </w:p>
    <w:p>
      <w:pPr>
        <w:pStyle w:val="Normal"/>
        <w:shd w:fill="FFFFFF" w:val="clear"/>
        <w:ind w:firstLine="709"/>
        <w:rPr/>
      </w:pPr>
      <w:r>
        <w:rPr>
          <w:rFonts w:cs="Arial" w:ascii="Arial" w:hAnsi="Arial"/>
          <w:b/>
          <w:bCs/>
          <w:sz w:val="22"/>
          <w:szCs w:val="22"/>
        </w:rPr>
        <w:t>01.09.2010 · г. Санкт-Петербург</w:t>
        <w:br/>
        <w:t>Фонд содействия кредитованию малого бизнеса Петербурга снизил ставки по микрокредитованию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седатель Фонда содействия кредитованию малого бизнеса Петербурга Михаил Курицын рассказал зачем фонд снизил ставки по микрокредитованию малого бизнеса с 19 до 12% и чем отличается микрозайм от потребительского кредит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sz w:val="22"/>
          <w:szCs w:val="22"/>
        </w:rPr>
        <w:t>Вопрос</w:t>
      </w:r>
      <w:r>
        <w:rPr>
          <w:rFonts w:cs="Arial" w:ascii="Arial" w:hAnsi="Arial"/>
          <w:sz w:val="22"/>
          <w:szCs w:val="22"/>
        </w:rPr>
        <w:t xml:space="preserve">: Фонд содействия кредитованию малого бизнеса снизил ставки по микрозаймам с 19 до 12% годовых. Фонд впервые снижает ставки с начала своей работы. С чем это связано? </w:t>
      </w:r>
    </w:p>
    <w:p>
      <w:pPr>
        <w:pStyle w:val="Normal"/>
        <w:shd w:fill="FFFFFF" w:val="clear"/>
        <w:ind w:firstLine="709"/>
        <w:jc w:val="both"/>
        <w:rPr>
          <w:rFonts w:ascii="Arial" w:hAnsi="Arial" w:cs="Arial"/>
          <w:sz w:val="22"/>
          <w:szCs w:val="22"/>
        </w:rPr>
      </w:pPr>
      <w:r>
        <w:rPr>
          <w:rFonts w:cs="Arial" w:ascii="Arial" w:hAnsi="Arial"/>
          <w:b/>
          <w:sz w:val="22"/>
          <w:szCs w:val="22"/>
        </w:rPr>
        <w:t>Ответ</w:t>
      </w:r>
      <w:r>
        <w:rPr>
          <w:rFonts w:cs="Arial" w:ascii="Arial" w:hAnsi="Arial"/>
          <w:sz w:val="22"/>
          <w:szCs w:val="22"/>
        </w:rPr>
        <w:t xml:space="preserve">: Фонд начал деятельность по программе микрофинансирования c 1 февраля 2010 года. Решение о начале программы и об установлении ставки в 19% годовых принималось в ноябре 2009 года, и на тот момент такая ставка была среднерыночной. Анализ деятельности фонда за период с февраля 2010 года показывает, что программа микрофинансирования востребована у предпринимателей. Снижение ставки связано с изменениями на рынке кредитования и возможностью уменьшить ставки по займам без ущерба финансовой стабильности фонда. Основная задача фонда — сделать займы тем инструментом, которым можно легко воспользоваться для развития своего бизнеса, и снижение ставки сделает его еще доступнее для предпринимате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sz w:val="22"/>
          <w:szCs w:val="22"/>
        </w:rPr>
        <w:t>Вопрос</w:t>
      </w:r>
      <w:r>
        <w:rPr>
          <w:rFonts w:cs="Arial" w:ascii="Arial" w:hAnsi="Arial"/>
          <w:sz w:val="22"/>
          <w:szCs w:val="22"/>
        </w:rPr>
        <w:t xml:space="preserve">: Что вы ожидаете от такого снижения ставок? </w:t>
      </w:r>
    </w:p>
    <w:p>
      <w:pPr>
        <w:pStyle w:val="Normal"/>
        <w:shd w:fill="FFFFFF" w:val="clear"/>
        <w:ind w:firstLine="709"/>
        <w:jc w:val="both"/>
        <w:rPr>
          <w:rFonts w:ascii="Arial" w:hAnsi="Arial" w:cs="Arial"/>
          <w:sz w:val="22"/>
          <w:szCs w:val="22"/>
        </w:rPr>
      </w:pPr>
      <w:r>
        <w:rPr>
          <w:rFonts w:cs="Arial" w:ascii="Arial" w:hAnsi="Arial"/>
          <w:b/>
          <w:sz w:val="22"/>
          <w:szCs w:val="22"/>
        </w:rPr>
        <w:t>Ответ</w:t>
      </w:r>
      <w:r>
        <w:rPr>
          <w:rFonts w:cs="Arial" w:ascii="Arial" w:hAnsi="Arial"/>
          <w:sz w:val="22"/>
          <w:szCs w:val="22"/>
        </w:rPr>
        <w:t xml:space="preserve">: Заявленная ставка в 12% годовых на сегодняшний день сопоставима с банковскими предложениями, а во многих случаях даже ниже средней ставки на рынке кредитования. Переплата по займу в 600 тыс. рублей сроком на 1 год составит всего 6,6%. Это не более 39 711 рублей. Такая процентная ставка и ряд существенных преимуществ займов фонда дают возможность предположить, что программа будет востребована у предпринимателей и поможет им получить дополнительные возможности для развития и поддержки бизнеса с минимальными затратам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sz w:val="22"/>
          <w:szCs w:val="22"/>
        </w:rPr>
        <w:t>Вопрос</w:t>
      </w:r>
      <w:r>
        <w:rPr>
          <w:rFonts w:cs="Arial" w:ascii="Arial" w:hAnsi="Arial"/>
          <w:sz w:val="22"/>
          <w:szCs w:val="22"/>
        </w:rPr>
        <w:t xml:space="preserve">: Какие еще новые программы для малого бизнеса фонд запустил в последнее время? </w:t>
      </w:r>
    </w:p>
    <w:p>
      <w:pPr>
        <w:pStyle w:val="Normal"/>
        <w:shd w:fill="FFFFFF" w:val="clear"/>
        <w:ind w:firstLine="709"/>
        <w:jc w:val="both"/>
        <w:rPr>
          <w:rFonts w:ascii="Arial" w:hAnsi="Arial" w:cs="Arial"/>
          <w:sz w:val="22"/>
          <w:szCs w:val="22"/>
        </w:rPr>
      </w:pPr>
      <w:r>
        <w:rPr>
          <w:rFonts w:cs="Arial" w:ascii="Arial" w:hAnsi="Arial"/>
          <w:b/>
          <w:sz w:val="22"/>
          <w:szCs w:val="22"/>
        </w:rPr>
        <w:t>Ответ</w:t>
      </w:r>
      <w:r>
        <w:rPr>
          <w:rFonts w:cs="Arial" w:ascii="Arial" w:hAnsi="Arial"/>
          <w:sz w:val="22"/>
          <w:szCs w:val="22"/>
        </w:rPr>
        <w:t xml:space="preserve">: Фонд изначально создавался для конкретной цели — совершенствования системы кредитования в Петербурге. Основными видами деятельности фонда являются предоставление поручительств по кредитным обязательствам предпринимателей, а также - с февраля 2010 года - выдача микрозаймов малому бизнесу. Несмотря на то что другие виды деятельности фонда не предусмотрены, мы стараемся улучшить нашу работу и открыли для этого специальный раздел на сайте фонда, где предприниматели могут оставить свои пожелания, выразить мнение о работе банков и поделиться опытом кредитования — положительным и отрицательным. Фонд готов, в свою очередь, рассматривать все пришедшие обращения и жалобы в адрес банковских работников, систематизировать их, выносить на обсуждение с представителями банков выявленные проблемы. Свои предложения можно отправлять по адрес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sz w:val="22"/>
          <w:szCs w:val="22"/>
        </w:rPr>
        <w:t>Вопрос</w:t>
      </w:r>
      <w:r>
        <w:rPr>
          <w:rFonts w:cs="Arial" w:ascii="Arial" w:hAnsi="Arial"/>
          <w:sz w:val="22"/>
          <w:szCs w:val="22"/>
        </w:rPr>
        <w:t xml:space="preserve">: Что можно сказать о программе выдачи микрозаймов, которую фонд запустил в феврале этого года? </w:t>
      </w:r>
    </w:p>
    <w:p>
      <w:pPr>
        <w:pStyle w:val="Normal"/>
        <w:shd w:fill="FFFFFF" w:val="clear"/>
        <w:ind w:firstLine="709"/>
        <w:jc w:val="both"/>
        <w:rPr>
          <w:rFonts w:ascii="Arial" w:hAnsi="Arial" w:cs="Arial"/>
          <w:sz w:val="22"/>
          <w:szCs w:val="22"/>
        </w:rPr>
      </w:pPr>
      <w:r>
        <w:rPr>
          <w:rFonts w:cs="Arial" w:ascii="Arial" w:hAnsi="Arial"/>
          <w:b/>
          <w:sz w:val="22"/>
          <w:szCs w:val="22"/>
        </w:rPr>
        <w:t>Ответ</w:t>
      </w:r>
      <w:r>
        <w:rPr>
          <w:rFonts w:cs="Arial" w:ascii="Arial" w:hAnsi="Arial"/>
          <w:sz w:val="22"/>
          <w:szCs w:val="22"/>
        </w:rPr>
        <w:t xml:space="preserve">: Программа предполагает выдачу займов малому бизнесу, зарегистрированному в Петербурге, в размере до 600 тыс. рублей сроком до 1 года под 12% годовых. Сумму до 100 тыс. рублей фонд готов выдать без залога, на основании поручительства. Срок рассмотрения заявки минимален — 3–4 дня. За займами может обратиться любое предприятие, вне зависимости от вида деятельности, имеющее срок ведения хозяйственной деятельности не менее 3 месяцев и положительный финансовый результат. За время работы программы в подразделение микрофинансирования фонда обратилось более 170 представителей малого бизнеса, 33 из которых подали заявку на предоставление микрозайма. Фонд выдал 18 микрозаймов на сумму 6,7 млн рублей. В стадии подписания договора находятся еще две заявки, одобренные к выдаче займа, четыре заявки отклонены по причине невозможности погашения займа. Остальные заявки находятся в стадии рассмотрения. В отношении прочих небанковских кредитных организаций и микрофинансовых организаций основной проблемой являются непомерно высокие процентные ставки, достигающие 40–60% годовых. Кроме того, предприниматель, вступая в кредитный кооператив, может рассчитывать на заем только из свободных денежных средств кооператива, которых иногда приходиться ждать до полугода. В то же время Фонд содействия кредитованию малого бизнеса на сегодняшний день предлагает денежные средства под 12% годовых. При этом переплата по кредиту составляет не более 6,6% годовых в зависимости от срока займа, срок рассмотрения заявки — 3–4 дня с момента подачи полного пакета документов, перечень стоп–факторов при рассмотрении заявки минимален и полностью прозрачен в сравнении с банками. Задача фонда, в отличие от вышеперечисленных структур, — поддержать малый бизнес выдачей микрозайма, а не извлечь прибыль.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sz w:val="22"/>
          <w:szCs w:val="22"/>
        </w:rPr>
        <w:t>Вопрос</w:t>
      </w:r>
      <w:r>
        <w:rPr>
          <w:rFonts w:cs="Arial" w:ascii="Arial" w:hAnsi="Arial"/>
          <w:sz w:val="22"/>
          <w:szCs w:val="22"/>
        </w:rPr>
        <w:t xml:space="preserve">: Какие основные преимущества при обращении в фонд за микрозаймом по сравнению с обращением за потребительским кредитом? </w:t>
      </w:r>
    </w:p>
    <w:p>
      <w:pPr>
        <w:pStyle w:val="Normal"/>
        <w:shd w:fill="FFFFFF" w:val="clear"/>
        <w:ind w:firstLine="709"/>
        <w:jc w:val="both"/>
        <w:rPr>
          <w:rFonts w:ascii="Arial" w:hAnsi="Arial" w:cs="Arial"/>
          <w:sz w:val="22"/>
          <w:szCs w:val="22"/>
        </w:rPr>
      </w:pPr>
      <w:r>
        <w:rPr>
          <w:rFonts w:cs="Arial" w:ascii="Arial" w:hAnsi="Arial"/>
          <w:b/>
          <w:sz w:val="22"/>
          <w:szCs w:val="22"/>
        </w:rPr>
        <w:t>Ответ</w:t>
      </w:r>
      <w:r>
        <w:rPr>
          <w:rFonts w:cs="Arial" w:ascii="Arial" w:hAnsi="Arial"/>
          <w:sz w:val="22"/>
          <w:szCs w:val="22"/>
        </w:rPr>
        <w:t xml:space="preserve">: Ставки по потребительским кредитам значительно выше, чем по займам, — от 20% годовых. При этом потребительский кредит не создает малому бизнесу положительной кредитной истории. Потребительское кредитование также не является решением, потому что приводит к проблемам в ведении и выведении денежных средств из бизнеса, так как заемщиком является физическое лицо. Если бизнес развивается, собственники рано или поздно приходят к выводу о необходимости дальнейшего кредитования от имени сво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b/>
          <w:sz w:val="22"/>
          <w:szCs w:val="22"/>
        </w:rPr>
        <w:t>Вопрос</w:t>
      </w:r>
      <w:r>
        <w:rPr>
          <w:rFonts w:cs="Arial" w:ascii="Arial" w:hAnsi="Arial"/>
          <w:sz w:val="22"/>
          <w:szCs w:val="22"/>
        </w:rPr>
        <w:t xml:space="preserve">: Компании из каких секторов малого бизнеса являются наиболее активными по обращению в фонд за поручительствами и микрозаймами? </w:t>
      </w:r>
    </w:p>
    <w:p>
      <w:pPr>
        <w:pStyle w:val="Normal"/>
        <w:shd w:fill="FFFFFF" w:val="clear"/>
        <w:ind w:firstLine="709"/>
        <w:jc w:val="both"/>
        <w:rPr>
          <w:rFonts w:ascii="Arial" w:hAnsi="Arial" w:cs="Arial"/>
          <w:sz w:val="22"/>
          <w:szCs w:val="22"/>
        </w:rPr>
      </w:pPr>
      <w:r>
        <w:rPr>
          <w:rFonts w:cs="Arial" w:ascii="Arial" w:hAnsi="Arial"/>
          <w:b/>
          <w:sz w:val="22"/>
          <w:szCs w:val="22"/>
        </w:rPr>
        <w:t>Ответ</w:t>
      </w:r>
      <w:r>
        <w:rPr>
          <w:rFonts w:cs="Arial" w:ascii="Arial" w:hAnsi="Arial"/>
          <w:sz w:val="22"/>
          <w:szCs w:val="22"/>
        </w:rPr>
        <w:t>: Наиболее активно за предоставлением поручительств обращаются производственные компании, предприятия торговой сферы и строительные фирмы. Программа микрофинансирования, напротив, более востребована у мини–производств, предприятий легкой промышленности и бизнеса, занятого в сфере услуг.</w:t>
      </w:r>
      <w:bookmarkStart w:id="206" w:name="zl50597"/>
      <w:bookmarkEnd w:id="20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Альянс Меди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Краснодарский край</w:t>
        <w:br/>
        <w:t>РосБР финансирует малый бизнес Краснодарского кра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сийский банк развития, реализующий Программу финансовой поддержки малого и среднего предпринимательства, подписал два новых договора с ЗАО Банк «Первомайский» (г. Краснодар) о предоставлении креди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ервый кредит в размере 68 млн. рублей сроком до 3 лет предоставлен в рамках продукта «Рефинансирование», по которому кредитование осуществляется на максимально широкий перечень целей малого и среднего предпринимательства. Второй кредит в размере 75 млн. рублей сроком до 5 лет предоставлен в рамках продукта «Инвестирование» и средства выделяются в целях обновления производственных фондов и реализацию инновационных проектов. Ресурсы Российского банка развития будут направлены Банком «Первомайский» на кредитование малых и средних предприятий Краснодарского края. Финансирование за счет ресурсов РосБР получат предприятия, ведущие свою деятельность в следующих сферах: производство медицинских препаратов на основе лекарственных растений, общественное питание, гостиничный бизнес, строительство, транспорт и связь, сельское хозяйство.</w:t>
      </w:r>
      <w:bookmarkStart w:id="207" w:name="zl50580"/>
      <w:bookmarkEnd w:id="20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Банкир.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1.09.2010 · Архангельская область</w:t>
        <w:br/>
        <w:t>2,2 млн. рублей получат северодвинцы на открытие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2010 году северодвинцам на создание собственного бизнеса планируется направить 2,2 млн. рублей из областного и городского бюдже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ще 1 млн. рублей - на компенсацию затрат местных товаропроизводителей на участие в выставках и ярмарках. Об этом сообщили в пресс-службе мэрии Северодвинска. В соответствии с долгосрочной целевой программой Архангельской области "Развитие малого и среднего предпринимательства в Архангельской области на 2009-2011гг." региональное министерство экономического развития в 2010 году объявило конкурс среди муниципальных образований на право получения субсидий из областного бюджета на поддержку и развитие малого и среднего предпринимательства. По итогам конкурса, которые были подведены в августе, МО "Северодвинск" признано победителем. В результате Северодвинску и предоставлены субсидии из областного бюджета на поддержку и развитие малого и средне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информации Управления экономики администрации Северодвинска, эти средства при софинансировании из местного бюджета помогут значительно увеличить количество получателей и предельные объемы поддержки начинающим бизнесменам. Средства для софинансирования таких мероприятий предусмотрены ведомственной целевой программой "Развитие малого и среднего предпринимательства Северодвинска на 2009-2011 годы". </w:t>
      </w:r>
      <w:bookmarkStart w:id="208" w:name="zl50674"/>
      <w:bookmarkEnd w:id="20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2.09.2010 · Иркутская область</w:t>
        <w:br/>
        <w:t>Предприниматели Усолья-Сибирского могут рассчитывать на поддержку уже в этом год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алый бизнес Усолья-Сибирского может рассчитывать на поддержку из областного и федерального бюджетов уже в 2010 году.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и на заседании городской думы. Как сообщает пресс-служба администрации Усолья-Сибирского, одним из первых депутаты приняли решение о создании некоммерческой организации «Фонд поддержки малого и среднего предпринимательства города Усолье-Сибирское». Фонд позволит городу уже в этом году получить средства из областного и федерального бюджетов для поддержки местного предпринимательства. Кроме того, данная структура будет способствовать формированию новых рабочих мест и увеличению поступления налоговых и неналоговых доходов в городской бюджет от субъектов малого и среднего предпринимательства. Также усольские депутаты внесли изменения в муниципальные целевые программы «Усолье – город исторический на 2005-2010 годы», «Развитие физической культуры и спорта в г. Усолье-Сибирское на 2008-2010 годы», «Развитие культуры и сохранение культурного наследия на 2007-2011 годы», «Чистый город на 2004-2006 годы и перспективы развития благоустройства города до 2010 года». Программы были приведены в соответствие с выделенными лимитами и перераспределением средств внутри программ для их реализации. Особое внимание депутаты уделили информации о подготовке образовательных учреждений к новому учебному году. Питанием усольских школьников будет МУП «Столовая №7».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хозяйственное ведение столовой передано помещение кафе «Восток». Здесь будут готовить овощные полуфабрикаты. А рыбными и мясными блюдами школьные столовые обеспечат прочие поставщики на договорной основе.</w:t>
      </w:r>
      <w:bookmarkStart w:id="209" w:name="zl50659"/>
      <w:bookmarkEnd w:id="20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РА "Телеинформ"</w:t>
      </w:r>
    </w:p>
    <w:p>
      <w:pPr>
        <w:pStyle w:val="Normal"/>
        <w:shd w:fill="FFFFFF" w:val="clear"/>
        <w:ind w:firstLine="709"/>
        <w:rPr>
          <w:rFonts w:ascii="Arial" w:hAnsi="Arial" w:cs="Arial"/>
          <w:b/>
          <w:b/>
          <w:bCs/>
          <w:sz w:val="22"/>
          <w:szCs w:val="22"/>
        </w:rPr>
      </w:pPr>
      <w:r>
        <w:rPr>
          <w:rFonts w:cs="Arial" w:ascii="Arial" w:hAnsi="Arial"/>
          <w:b/>
          <w:bCs/>
          <w:sz w:val="22"/>
          <w:szCs w:val="22"/>
        </w:rPr>
        <w:t>03.09.2010 · Алтайский край</w:t>
        <w:br/>
        <w:t>Муниципальные образования Алтайского края оказывают поддержку предпринимателям за счет местных бюджет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ффективное использование местных ресурсов открывает перспективу софинансирования из регионального и федерального бюдже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олее половины территорий края в этом году станут участниками нового мероприятия краевой программы государственной поддержки предпринимательства, предусматривающего софинансирование расходов муниципалитетов на поддержку малого бизнеса из краевого и федерального бюджетов. Напомним, что порядок предоставления субсидий бюджетам муниципальных районов и городских округов был утвержден Губернатором края Александром Карлиным 15 марта 2010 года. В соответствии с ним администрации муниципалитетов могут претендовать на получение дополнительных средств для поддержки предпринимательства, при условии эффективного использования ресурсов собственных бюджетов. По мнению первого заместителя Губернатора Алтайского края Сергея Локтева, перенесение части финансовых компетенций по развитию малого и среднего бизнеса на местный уровень необходимо рассматривать как способ мотивировать муниципальные органы власти к созданию собственных механизмов поддержки предпринимательства и к организации схем сопровождения социально значимых бизнес-проек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настоящее время, по сведениям управления края по развитию предпринимательства и рыночной инфраструктуры, 36 муниципальных образований края подали заявки на участие в конкурсном отборе по предоставлению субсидий краевого бюджета. Одной из первых к реализации мероприятия приступила администрация Поспелихинского района. Всего в местном бюджете на указанные цели предусмотрено 65 тысяч рублей, из которых 45 тысяч рублей планируется направить на возмещение субъектам малого и среднего предпринимательства затрат, связанных с присоединением к коммунальным сетям и 20 тысяч рублей – на субсидирование части банковской процентной ставки по кредитам предпринимателей в размере до 3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ервым субъектом, получившим средства бюджета Поспелихинского района, стало общество с ограниченной ответственностью «Трейд-Строй». Сумма поддержки составила 10,4 тыс. рублей. Эти средства направлены предприятием на субсидирование части банковской процентной ставки по кредиту, привлеченному с целью расширения деятельности по сбору и переработке вторсырья.</w:t>
      </w:r>
      <w:bookmarkStart w:id="210" w:name="zl50650"/>
      <w:bookmarkEnd w:id="21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фициальный сайт Алтайского края</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3.09.2010 · Новгородская область</w:t>
        <w:br/>
        <w:t>Из 8856 бизнесменов Новгорода пока только 20 решили получить государственное микрофинансировани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Городские власти запланировали выделение 17 млн. 110 тыс. рублей для поддержки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еньги будут выделены в рамках муниципальной целевой программы «Развитие малого и среднего предпринимательства в Великом Новгороде». Как сообщили в администрации Великого Новгорода, основная часть всех выделенных средств - 14 млн.110 тыс.руб. (82,5%) будет направлена на оказание самого востребованного вида поддержки - микрофинансирования. По сравнению с 2009 годом, средства на микрофинансирование субъектов МСП увеличатся в 2,5 раза. В настоящее время прошли регистрацию в установленном порядке 20 проектов на общую сумму более 15 млн.рублей, из них фактически профинансировано 8 проектов на общую сумму более 7 млн.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рассказала начальник отдела развития малого и среднего бизнеса администрации Великого Новгорода Лариса Музыченко, каждый из 8-ми организаций и индивидуальных предпринимателей получили от 700 тысяч рублей до 1 миллиона рублей на различные нужды: на покупку торгового оборудования, на реконструкцию производственного склада, на приобретение витрин для демонстрации оборудования, на приобретение помещения для организации стоматологической клиники и т.д. Более трети этих средств - 2,5 млн. рублей - это средства, которые поступили от возврата ранее выданных займов. Таким образом, ожидается, что конкурс предпринимательских проектов будет действовать и в последующие годы, что даст возможность и другим предпринимателям получить финансовую поддержку на свое развитие. По статистическим данным на начало 2010 в Великом Новгороде осуществляли деятельность 1856 малых и средних предприятий, со среднесписочной численностью более 30 тыс. человек. В качестве индивидуальных предпринимателей зарегистрировано около 7 тыс. челове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sz w:val="22"/>
          <w:szCs w:val="22"/>
        </w:rPr>
        <w:t>Таким образом, в малом и среднем бизнесе Великого Новгорода занято порядка 37 тыс. человек - около трети общей численности занятых в экономике города.</w:t>
      </w:r>
      <w:bookmarkStart w:id="211" w:name="zl50773"/>
      <w:bookmarkEnd w:id="211"/>
      <w:r>
        <w:rPr>
          <w:rFonts w:cs="Arial" w:ascii="Arial" w:hAnsi="Arial"/>
          <w:sz w:val="22"/>
          <w:szCs w:val="22"/>
        </w:rPr>
        <w:br/>
      </w:r>
      <w:r>
        <w:rPr>
          <w:rFonts w:cs="Arial" w:ascii="Arial" w:hAnsi="Arial"/>
          <w:b/>
          <w:bCs/>
          <w:sz w:val="22"/>
          <w:szCs w:val="22"/>
        </w:rPr>
        <w:t>Источник:</w:t>
      </w:r>
      <w:r>
        <w:rPr>
          <w:rFonts w:cs="Arial" w:ascii="Arial" w:hAnsi="Arial"/>
          <w:sz w:val="22"/>
          <w:szCs w:val="22"/>
        </w:rPr>
        <w:t xml:space="preserve"> Интернет-газета "Ваши новост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6.09.2010 · Челябинская область</w:t>
        <w:br/>
        <w:t>Номос-Банк будет кредитовать челябинских предпринимате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омос-Банк заключил соглашение о сотрудничестве с Фондом содействия кредитованию малого предпринимательства Челябинской области. Соглашение заключено в рамках программы предоставления поручительст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ручительства фонда приравниваются банком к залоговому обеспечению, что расширяет возможности представителей малого бизнеса по привлечению кредитов и способствует дальнейшему развитию финансирования Номос-Банком субъектов малого бизнеса, сообщает банковская пресс-служба.</w:t>
      </w:r>
      <w:bookmarkStart w:id="212" w:name="zl50758"/>
      <w:bookmarkEnd w:id="21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г. Москва</w:t>
        <w:br/>
        <w:t>"БЦК-Москва" снизил ставки по кредиту для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анк «БЦК-Москва» снизил ставки по кредитам для клиентов — предприятий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среднем ставки по всем видам кредитов уменьшились на 2% и теперь составляют от 10% в рублях и от 5,5% в долларах и евро. В настоящее время в банке действуют кредитные программы «Оборотный», «Оборотный +», «Оборотный капитал» и «Овердрафт», предназначенные для финансирования оборотных средств; инвестиционные кредиты «Бизнес-авто», «Оборудование в кредит» и «Инвестиционный»; а также «Тендерный» кредит, выдаваемый для участия компании-заемщика в государственных конкурсах и аукционах. Данные программы дают возможность предприятиям малого и среднего бизнеса привлечь средства в размере от 500 тыс. до 150 млн рублей. Срок принятия решения о выдаче кредита составляет три дня.</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X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г. Москва</w:t>
        <w:br/>
        <w:t xml:space="preserve">Субсидии инновационным компаниям в столице увеличены до 10 млн. рублей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епартамент поддержки и развития малого и среднего предпринимательства г. Москвы расширил список субсидий, выдаваемых столичным правительством инновационным компаниям, и увеличил предельную сумму помощ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тныне малые и средние предприятия, предлагающие рынку инновационные продукты, могут претендовать на получение субсидий по шести видам субсидий вместо трёх имевшихся. Максимальная сумма городской помощи выросла до 10 млн. руб. Такую поддержку могут получить субъекты малого и среднего предпринимательства, осуществляющие свою деятельность в области разработки и изготовления изделий медицинского назначения и создания фармакологических препаратов, на технологическое развитие и модернизацию производства, сообщает столичное Агентство по развитию инновационного предпринимательства. Оно приступило к приёму заявок на выдачу субсидий, которые будут предоставляться на конкурсной основе.</w:t>
      </w:r>
      <w:bookmarkStart w:id="213" w:name="zl50784"/>
      <w:bookmarkEnd w:id="21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Экономическая газет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Ленинградская область</w:t>
        <w:br/>
        <w:t>Льготные кредиты для малого бизнеса Сланцевского район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течение сентября администрация Сланцевского муниципального района принимает заявки на получение займов для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ля предпринимателей Сланцевского района объявлен конкурс на получение льготных заемных денежных средств для реализации инвестиционных проектов. Конкурс начинается в сентябре 2010 года и продлится до января 2011 года. Заявки принимаются до 28 сентября 2010 года. Представленные для отбора проекты будут рассматриваться по нескольким критериям. Новое дело должно создавать рабочие места и предлагать сотрудникам достойный уровень оплаты, быть социально значимым, содействовать развитию новых видов деятельности. При этом у предпринимателя не должно быть задолженностей по платежам в бюджет и внебюджетные фонды. Займы выдаются на срок до 12 месяцев, максимальная сумма – 1 миллион рублей.</w:t>
      </w:r>
      <w:bookmarkStart w:id="214" w:name="zl50760"/>
      <w:bookmarkEnd w:id="21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Леноблинформ"</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7.09.2010 · Московская область</w:t>
        <w:br/>
        <w:t>Министерство экономики Московской области проводит меры поддержки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ткрыты конкурсные отборы Министерства экономики Московской области на предоставление бюджетных субсидий представителям малого и среднего бизнеса – по 11 направлениям развития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 участию в конкурсах приглашаются предприниматели, работающие в Московской области, зарегистрированные в налоговом органе Московской области, и отвечающие требованиям участников конкурса. Более подробная информация размещена на сайте Министерства www.me.mosreg.ru (в разделе 11.3 «Государственная поддержка малого и среднего предпринимательства Московской области», «Конкурсы»). Консультации и прием заявок – в ГУ МО «Фонд поддержки малого предпринимательства Московской области» по адресу: 141400, Московская область, г. Химки, ул. Ленинградская, д. 1, 10 этаж, в рабочие дни с 10.00 до 17.00. Контактный телефон (495) 730-80-33. Кроме того, представителям малого и среднего бизнеса предоставляются поручительства областного гарантийного фонда – по программе Правительства Московской области. Поручительство предоставляется при кредитовании на сумму более 1 млн рублей на срок до 5 лет. Банки-партнеры гарантийного фонда: Сбербанк России, Банк «Возрождение», Промсвязьбанк, Банк ВТБ24, Банк «Уралсиб», Росбан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ще одной формой поддержки предпринимателей Подмосковья является предоставление микрофинансовых займов на срок до 1 года, объемом от 100 тысяч до 1 миллиона рублей – от областного фонда развития микрофинансирования. Процент по займу – 8-12% годовых – для субъектов малого и среднего бизнеса. Дополнительные комиссии при этом не взимаются. Срок рассмотрения заявок – 5 рабочих дней.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Администрация города Климовск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Республика Татарстан</w:t>
        <w:br/>
        <w:t>Банк Казани будет выдавать "быстрые" кредиты малому и среднему бизнес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Банке Казани начал работу отдел экспресс-кредитования малого и среднего бизнеса, который будет специализироваться на выдаче "быстрых" беззалоговых креди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приниматель или предприятие малого бизнеса смогут оформить кредит за два дня и получить деньги в размере до 600 тыс. рублей на третий день при наличии необходимых документов, сообщила пресс-служба финансовой структуры. Время выдачи кредитов сокращено за счет оптимизации работы служб банка, занимающихся проверкой документов и оформлением кредита. Заявки на экспресс-кредиты будут рассматриваться не в общем порядке, а отдельной группой экспертов. "Для предпринимателей иногда нужно получить небольшие деньги, но быстро, иначе бизнес встанет, - пояснила вице-президент Банка Казани Ирина Ватанина. - Мы постарались учесть интересы бизнеса и сделать два "вход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е, кому нужны срочные кредиты, смогут быстро прокредитоваться в отделе экспресс-кредитования. Те, кому нужны долгосрочные большие займы, могут обращаться в обычный отдел кредитования малого и среднего бизнеса".</w:t>
      </w:r>
      <w:bookmarkStart w:id="215" w:name="zl50755"/>
      <w:bookmarkEnd w:id="21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Время и Деньг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Тюменская область</w:t>
        <w:br/>
        <w:t>Тобольский бизнес берет мини-кредиты</w:t>
      </w:r>
    </w:p>
    <w:p>
      <w:pPr>
        <w:pStyle w:val="Normal"/>
        <w:shd w:fill="FFFFFF" w:val="clear"/>
        <w:ind w:firstLine="709"/>
        <w:jc w:val="both"/>
        <w:rPr>
          <w:rFonts w:ascii="Arial" w:hAnsi="Arial" w:cs="Arial"/>
          <w:sz w:val="22"/>
          <w:szCs w:val="22"/>
        </w:rPr>
      </w:pPr>
      <w:r>
        <w:rPr>
          <w:rFonts w:cs="Arial" w:ascii="Arial" w:hAnsi="Arial"/>
          <w:sz w:val="22"/>
          <w:szCs w:val="22"/>
        </w:rPr>
        <w:t xml:space="preserve">Шесть тобольских предпринимателей получили мини-займы в текущем году. Об этом проинформировал глава администрации города Иван Оленберг.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щая сумма выданных мини-кредитов - 1 млн. руб. Поддержкой воспользовались четыре предпринимателя, работающих в производственной отрасли, и двое - в сфере услуг. Кроме того, муниципальным фондом оказано 570 консультаций и 110 предприятий получили методическую помощь при составлении отчетно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же тобольские представители малого и среднего бизнеса оформили несколько заявок на получение кредитов из областного фонда поддержки предпринимательства, сообщает пресс-служба администрации Тобольска.</w:t>
      </w:r>
      <w:bookmarkStart w:id="216" w:name="zl50728"/>
      <w:bookmarkEnd w:id="21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Вслух.Ру"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pPr>
      <w:r>
        <w:rPr>
          <w:rFonts w:cs="Arial" w:ascii="Arial" w:hAnsi="Arial"/>
          <w:b/>
          <w:bCs/>
          <w:sz w:val="22"/>
          <w:szCs w:val="22"/>
        </w:rPr>
        <w:t>08.09.2010 · Тамбовская область</w:t>
        <w:br/>
        <w:t>Выделены дополнительные средства для поддержки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заседании координационного совета по развитию малого и среднего предпринимательства, которое провел вице-губернатор Тамбовской области Александр Алабичев, рассматривались меры поддержки этого сектора экономик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Александр Алабичев проинформировал, что 26 августа подписано соглашение с Министерством экономического развития России, предусматривающее выделение из федерального бюджета 16 миллионов рублей на поддержку малых и средних инновационных предприятий, как начинающих, так и уже действующих. В областном бюджете на эти цели предусмотрено 10 миллионов рублей. Таким образом, с учетом ранее заключенных соглашений с Минэкономразвития России все меры поддержки малого и среднего предпринимательства, обеспечены реальным финансированием в размере 126,7 миллионов рублей (76 миллионов – федеральный бюджет, 50,7 миллионов – областно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ходе заседания члены совета согласовали ряд нормативных правовых актов, регулирующих оказание финансовой поддержки инновационным предприятиям, субсидирование лизинговых платежей.</w:t>
      </w:r>
      <w:bookmarkStart w:id="217" w:name="zl50792"/>
      <w:bookmarkEnd w:id="21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ортал Администрации Тамбовской области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8.09.2010 · Ульяновская область</w:t>
        <w:br/>
        <w:t>Большие кредиты малому бизнесу Ульяновской обл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приятия или индивидуальные предприниматели Ульяновской области смогут получать кредиты размером до 60 миллионов рублей на 5 и более лет на очень выгодных условия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кое стало возможно после подписания губернатором региона Сергеем Морозовым соглашения о сотрудничестве с Российским банком развития (РосБР), которое увеличило кредитные ресурсы, предоставляемые банками-партнерами, находящимися на территории Ульяновской области, до полумиллиарда рублей. Новая программа «Доступные деньги малому бизнесу», разработанная Департаментом развития предпринимательства, привлекла внимание ульяновских предпринимателей. В региональный Фонд поручительств уже поступило более 50 обращений. На сегодняшний момент в работе находится 39 заявок. Выдано кредитов на сумму более 170 миллионов рублей, в частности под поручительство Фонда - на 25 миллионов рублей. - Смысл программы в том, что теперь предпринимателю предоставляется комплексный кредитный продукт: льготный ресурс РосБР через банки-партнеры, поручительство Фонда и субсидирование процентной ставки, - отметил директор Департамента развития предпринимательства Минэкономики Ульяновской области Руслан Гайнетдинов. - Причем условия участия в программе стали еще более выгодными. Мы пошли на беспрецедентный шаг, решив субсидировать всю ставку рефинансирования. Хотя в прошлом году субсидировали только четыре пятых. Но и это еще не все. Важным направлением программы является сопровождение заявки предпринимателя, как говорится, «от» и «до». Банки будут закреплять за представителями малого и среднего бизнеса специальных кредитных менеджеров. Они будут помогать правильно оформлять все документы и решать возникающие проблемы. На сегодняшний день банками-партнерами программы являются: Номос-Банк, ПВ-банк, Фиа-банк, буквально на днях к Программе присоединился Первый Объединенный бан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ловам исполнительного директора Ульяновского регионального фонда поручительств Оксаны Кузнецовой, список этот не окончательный. Ведутся переговоры с банком «Солидарность». - Мы и дальше продолжим помогать предпринимателям -заверила Оксана Кузнецова. – К каждому обращению у нас индивидуальный подход. Мы помогаем всем выбрать наиболее подходящую программу и оказываем максимально возможную поддержку.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Аргументы и Факты" - Ульяновск</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Орловская область</w:t>
        <w:br/>
        <w:t>Чем помогает предпринимателям Орловский фонд микрофинансировани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приниматель из Орловского района Татьяна Чернигина с мужем сейчас радуются поступившему оборудованию. Они в п. Знаменка занимаются копчением мясной продук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 установка специального пресса (кстати, совсем не дешевого) означает, что теперь они смогут наладить производство колбас из мяса кур, которых они закупают на птицефабрике «Орловской Нивы». Значит, будут созданы новые рабочие места. Во Мценске в апреле 2010 года открылось новое производство: на малом предприятии «Крокус Ленд» на импортном оборудовании начали изготавливать так называемую кашированную ДВП для дверных полотен.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ейчас, как рассказал нам директор Евгений Батин, здесь трудится около 20 человек, в перспективе —расширение производства и увеличение штата до 50 работающих. Орловский предприниматель Анатолий Олиферов построил в торговом комплексе на 3-й Курской современный торговый павильон, с холодильным оборудованием, чтобы больше местных товаропроизводителей получили возможность сами, без перекупщиков, продавать свою мясную продукцию. Что связывает этих и многих других предпринимателей? У каждого из них путь к реализации проектов проходил через Орловский региональный фонд развития и микрофинансирования малого предпринимательства. Евгений Батин, например, нам рассказал, что для закупки импортной линии было необходимо 2,5 млн. рублей. Часть средств для этого имелась. А недостающий один миллион рублей для организации производства без всяких проволочек удалось получить в Орловском региональном фонде развития и микрофинансирования малого предпринимательства. — Фонд помог нам открыть новое производство, предоставив займ, — говорит Е. Батин. — Думаю, что мы бы все равно купили это оборудование, но это произошло бы гораздо позже и, кроме того, мы вряд ли в другом месте смогли получить займ под 8,5% годовых. Фонд работает отлично! Татьяна Чернигина с мужем на покупку оборудования для производства колбас получили займ в фонде на сумму 220 тыс. рублей. Но ведь это не просто деньги. Это означает новый поворот в судьбе этой семьи, новые перспективы в бизнесе, в жизни. Фонд действует в жестких рамках федерального закона: на его займы до 1 млн. рублей сроком до одного года могут рассчитывать индивидуальные предприниматели и юридические лица, подпадающие под категорию малых и средних предприятий в соответствии с федеральным законодательством. Но еще очень важно, как встречают предпринимателей в фонде. Практически все, кто обращался сюда за помощью в реализации своих проектов, отмечают, что здесь им действительно рады и искренне заинтересованы в развитии бизнеса предпринимателей. Вот несколько цифр.Орловский фонд развития и микрофинансирования малого предпринимательства начал активно работать с июля 2009 года. С этого момента по июль 2010-го он оказал финансовую поддержку 197 субъектам малого бизнеса на сумму 78,9 млн. рублей. Много это или мало? Напомним, что фонд начал предоставлять займы предпринимателям нашей области, располагая куда меньшей суммой — 53,7 млн. рублей (43 млн. руб. были выделены из федерального бюджета и 10,7 млн. руб. — из областного). Следовательно, 25 млн. руб. плюсом к исходной сумме — это уже результат работы фонда, привлечения им дополнительных средств с учетом возврата полученных предпринимателями займов. Кстати, с мая 2010 года наблюдательным советом фонда было принято решение снизить процентные ставки по выдаваемым займ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еперь они находятся в диапазоне 14% —8,5% в зависимости от вида деятельности, целевого использования средств. — Представители малого бизнеса получают у нас займы на разнообразные цели, начиная с пополнения оборотных средств и заканчивая приобретением транспорта, — рассказывает директор Орловского регионального фонда развития и микрофинансирования малого бизнеса В.С. Коськина. — Некоторые из них занимаются хлебопечением, развозят хлеб и товары повседневного спроса в сельских районах, поэтому им необходим специальный транспорт. Мы предоставили несколько займов для этих целей. Дмитровское предприятие общепита, например, на займ, полученный в нашем фонде, приобрело торговое оборудование для магазина самообслуживания. При этом сэкономило на цене покупки, добавило собственные средства и приобрело машину для перевозки товаров повседневного спроса. Покровский пищекомбинат получил в нашем фонде займ в сумме 900 тыс. рублей на покупку хлебопечи. Если посмотреть на структуру выданных займов, то заметное место в ней занимают районные потребительские общества с организацией сельской торговли, в том числе в отдаленных населенных пунктах, — отметила Валентина Сергеевна. В списке заёмщиков фонда и Мценское райпо. Руководитель этого райпо А.С. Николюк нам рассказала: — Мы газифицировали всю свою базу — административный корпус, пищекомбинат, скла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И Орловский фонд развития и микрофинансирования малого предпринимательства нас здорово в этом плане выручил, предоставив займ в сумме 800 тыс. рублей под 8,5% годовых. Дело в том, что раньше наши помещения отапливались централизованно. Старые котельные были отключены, а новые микрокотельные не «потянули» отопление в нужном объеме: зимой и в административном корпусе райпо, и в цехах пищекомбината было холодно. Сейчас мы построили пять отопительных узлов, так что решили эту проблему — во многом благодаря фонду… В ближайшее время Орловский региональный фонд развития и микрофинансирования малого предпринимательства получит новую порцию денег из федерального бюджета для предоставления займов предпринимателям нашей области: 40 млн. рублей. Из областного бюджета в качестве софинансирования уже выделены 10 млн. рублей. Кроме того, сейчас департамент экономики нашей области налаживает сотрудничество с Российским Банком Развит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Этот банк предоставляет кредиты как банкам, финансирующим предприятия малого бизнеса, так и микрофинансовым организациям, подобным Орловскому региональному фонду, причем на срок до трех лет. И возможно, что уже к концу года наш фонд также сможет предоставлять займы на три года.</w:t>
      </w:r>
      <w:bookmarkStart w:id="218" w:name="zl50875"/>
      <w:bookmarkEnd w:id="21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Орловская правда"</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г. Москва</w:t>
        <w:br/>
        <w:t>Московский Сбербанк открыл Центр развити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4 сентября 2010 года Московский банк Сбербанка России открыл первый в Москве Центр развития малого бизнеса, в котором комплексно реализованы новые подходы к обслуживанию клиентов, предусмотренные стратегией развития Сбербанка на период до 2014 года. По словам вице-президента Сбербанка, председателя Московского банка Максима Полетаева, Центр развития малого бизнеса на Краснопрудной рассчитан не только на проведение банковских операций, но, прежде всего, на активные продажи, консультирование, поддержку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омимо полного сопровождения финансовой деятельности бизнеса офис будет оказывать и нефинансовые услуги, в частности, консультационную поддержку по нефинансовым вопросам, организацию семинаров и встреч с представителями госструктур, отвечающих за развитие предпринимательства. Адрес Центра развития малого бизнеса: ул. Краснопрудная, д. 11, стр. 1.</w:t>
      </w:r>
      <w:bookmarkStart w:id="219" w:name="zl50816"/>
      <w:bookmarkEnd w:id="21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Московская область</w:t>
        <w:br/>
        <w:t>Более 130 млн. руб. получит Московская область в 2010 году из госбюджета на поддержку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олее 130 млн. рублей будет выделено в 2010 году бюджету Московской области из федерального бюджета на поддержку малого и среднего предпринимательства. Правительство Московской области утвердило соответствующее постановление.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говорится в пояснительной записке к документу, между правительством Московской области и министерством экономического развития РФ было заключено соглашение, согласно которому из федерального бюджета бюджету Московской области на поддержку малого и среднего предпринимательства, включая крестьянские (фермерские) хозяйства, будет выделена в 2010 году субсидия в размере 132 млн. 100 тыс. рублей.</w:t>
      </w:r>
      <w:bookmarkStart w:id="220" w:name="zl50716"/>
      <w:bookmarkEnd w:id="22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терфакс - Центр</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09.09.2010 · Республика Татарстан</w:t>
        <w:br/>
        <w:t>РосБР подписал 3 кредитных договора с Татфондбанком на общую сумму 198 млн. руб. для поддержки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Российский банк развития /РосБР/ в рамках программы финансовой поддержки малого и среднего предпринимательства подписал три новых кредитных договора с Татфондбанком /Казань/, сообщается в пресс-релизе РосБР.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Первый и второй кредиты в размере 30 млн. руб. и 108 млн. руб. соответственно сроком до 3 лет предоставлены в рамках продукта "Рефинансирование" по которому кредитование осуществляется на максимально широкий перечень целей малого и среднего предпринимательства. Третий кредит в размере 60 млн. руб. сроком до 5 лет предоставлен в рамках продукта "Инвестирование" и средства выделяются в целях обновления производственных фондов, создания материально-технической базы предприятий и т.п. Финансирование за счет ресурсов РосБР получат предприятия Республики Татарстан и Пермского края, ведущие деятельность в области переработки сельскохозяйственной продукции, в пищевой и легкой промышленности. Выделенные средства также будут направлены компаниям, осуществляющим производство компрессорного оборудования, запасных частей для автотранспорта, пластиковых окон.</w:t>
      </w:r>
      <w:bookmarkStart w:id="221" w:name="zl50821"/>
      <w:bookmarkEnd w:id="22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РАЙМ-ТАСС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Астраханская область</w:t>
        <w:br/>
        <w:t>Администрация Астрахани поможет предпринимателям</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еперь разработчикам самых передовых проектов в сфере малого и среднего предпринимательства будет легче взять кредит в банках региона для воплощения в жизнь своего дел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Астрахани появится залоговый фонд. Положение о нем было утверждено на заседании Городской Думы. В соответствии с данным документом, залоговый фонд создается с целью привлечения дополнительных инвестиций в экономику областного центра и служит обеспечением обязательств, как муниципальных унитарных предприятий, так и обязательств по кредитам малого и среднего бизнеса. Надо отметить, что в состав залогового фонда могут входить только нежилые помещения, находящиеся в собственности муниципалитета. Их перечень ежегодно будет утверждаться постановлением администрации Астрахани. Мэр Сергей Боженов считает что необходимость в создании такого рода фонда назрела: «Случился кризис, и сегодня необходимо поддерживать те хорошие инновационные проекты, которые представляет малый бизнес. Но, к сожалению, не все подобные предприятия имеют залоговые фонды для того, чтобы можно было получить кредит в банке. А там очень серьезное и иногда даже предвзятое отношение к малому бизнесу в плане получения залог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униципалитет же отработал форму подстраховки самых лучших проектов малого бизнеса своим залоговым фондом».</w:t>
      </w:r>
      <w:bookmarkStart w:id="222" w:name="zl50898"/>
      <w:bookmarkEnd w:id="22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АстраханьFM"</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0.09.2010 · Пензенская область</w:t>
        <w:br/>
        <w:t>На получение грантов претендуют 57 пензенских предпринимате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57 предпринимателей Пензенской области претендуют на получение грантов на развитие бизнеса в рамках конкурсного отбора бизнес-проектов в сфере малого и среднего предприниматель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седание конкурсной комиссии при правительстве Пензенской области, на котором будут определены победители, состоится в конце сентября 2010 года. Каждый из победителей получит государственную поддержку в размере до 300 тыс. рублей на реализацию бизнес-проектов в приоритетных отраслях экономики Пензенской области. Конкурс был объявлен 11 августа и проходит в рамках долгосрочной целевой программы «Развитие и поддержка малого и среднего предпринимательства в Пензенской области на 2009–2012 годы». Комплект конкурсной заявки в запечатанном конверте следует направлять в управление развития предпринимательства Пензенской област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комплект заявки входит оригинал бизнес-плана и 5 копий к нему, а также электронный вид бизнес-плана.</w:t>
      </w:r>
      <w:bookmarkStart w:id="223" w:name="zl50848"/>
      <w:bookmarkEnd w:id="22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PenzaNews"</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4.09.2010 · Приморский край</w:t>
        <w:br/>
        <w:t>Гарантийный фонд Приморья расширяет сотрудничество с представителями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состоянию на первое сентября Гарантийным фондом Приморского края выдано 13 поручительств на сумму 26,4 миллиона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умма банковских кредитов, по которым были выданы поручительства, составила 47,5 миллиона рублей. Как сообщили в Гарантийном фонде, поддержку получили представители малого бизнеса – юридические лица и индивидуальные предприниматели из Владивостока, Уссурийска, Спасска-Дальнего, сёл Спасского, Октябрьского и Партизанского районов. Предприниматели работают в сфере грузоперевозок, оптовой и розничной торговли, производства молочных продуктов. Также в числе партнёров Гарантийного фонда – малое предприятие, ставшее победителем конкурса "Предприниматель Приморья 2009" в номинации "Лучшее предприятие в сфере производства продуктов питания", производящее хлебобулочные и кондитерские изделия. Напомним, Гарантийный фонд Приморского края создан в соответствии с распоряжением губернатора края. В качестве имущественного взноса Приморского края в фонд внесено 150 млн рублей. Гарантийный фонд является некоммерческой организацией и создан с целью повышения доступности кредитных ресурсов для компаний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ыступая в качестве поручителя при кредитовании, фонд способствует развитию малого и среднего предпринимательства в Приморье. Получить кредит под гарантию Фонда могут предприятия и организации малого и среднего бизнеса. Кредитный договор должен быть заключен на срок от 1 года до двух лет. </w:t>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Ежедневные Новости Владивостока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Тамбовская область</w:t>
        <w:br/>
        <w:t>Тамбовские власти усилили поддержку инновационных предприятий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Тамбовские власти смогут оказать дополнительную поддержку малым и средним инновационным предприятия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Если раньше на эти цели в областном бюджете было выделено 10 млн. рублей, то теперь к ним прибавились еще 16 млн. рублей, которые поступят из федерального бюджета, сообщил заместитель главы областной администрации Александр Алабичев. По его словам, 26 августа подписано соглашение с Министерством экономического развития России, предусматривающее выделение из федерального бюджета 16 млн рублей на поддержку малых и средних инновационных предприятий. Причем как начинающих, так и уже действующих. Он сообщил, что в областном бюджете на эти цели уже выделено еще 10 млн. рублей. "Все эти средства пойдут на выплату грантов на создание инновационных компаний и субсидирование части затрат малых и средних предприятий, производящих инновационные товары и услуги или осуществляющих затраты на технологические инновации. Сумма одного гранта - 500 тыс. рублей. Субсидия составляет не более 5 млн. рублей на одного получателя поддержки", - уточнил вице-губернатор.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целом, с учетом ранее заключенных соглашений с Минэкономразвития России, на все меры поддержки малого и среднего предпринимательства в Тамбовской области в 2010 году будет направлено 126,7 млн. рублей (76 млн. рублей - из федерального бюджета, 50,7 млн. рублей - из областного).</w:t>
      </w:r>
      <w:bookmarkStart w:id="224" w:name="zl50904"/>
      <w:bookmarkEnd w:id="22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5.09.2010 · Республика Мордовия</w:t>
        <w:br/>
        <w:t>В Саранске 397 человек получили субсидии на развитие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 начала года в Саранске 397 человек получили субсидии на организацию собственного дела, сообщили в Центре занятости населения. Бывшие безработные дополнительно создали 138 рабочих мест.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убсидии на развитие бизнеса выдаются горожанам в рамках программы поддержки малого предпринимательства. Содействие самозанятости безработных граждан является одним из важных направлений работы Центра занятости", - отметили в учреждении. Для получения субсидии необходимо разработать бизнес-план. Рассматриваются самые разные виды деятельности. Авторы проектов имеют возможность получить безвозмездную финансовую помощь в размере 58 тыс. 800 рублей. Кроме того, если предприниматель, открывая свое дело, устраивает к себе других безработных, он получает аналогичную сумму за каждое созданное рабочее место. Если же безработные граждане организуют ООО, кооператив и другие виды предприятий, субсидии выплатят каждому учредителю.</w:t>
      </w:r>
      <w:bookmarkStart w:id="225" w:name="zl50957"/>
      <w:bookmarkEnd w:id="225"/>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Инфо-РМ" </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Ямало-Ненецкий АО</w:t>
        <w:br/>
        <w:t>Ямало-Ненецкий АО: более 5 млн. рублей — на поддержку малого бизнеса в Тазовском район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олее 5 миллионов рублей выделено в этом году в Тазовском районе (Ямало-Ненецкий АО) на поддержку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ак сообщает пресс-служба администрации муниципалитета, большая часть денег предназначена для поддержки начинающих предпринимателей. Помимо того, финансовые средства направляются на компенсацию процентных ставок за пользование банковскими кредитами. Отметим, на сегодняшний день в Тазовском районе зарегистрировано 299 субъектов малого бизнеса.</w:t>
      </w:r>
      <w:bookmarkStart w:id="226" w:name="zl50962"/>
      <w:bookmarkEnd w:id="22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И "NewsProm.Ru"</w:t>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r>
    </w:p>
    <w:p>
      <w:pPr>
        <w:pStyle w:val="Normal"/>
        <w:shd w:fill="FFFFFF" w:val="clear"/>
        <w:ind w:firstLine="709"/>
        <w:rPr>
          <w:rFonts w:ascii="Arial" w:hAnsi="Arial" w:cs="Arial"/>
          <w:b/>
          <w:b/>
          <w:bCs/>
          <w:sz w:val="22"/>
          <w:szCs w:val="22"/>
        </w:rPr>
      </w:pPr>
      <w:r>
        <w:rPr>
          <w:rFonts w:cs="Arial" w:ascii="Arial" w:hAnsi="Arial"/>
          <w:b/>
          <w:bCs/>
          <w:sz w:val="22"/>
          <w:szCs w:val="22"/>
        </w:rPr>
        <w:t>17.09.2010 · г. Санкт-Петербург</w:t>
        <w:br/>
        <w:t>В Санкт-Петербурге Сбербанк открыл центр обслуживани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етербурге открылся специализированный центр Сбербанка по обслуживанию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явление центра — один из шагов на пути к реализации программы банка по созданию офисов нового формата. Центр будет выдавать кредиты малому бизнесу на сумму до 5 млн рублей без получения одобрения головного офиса. До конца года максимальный размер кредита должен быть увеличен до 10 млн рублей. Сбербанк намерен сориентировать предложения центра кредитования таким образом, чтобы они максимально отвечали потребностям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банк планирует выдавать предпринимателям кредиты на выкуп помещений на первичном рынке. Помимо этого время рассмотрения кредитной заявки будет сокращено с 5 дней до 30 часов.</w:t>
      </w:r>
      <w:bookmarkStart w:id="227" w:name="zl50907"/>
      <w:bookmarkEnd w:id="22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ортал "Все кредиты Санкт-Петербурга"</w:t>
      </w:r>
    </w:p>
    <w:p>
      <w:pPr>
        <w:pStyle w:val="Normal"/>
        <w:ind w:firstLine="709"/>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0.09.2010 · Костром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Костромской области утвержден порядок субсидирования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Костромской области Постановлением региональной администрации № 286-а от 13.08.2010 утвержден Порядок предоставления субсидий начинающим субъектам малого и среднего предпринимательства на создание собственн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Документ утвержден в соответствии с постановлением Правительства РФ от 27 февраля 2009 года № 178 «О распределении и предоставлении субсидий из федерального бюджета бюджетам субъектов РФ на государственную поддержку малого и среднего предпринимательства, включая крестьянские (фермерские) хозяйства».</w:t>
      </w:r>
      <w:bookmarkStart w:id="228" w:name="zl51043"/>
      <w:bookmarkEnd w:id="22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Клерк.Р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1.09.2010 · Новосибирская область</w:t>
      </w:r>
    </w:p>
    <w:p>
      <w:pPr>
        <w:pStyle w:val="Normal"/>
        <w:shd w:fill="FFFFFF" w:val="clear"/>
        <w:jc w:val="both"/>
        <w:rPr>
          <w:rFonts w:ascii="Arial" w:hAnsi="Arial" w:cs="Arial"/>
          <w:b/>
          <w:b/>
          <w:bCs/>
          <w:sz w:val="22"/>
          <w:szCs w:val="22"/>
        </w:rPr>
      </w:pPr>
      <w:r>
        <w:rPr>
          <w:rFonts w:cs="Arial" w:ascii="Arial" w:hAnsi="Arial"/>
          <w:b/>
          <w:bCs/>
          <w:sz w:val="22"/>
          <w:szCs w:val="22"/>
        </w:rPr>
        <w:t>Сумма кредитов, выданных банками под поручительства новосибирского фонда развития малого и среднего предпринимательства около 3 млрд. рублей</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о дня основания фонда - с 30 апреля 2009 года приняты решения о предоставлении 598 поручительст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Их общая сумма превышает 1 млрд. 810 млн. рублей. По сообщению исполнительного директора фонда Ольги Дроновой, общая сумма кредитов, выданных банками под поручительства фонда, составила 2 млрд. 904 млн. рублей. Как сообщает пресс-служба областного правительства, в 2010 году Фондом приняты решения о предоставлении 360 поручительств. Общая сумма составила 1 млрд. 85 млн. рублей, в т.ч.: - Сбербанком – 259 кредитов под поручительства фонда, сумма поручительств составила 598 млн. рублей; - Банком «Левобережный» – 16 кредитов под поручительства фонда, сумма поручительств составила 36 млн. рублей; - Муниципальным Банком - 14 кредитов под поручительства фонда, сумма поручительства составила 85 млн. рублей; - Банком «Банк Москвы» - 14 кредитов под поручительства фонда, сумма поручительств составила 57 млн. рублей; - Банком «Акцепт» - 18 кредитов под поручительства фонда, сумма поручительств составила 71 млн. рублей; - Банком «Образование» - 12 кредитов под поручительства фонда, сумма поручительства составила 69 млн. рублей; - Банком «Открытие» - 12 кредитов под поручительства фонда, сумма поручительства составила 68 млн. рублей; - Банком «НОМОС-БАНК-Сибирь» - 10 кредитов под поручительства фонда, сумма поручительства составила 88 млн. рублей; - Банком «Мой Банк. Новосибирск» - 5 кредитов под поручительства фонда, сумма поручительства составила 10 млн. рублей. Общая сумма кредитов, выданных банками в 2010 году под поручительства фонда, составила 1 млрд. 715 млн. рублей.</w:t>
      </w:r>
      <w:bookmarkStart w:id="229" w:name="zl50989"/>
      <w:bookmarkEnd w:id="22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ортал "Сибкрай.ru"</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1.09.2010 · г. Москва</w:t>
      </w:r>
    </w:p>
    <w:p>
      <w:pPr>
        <w:pStyle w:val="Normal"/>
        <w:shd w:fill="FFFFFF" w:val="clear"/>
        <w:jc w:val="both"/>
        <w:rPr>
          <w:rFonts w:ascii="Arial" w:hAnsi="Arial" w:cs="Arial"/>
          <w:b/>
          <w:b/>
          <w:bCs/>
          <w:sz w:val="22"/>
          <w:szCs w:val="22"/>
        </w:rPr>
      </w:pPr>
      <w:r>
        <w:rPr>
          <w:rFonts w:cs="Arial" w:ascii="Arial" w:hAnsi="Arial"/>
          <w:b/>
          <w:bCs/>
          <w:sz w:val="22"/>
          <w:szCs w:val="22"/>
        </w:rPr>
        <w:t>Столичные власти выделили 700 млн. рублей для поддержки предприятий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Столичные власти в этом году выделили 700 млн. рублей в виде субсидий для поддержки предприятий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Об этом сообщил первый заместитель руководителя Департамента поддержки и развития малого и среднего предпринимательства Москвы Александр Карпов. Он рассказал, что в начале кризиса власти города, понимая, с каким трудностями столкнутся предприятия города, скорректировали городские программы. Это было сделано для того чтобы часть бюджета была направлена на поддержку малых предприятий. «В 2009 году 600 млн. рублей в виде прямых субсидий из бюджета Москвы было предоставлено 490 предприятиям города», - сказал А.Карпов. Кроме этого, по его словам, в 2009 году была введена льгота по аренде недвижимости - минимальная арендная ставка за 1 кв. метр городской недвижимости составляла 1 тысячу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а льгота была продлена и на 2010 год. Сейчас более 10 тысяч предприятий платят за квадратный метр снимаемой площади 1200 рублей. Общая площадь таких помещений составляет 1,5 млн. кв. метров, а бюджет недополучает более 5 млрд. рублей», - пояснил А. Карпов. Вместе с тем он подчеркнул, что город стремится поддержать малый бизнес и выделяет средства на его поддержку. «Сейчас в городе из общего количество торгов 20% проходят только для малого бизнеса, - отметил А.Карпов. –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Общий объем субсидий сохранился и даже увеличился до 700 млн. рублей. На сегодняшний день уже более 40% этих средств оформлено договорами».</w:t>
      </w:r>
      <w:bookmarkStart w:id="230" w:name="zl51025"/>
      <w:bookmarkEnd w:id="230"/>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нформационный центр Правительства Москвы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1.09.2010 · Липецкая область</w:t>
      </w:r>
    </w:p>
    <w:p>
      <w:pPr>
        <w:pStyle w:val="Normal"/>
        <w:shd w:fill="FFFFFF" w:val="clear"/>
        <w:jc w:val="both"/>
        <w:rPr>
          <w:rFonts w:ascii="Arial" w:hAnsi="Arial" w:cs="Arial"/>
          <w:b/>
          <w:b/>
          <w:bCs/>
          <w:sz w:val="22"/>
          <w:szCs w:val="22"/>
        </w:rPr>
      </w:pPr>
      <w:r>
        <w:rPr>
          <w:rFonts w:cs="Arial" w:ascii="Arial" w:hAnsi="Arial"/>
          <w:b/>
          <w:bCs/>
          <w:sz w:val="22"/>
          <w:szCs w:val="22"/>
        </w:rPr>
        <w:t>Липецкий Фонд поддержки предпринимательства выдал более 400 микрозайм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Более 400 микрозаймов на общую сумму свыше 266 млн. рублей выдано Фондом поддержки малого и среднего предпринимательства Липецкой области с начала деятельности, сообщили в пресс-службе обладминист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апомним, фонд был создан в марте 2009 года. 203 займа на сумму 132,6 млн. рублей получили фермерские хозяйства. Предпринимателям, занятым оказанием услуг населению, выдано 18% от общего числа займов. В числе приоритетных видов деятельности для финансовой помощи - заготовительная деятельность, производство и обрабатывающая промышленность, торговля в сельских населенных пунктах, занятие животноводством. В настоящее время активы Фонда составляют 351,3 млн. рублей. К концу года за счет поступлений из федеральной казны дополнительная капитализация возрастет на 12,2 млн. рублей.</w:t>
      </w:r>
      <w:bookmarkStart w:id="231" w:name="zl51110"/>
      <w:bookmarkEnd w:id="23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Иркутская область</w:t>
      </w:r>
    </w:p>
    <w:p>
      <w:pPr>
        <w:pStyle w:val="Normal"/>
        <w:shd w:fill="FFFFFF" w:val="clear"/>
        <w:jc w:val="both"/>
        <w:rPr>
          <w:rFonts w:ascii="Arial" w:hAnsi="Arial" w:cs="Arial"/>
          <w:b/>
          <w:b/>
          <w:bCs/>
          <w:sz w:val="22"/>
          <w:szCs w:val="22"/>
        </w:rPr>
      </w:pPr>
      <w:r>
        <w:rPr>
          <w:rFonts w:cs="Arial" w:ascii="Arial" w:hAnsi="Arial"/>
          <w:b/>
          <w:bCs/>
          <w:sz w:val="22"/>
          <w:szCs w:val="22"/>
        </w:rPr>
        <w:t>Финансирование программы поддержки малого бизнеса в Приангарье будет увеличено на 7,4 млн. руб.</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инистерство экономического развития Иркутской области предлагает увеличить финансирование целевой программы поддержки и развития малого и среднего предпринимательства на 2008–2010 годы на 7,4 млн. руб.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счет этого регион сможет получить 31 млн. руб. федеральных денег на основе софинансирования. Об этом на заседании комитета по собственности и экономической политике Законодательного Собрания в четверг сообщил заместитель начальника отдела по развитию малого предпринимательства министерства экономического развития Руслан Гулик. Комитет рекомендовал сессии ЗС утвердить изменения в программу. Из дополнительных средств на поддержку действующих инновационных компаний предполагается выделить 5 млн. руб., на создание собственного бизнеса начинающим малым инновационным предприятиям – 1 млн. руб., на проведение Всемирным банком регионального исследования «Ведение бизнеса» – 600 тыс. руб. На 250 тыс. руб. предлагается увеличить объем средств на содействие развитию центров поддержки предпринимательства, 250 тыс. руб. будет направлено на внедрение регионального портала, 156 тыс. – на поддержку моногорода Байкальска. Также комитет рекомендовал сессии принять в первом чтении проект закона об особенностях реализации имущественного права субъектов малого предпринимательства на приобретение арендуемого имуще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предполагается установить предельный размер арендуемых помещений 700 кв. м., срок рассрочки оплаты недвижимого имущества – не более 3-х лет с момента заключения договора купли-продажи.</w:t>
      </w:r>
      <w:bookmarkStart w:id="232" w:name="zl51053"/>
      <w:bookmarkEnd w:id="23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Сибирские Ново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3.09.2010 · Челябинская область</w:t>
      </w:r>
    </w:p>
    <w:p>
      <w:pPr>
        <w:pStyle w:val="Normal"/>
        <w:shd w:fill="FFFFFF" w:val="clear"/>
        <w:jc w:val="both"/>
        <w:rPr>
          <w:rFonts w:ascii="Arial" w:hAnsi="Arial" w:cs="Arial"/>
          <w:b/>
          <w:b/>
          <w:bCs/>
          <w:sz w:val="22"/>
          <w:szCs w:val="22"/>
        </w:rPr>
      </w:pPr>
      <w:r>
        <w:rPr>
          <w:rFonts w:cs="Arial" w:ascii="Arial" w:hAnsi="Arial"/>
          <w:b/>
          <w:bCs/>
          <w:sz w:val="22"/>
          <w:szCs w:val="22"/>
        </w:rPr>
        <w:t>Малым и средним предприятиям Челябинска возместят проценты по кредиту и лизингу</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Управление экономики администрации Челябинска начало прием заявок от субъектов малого и среднего предпринимательства города к участию в конкурсе на предоставление субсидий по оплате процентов по кредитам российских кредитных организаций, привлеченных с целью осуществления капитальных вложений, а также по оплате лизинговых платежей, сообщили в пресс-службе админист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бедителям конкурса из муниципальной казны возместят две трети уплаченных по кредитному либо лизинговому договору процентов (но не более 300 тыс. рублей). Всего на предоставление субсидий будет направлено 6,67 млн. рублей. К участию в конкурсе допускаются субъекты малого и среднего предпринимательства, зарегистрированные на территории города Челябинска; не имеющие задолженности по налоговым и иным обязательным платежам в бюджеты всех уровней и государственные внебюджетные фонды; осуществляющие виды деятельности согласно федеральному закону от 24.07.2007 г. № 209-ФЗ «О развитии малого и среднего предпринимательства в Российской Федераци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Не будут допущены к участию в конкурсе предприятия, находящиеся в стадии реорганизации, ликвидации, банкротства либо ограниченные в правовом отношении в соответствии с действующим законодательством Российской Федерации; имеющие среднемесячную заработную плату за год, предшествующий конкурсу, менее 75 процентов от среднеотраслевой заработной платы по основному виду экономической деятельности; представившие к возмещению затраты, по которым ранее была оказана финансовая поддержка из средств бюджета города Челябинска или средств областного бюджет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кументы на конкурс принимаются единовременно, полным пакетом, который должен соответствовать требованиям постановления Администрации города Челябинска от 12.08.2010 г. № 227-п «Об утверждении Положения о предоставлении субсидий субъектам малого и среднего предпринимательства города Челябинска». Победителей определяет конкурсная комиссия, оценив бюджетную и социальную эффективность работы предпринимателей, значимость вида их экономической деятельности для города, а также сохранение и создание рабочих мест на предприятии. Заявки к участию в конкурсе можно подать до 19 октября 2010 года по адресу: пл. Революции, 2, каб. 507; тел./факс: 263-43-39, 263-62-12. В рабочие дни с 9.00 часов до 17.00 часов (в пятницу до 16.00), перерыв на обед с 12.00 до 13.00. </w:t>
      </w:r>
      <w:bookmarkStart w:id="233" w:name="zl51080"/>
      <w:bookmarkEnd w:id="233"/>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Челябинская Служба Информаци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4.09.2010 · Томская область</w:t>
      </w:r>
    </w:p>
    <w:p>
      <w:pPr>
        <w:pStyle w:val="Normal"/>
        <w:shd w:fill="FFFFFF" w:val="clear"/>
        <w:jc w:val="both"/>
        <w:rPr>
          <w:rFonts w:ascii="Arial" w:hAnsi="Arial" w:cs="Arial"/>
          <w:b/>
          <w:b/>
          <w:bCs/>
          <w:sz w:val="22"/>
          <w:szCs w:val="22"/>
        </w:rPr>
      </w:pPr>
      <w:r>
        <w:rPr>
          <w:rFonts w:cs="Arial" w:ascii="Arial" w:hAnsi="Arial"/>
          <w:b/>
          <w:bCs/>
          <w:sz w:val="22"/>
          <w:szCs w:val="22"/>
        </w:rPr>
        <w:t>Областную субсидию в размере 4,5 млн. рублей направит Томск на поддержку малого бизнес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За счет средств субсидии муниципалитет оплатит участие томских предпринимателей в крупных российских и международных форумах, конференциях и выставк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совещании у заместителя мэра по экономике и финансам Анатолия Абрамова, в частности, обсуждалась возможность участия томичей в 3-м Международном форуме по нанотехнологиям «Роснанотех - 2010» (г. Москва), мероприятии «Реактор Коммерциализации» (г. Рига), которое является аналогом «Технологической свадьбы», состоявшейся в Томске в конце нынешнего апреля. Кроме того, при поддержке мэрии томские малые предприятия смогут стать участниками Ямальского инновационного форума. Он пройдет в Новом Уренгое в середине октября, и Томск планирует провести в его рамках собственную экономическую миссию.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ейчас администрация Томска заканчивает подготовку положения о порядке расходования областной субсидии и ведёт переговоры с предприятиями, заинтересованными в такой форме поддержки.</w:t>
      </w:r>
      <w:bookmarkStart w:id="234" w:name="zl51067"/>
      <w:bookmarkEnd w:id="234"/>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ТАСС-Сибирь"</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4.09.2010 · Пск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По региональной программе псковский малый и средний бизнес получили около 60 млн. руб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скове прошёл семинар "Реализация мероприятий областной долгосрочной целевой программы "Развитие малого и среднего предпринимательства в Псковской области на 2009-2011 го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рассказали в пресс-службе администрации региона, организаторами выступили Госкомитет области по экономическому развитию, промышленности и торговле и АНО "Фонд гарантий и развития предпринимательства в Псковской области". В числе участников - руководители малых предприятий, организаций, индивидуальные предприниматели области. Региональная программа "Развитие малого и среднего предпринимательства в Псковской области на 2009-2011 годы" реализуется уже второй год, одним из ее механизмов стало создание Фонда гарантий и развития предпринимательства в Псковской области, главная цель которого - обеспечение доступа к финансовым и информационным ресурсам.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сегодняшний день Фондом выдано 54 поручительства на общую сумму 30 млн. рублей. Если учесть, что это 50% от объема вложений, еще половину должны вкладывать сами участники программы, то можно с уверенностью говорить - на развитие малого и среднего бизнеса в регионе в рамках программы уже направлено порядка 60 млн. рублей", - подчеркнули в пресс-службе со ссылкой на главу регионального комитета по экономическому развитию Дмитрия Равиковича. В 2009 году в связи с капитализацией средств Фонда в объеме 170 млн рублей за счет финансирования федеральным центром удалось запланировать и новые мероприят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Так, в текущем году организовано микрофинансирование - за полтора месяца работы в этом направлении 15 обратившимся выдано 3,5 млн. рублей в виде микрозаймов. Кроме того, проводится субсидирование затрат по направлениям: лизинговые платежи, мероприятия, связанные с энергоэффектив6ностью, затраты малых инновационных компаний, экспортная деятельность, в первую очередь сертификация продукции.</w:t>
      </w:r>
      <w:bookmarkStart w:id="235" w:name="zl51112"/>
      <w:bookmarkEnd w:id="235"/>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7.09.2010 · Республика Алтай</w:t>
      </w:r>
    </w:p>
    <w:p>
      <w:pPr>
        <w:pStyle w:val="Normal"/>
        <w:shd w:fill="FFFFFF" w:val="clear"/>
        <w:jc w:val="both"/>
        <w:rPr>
          <w:rFonts w:ascii="Arial" w:hAnsi="Arial" w:cs="Arial"/>
          <w:b/>
          <w:b/>
          <w:bCs/>
          <w:sz w:val="22"/>
          <w:szCs w:val="22"/>
        </w:rPr>
      </w:pPr>
      <w:r>
        <w:rPr>
          <w:rFonts w:cs="Arial" w:ascii="Arial" w:hAnsi="Arial"/>
          <w:b/>
          <w:bCs/>
          <w:sz w:val="22"/>
          <w:szCs w:val="22"/>
        </w:rPr>
        <w:t>Федеральный бюджет дал Республике Алтай 93 млн. рублей на поддержку мало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ежду Министерством экономического развития Российской Федерации и правительством Республики Алтай подписано соглашение о предоставлении субсидии из федерального бюджета на государственную поддержку малого и среднего предпринимательства, включая крестьянские хозяйства в размере 93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и средства будут направлены на субсидии на осуществление деятельности Гарантийного фонда; субсидии микрофинансовым организациям на формирование и пополнение их фондов; грантовую поддержку проектов, направленных на развитие предпринимательской деятельности; предоставление субсидий муниципальным образованиям Республики Алтай за счет республиканского бюджета Республики Алтай и Российской Федерации для софинансирования муниципальных программ развития малого и среднего предпринимательства; субсидии субъектам малого и среднего предпринимательства на возмещение части затрат за технологическое присоединение к объектам электросетевого хозяйств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 учетом софинансирования из республиканского бюджета Республики Алтай размер финансовой поддержки составит 116,25 млн. рублей.</w:t>
      </w:r>
      <w:bookmarkStart w:id="236" w:name="zl51175"/>
      <w:bookmarkEnd w:id="236"/>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Новости Горного Алтая"</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Новгоро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Для поддержки малого бизнеса в Новгородской области будет развиваться микрофинансирование</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рамках реализации областной целевой программы «Развитие малого и среднего предпринимательства в области на 2008-2010 годы» в Новгородской области будет развиваться микрофинансирование - предоставление льготных займов субъектам малого предпринимательства, что обеспечивает доступ малых предприятий к более дешевым финансовым ресурсам, позволяющее в свою очередь сократить издержки за пользование заемными средствами, вместе с тем упрощая процедуру их привлечения.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администрации Великого Новгорода, единовременный максимальный размер займа составляет не более 1 млн. рублей, срок займа – не более 12 месяцев при процентной ставке не выше ставки рефинансирования Центрального Банка Российской Федерации, в настоящий момент она равна 7,75%. Финансирование мероприятия обеспечивается за счет средств областного и федерального бюджетов. Общий объем средств, направленных для предоставления микрозаймов в 2010 году составит 57,6 млн. рублей. Выдача микрозаймов осуществляется на базе Новгородского Фонда поддержки малого предпринимательства. Рассмотрено 18 предпринимательских проектов и по 17 из них принято решение о финансировании проектов на сумму 11,15 млн. рублей. Это проекты в сфере оказания транспортных услуг населению, выставочной деятельности, розничной торговли продовольственными товарами в муниципальных районах области, оказания услуг общественного питания без реализации подакцизной группы товаров, производства бутилированной воды и хлебобулочных издел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Льготные займы привлечены субъектами малого и среднего предпринимательства Великого Новгорода, Новгородского, Демянского, Шимского, Чудовского, Холмского и Солецкого районов.</w:t>
      </w:r>
      <w:bookmarkStart w:id="237" w:name="zl51148"/>
      <w:bookmarkEnd w:id="237"/>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Великий Новгород"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Тульская область</w:t>
      </w:r>
    </w:p>
    <w:p>
      <w:pPr>
        <w:pStyle w:val="Normal"/>
        <w:shd w:fill="FFFFFF" w:val="clear"/>
        <w:jc w:val="both"/>
        <w:rPr>
          <w:rFonts w:ascii="Arial" w:hAnsi="Arial" w:cs="Arial"/>
          <w:b/>
          <w:b/>
          <w:bCs/>
          <w:sz w:val="22"/>
          <w:szCs w:val="22"/>
        </w:rPr>
      </w:pPr>
      <w:r>
        <w:rPr>
          <w:rFonts w:cs="Arial" w:ascii="Arial" w:hAnsi="Arial"/>
          <w:b/>
          <w:bCs/>
          <w:sz w:val="22"/>
          <w:szCs w:val="22"/>
        </w:rPr>
        <w:t>Банк ВТБ24 презентовал программы по поддержке малого бизнес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21 сентября 2010 года по инициативе Тульской торгово-промышленной палаты и банка ВТБ24 состоялся семинар "Большие перспективы мало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еминаре приняли участие более двух десятков руководителей предприятий малого бизнеса, а также представители Тульского областного фонда поддержки малого предпринимательства. Банк ВТБ24 презентовал свои программы по поддержке предпринимателей, особенностью которых является комплексное обслуживание: от кредитования на срок до 7 лет и лизинга оборудования до зарплатных проектов и депозитов. Живой интерес участников семинара вызвала возможность оформлять долгосрочные кредиты на сумму до 143 млн руб. в двух недельный срок и без лишней бумажной волокит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До 30 сентября 2010 года в ВТБ24 действует специальное предложение для тех, кто нуждается в краткосрочных заемных средствах. В рамках этого предложения у клиента есть возможность получения разового кредита в сумме до 9 млн руб. под 9,9% годовых на срок до 9 месяцев. Партнер ВТБ24 - Тульской областной фонд поддержки малого предпринимательства - сообщил о действующих совместно с банком программах. Наиболее востребована услуга фонда по предоставлению поручительства заемщику - предприятию малого бизнеса вместо части залог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Банк ВТБ24 входит в международную банковскую группу ВТБ и специализируется на обслуживании физических лиц, индивидуальных предпринимателей и предприятий малого бизнеса. В Тульской области ВТБ24 представлен 10-ю офисами продаж. В отделениях банка в Туле и Новомосковске предприятия малого бизнеса могут получить консультации касательно кредитования и лизинга.</w:t>
      </w:r>
      <w:bookmarkStart w:id="238" w:name="zl51184"/>
      <w:bookmarkEnd w:id="238"/>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Тульские новости"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8.09.2010 · Пермский край</w:t>
      </w:r>
    </w:p>
    <w:p>
      <w:pPr>
        <w:pStyle w:val="Normal"/>
        <w:shd w:fill="FFFFFF" w:val="clear"/>
        <w:jc w:val="both"/>
        <w:rPr>
          <w:rFonts w:ascii="Arial" w:hAnsi="Arial" w:cs="Arial"/>
          <w:b/>
          <w:b/>
          <w:bCs/>
          <w:sz w:val="22"/>
          <w:szCs w:val="22"/>
        </w:rPr>
      </w:pPr>
      <w:r>
        <w:rPr>
          <w:rFonts w:cs="Arial" w:ascii="Arial" w:hAnsi="Arial"/>
          <w:b/>
          <w:bCs/>
          <w:sz w:val="22"/>
          <w:szCs w:val="22"/>
        </w:rPr>
        <w:t>В Пермском крае предприниматели получат более 5 млн. руб. на обучение своих сотрудников</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Малый и средний бизнес Пермского края получит субсидии на возмещение части затрат по обучению сотрудников своих организаци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эти цели в текущем году из краевого и федерального бюджетов выделено более 5 млн. руб. Предпринимателю, желающему пройти обучение или обучить сотрудников для развития собственного дела, вернут 50% затрат. Этот вид поддержки получают представители малого и среднего бизнеса, работающие в приоритетных отраслях: производственной и инновационной сфере, в сфере энергосбережения, ЖКХ, сельском хозяйстве, социальном секторе, торговле и общепите, бытовых услугах, ремесленной деятельности, - сообщили в краевом министерстве развития предпринимательства и торговли.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Кроме того, предприниматель в Пермском крае может получить субсидии на возмещение части расходов на подключение к электросетям, части затрат на патентование, также существует ряд субсидий для предприятий-экспортеров, в частности, на возмещение части затрат по уплате процентов по кредиту.</w:t>
      </w:r>
      <w:bookmarkStart w:id="239" w:name="zl51149"/>
      <w:bookmarkEnd w:id="239"/>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Пермский региональный сервер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Ленинградская область</w:t>
      </w:r>
    </w:p>
    <w:p>
      <w:pPr>
        <w:pStyle w:val="Normal"/>
        <w:shd w:fill="FFFFFF" w:val="clear"/>
        <w:jc w:val="both"/>
        <w:rPr>
          <w:rFonts w:ascii="Arial" w:hAnsi="Arial" w:cs="Arial"/>
          <w:b/>
          <w:b/>
          <w:bCs/>
          <w:sz w:val="22"/>
          <w:szCs w:val="22"/>
        </w:rPr>
      </w:pPr>
      <w:r>
        <w:rPr>
          <w:rFonts w:cs="Arial" w:ascii="Arial" w:hAnsi="Arial"/>
          <w:b/>
          <w:bCs/>
          <w:sz w:val="22"/>
          <w:szCs w:val="22"/>
        </w:rPr>
        <w:t>Малый бизнес Ленинградской области за полгода освоил 3,6 млрд. рублей</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данным Петростата, в первом полугодии 2010 года малые предприятия Ленинградской области инвестировали в свое развитие 3,6 млрд.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Как сообщили в пресс-службе правительства Ленинградской области, из них 3,4 млрд. рублей (94,7%) освоено предприятиями обрабатывающих производств. Всего на территории Ленинградской области в первой половине 2010 года осуществляли деятельность 2.385 малых предприятий. Наибольший удельный вес в их структуре занимают предприятия оптовой и розничной торговли, ремонта автотранспортных средств, мотоциклов, бытовых изделий и предметов личного пользования - 26,4%, обрабатывающих производств - 19,2%, строительства - 15%. Средняя численность работающих на малых предприятиях области составила 53,3 тыс. человек, из них около трети (13,8 тыс. человек) трудится в обрабатывающих производства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В январе-июне 2010 года оборот малых предприятий по всем видам экономической деятельности составил 44 млрд. рублей, из них 19,4 млрд. рублей (44,2% от общего оборота) приходится на предприятия оптовой и розничной торговли; ремонта автотранспортных средств, мотоциклов, бытовых изделий и предметов личного пользования и 9,9 млрд. рублей (22,6%) - обрабатывающих производств.</w:t>
      </w:r>
      <w:bookmarkStart w:id="240" w:name="zl51282"/>
      <w:bookmarkEnd w:id="240"/>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ИА REGNUM Ново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29.09.2010 · Киров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ласть Кировской области поддерживает малый бизнес, участвующий в выставках и ярмарках</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целях содействия продвижению продукции вятских товаропроизводителей за пределы региона Правительство Кировской области приняло постановление «О предоставлении субсидий субъектам малого предпринимательства, участвующим в региональных, межрегиональных и (или) международных ярмарках, выставках, конкурсах, фестивалях».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областном департаменте развития предпринимательства и торговли пояснили: субъектам малого предпринимательства, участвующим в перечисленных мероприятиях, компенсируется 50 проц. затрат, связанных с оплатой регистрационного сбора за участие в выставочных мероприятиях и аренды выставочной площади, в том числе оборудованной. Правом на получение субсидии обладают субъекты малого предпринимательства, зарегистрированные на территории Кировской области, которые принимали участие в выставочных мероприятиях, прошедших не ранее 1 октября 2009 года. Основными критериями отбора для предоставления субсидий являются сохранение рабочих мест, выплата работникам предприятия зарплаты не ниже прожиточного минимума и отсутствие задолженности по платежам во все уровни бюджета, отметили в департаменте.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Сайт Правительства Кировской област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Приморский край</w:t>
      </w:r>
    </w:p>
    <w:p>
      <w:pPr>
        <w:pStyle w:val="Normal"/>
        <w:shd w:fill="FFFFFF" w:val="clear"/>
        <w:jc w:val="both"/>
        <w:rPr>
          <w:rFonts w:ascii="Arial" w:hAnsi="Arial" w:cs="Arial"/>
          <w:b/>
          <w:b/>
          <w:bCs/>
          <w:sz w:val="22"/>
          <w:szCs w:val="22"/>
        </w:rPr>
      </w:pPr>
      <w:r>
        <w:rPr>
          <w:rFonts w:cs="Arial" w:ascii="Arial" w:hAnsi="Arial"/>
          <w:b/>
          <w:bCs/>
          <w:sz w:val="22"/>
          <w:szCs w:val="22"/>
        </w:rPr>
        <w:t>Примсоцбанк втрое увеличил объемы кредитования малого и среднего бизнес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о итогам I полугодия 2010 года Примсоцбанк в 3 раза увеличил объемы кредитования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соответствующем рейтинге агентства "РосБизнесКонсалтинг" банк занял 61 место среди крупнейших кредитных организаций России. За 6 месяцев текущего года Примсоцбанк выдал 322 кредита для предпринимателей на сумму более 376 млн. рублей. Уровень прироста объема финансирования по отношению к аналогичному периоду 2009 года составил 215%. Портфель выданных кредитов малому и среднему бизнесу на 1 июля 2010 года превысил 635,5 млн. рублей.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прошлом году наш банк одним из первых возобновил кредитование малого бизнеса на длительные сроки. Условия финансирования неоднократно смягчались и на протяжении 2010 года: были снижены процентные ставки по всем программам кредитования, а также увеличена сумма кредита, предоставляемая без залогового обеспечения", – отметила Клавдия Беккер, начальник кредитного управления ОАО СКБ Приморья "Примсоцбанк".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августе 2010 года банк вошел в состав участников программы предоставления поручительств Гарантийным фондом Приморского края. Теперь клиенты Примсоцбанка могут получить дополнительную поддержку от краевой власти при отсутствии или недостаточности залога. На сегодня в Примсоцбанке используется технология оценки кредитоспособности предприятия, предполагающая выезд эксперта на место ведения бизнеса, помощь в оформлении докумен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Это позволяет сократить время рассмотрения заявки, избежать возможных ошибок при сборе документов.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PrimaMedia"</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30.09.2010 · Тульская область</w:t>
      </w:r>
    </w:p>
    <w:p>
      <w:pPr>
        <w:pStyle w:val="Normal"/>
        <w:shd w:fill="FFFFFF" w:val="clear"/>
        <w:jc w:val="both"/>
        <w:rPr>
          <w:rFonts w:ascii="Arial" w:hAnsi="Arial" w:cs="Arial"/>
          <w:b/>
          <w:b/>
          <w:bCs/>
          <w:sz w:val="22"/>
          <w:szCs w:val="22"/>
        </w:rPr>
      </w:pPr>
      <w:r>
        <w:rPr>
          <w:rFonts w:cs="Arial" w:ascii="Arial" w:hAnsi="Arial"/>
          <w:b/>
          <w:bCs/>
          <w:sz w:val="22"/>
          <w:szCs w:val="22"/>
        </w:rPr>
        <w:t>В 2010 году на развитие малого бизнеса администрация Тульской области выделила более 100 млн. рублей</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На официальном портале администрации Тульской области опубликован проект постановления О внесении изменений в постановление администрации Тульской области от 10.06.2009 № 418 «Об утверждении долгосрочной целевой программы «Развитие субъектов малого и среднего предпринимательства в Тульской области на 2009-2012 годы».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Согласно документу, общий объем финансирования – 357,202 млн. рублей. Наиболее значительная сумма выделена на реализацию программу в 2010 г - 146,092 млн. рублей. В 2009 г. на эти цели было затрачено 122,05 млн. рублей. В последующие годы объем запланированного выделения средств в разы меньше : 2011 г. – 44,48 млн. рублей, 2012 г. – 44,58 млн. рублей.</w:t>
      </w:r>
      <w:bookmarkStart w:id="241" w:name="zl51258"/>
      <w:bookmarkEnd w:id="241"/>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Тульская служба новостей </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b/>
          <w:b/>
          <w:bCs/>
          <w:sz w:val="22"/>
          <w:szCs w:val="22"/>
        </w:rPr>
      </w:pPr>
      <w:r>
        <w:rPr>
          <w:rFonts w:cs="Arial" w:ascii="Arial" w:hAnsi="Arial"/>
          <w:b/>
          <w:bCs/>
          <w:sz w:val="22"/>
          <w:szCs w:val="22"/>
        </w:rPr>
        <w:t>01.10.2010 · Приморский край</w:t>
      </w:r>
    </w:p>
    <w:p>
      <w:pPr>
        <w:pStyle w:val="Normal"/>
        <w:shd w:fill="FFFFFF" w:val="clear"/>
        <w:jc w:val="both"/>
        <w:rPr>
          <w:rFonts w:ascii="Arial" w:hAnsi="Arial" w:cs="Arial"/>
          <w:b/>
          <w:b/>
          <w:bCs/>
          <w:sz w:val="22"/>
          <w:szCs w:val="22"/>
        </w:rPr>
      </w:pPr>
      <w:r>
        <w:rPr>
          <w:rFonts w:cs="Arial" w:ascii="Arial" w:hAnsi="Arial"/>
          <w:b/>
          <w:bCs/>
          <w:sz w:val="22"/>
          <w:szCs w:val="22"/>
        </w:rPr>
        <w:t>Приморский край: в Находке увеличены субсидии для малого и среднего бизнес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Предприниматели Находки смогут вернуть большую часть своих затрат. Постановлением администрации городского округа увеличены суммы субсидий, которые предприниматели получают в рамках муниципальной Программы развития малого и среднего бизнеса.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 xml:space="preserve">В этом году финансирование Программы в несколько раз больше, чем в прошлом, - сообщила начальник управления потребительского рынка и предпринимательства администрации Находки Галина Корейкина. Из средств местного бюджета запланировано в течение года выделить 700 тыс. рублей. Такая же сумма получена из краевого бюджета, кроме того, ожидается поступление федеральных средств. Благодаря этому, увеличены суммы субсидий, предоставляемых бизнесменам на приобретение основных средств, подключение к системам коммунальной инфраструктуры. Для поддержки начинающих предпринимателей вводится новый вид субсидии: работающим менее двух лет (считая со дня госрегистрации) возместят часть затрат на приобретение основных средств (оборудования), организацию и оснащение рабочих мест. Возмещение составит 50 проц., но не более 100 тысяч рублей на одного получателя. «Понимая, что кадры решают все, мы вводим еще один новый вид субсидии, - говорит Галина Корейкина. Это возмещение части затрат на обучение, переподготовку и повышение квалификации предпринимателей, руководителей и сотрудников малых предприятий. Субсидии покроют половину затрат (документально подтвержденных), но не более 30 тысяч рублей. Напомним, что представители малого и среднего бизнеса могут также возместить половину затрат на участие в выставочно-ярмарочных мероприятиях. Подробнее обо всех видах помощи предприниматели могут узнать на сайте администрации Находки, в разделе «Малый и средний бизнес». </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2"/>
          <w:szCs w:val="22"/>
        </w:rPr>
      </w:pPr>
      <w:r>
        <w:rPr>
          <w:rFonts w:cs="Arial" w:ascii="Arial" w:hAnsi="Arial"/>
          <w:sz w:val="22"/>
          <w:szCs w:val="22"/>
        </w:rPr>
        <w:t>Муниципальная программа развития малого и среднего бизнеса принята в мае 2009 года и рассчитана на три года. На сегодня в Находке 8000 субъектов, подпадающих под действие этой программы. Из них 5424 индивидуальных предпринимателя, или 478 на десять тысяч населения, сообщили в пресс-службе администрации Находкинского городского округа.</w:t>
      </w:r>
      <w:bookmarkStart w:id="242" w:name="zl51241"/>
      <w:bookmarkEnd w:id="242"/>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pPr>
      <w:r>
        <w:rPr>
          <w:rFonts w:cs="Arial" w:ascii="Arial" w:hAnsi="Arial"/>
          <w:b/>
          <w:bCs/>
          <w:sz w:val="22"/>
          <w:szCs w:val="22"/>
        </w:rPr>
        <w:t>Источник:</w:t>
      </w:r>
      <w:r>
        <w:rPr>
          <w:rFonts w:cs="Arial" w:ascii="Arial" w:hAnsi="Arial"/>
          <w:sz w:val="22"/>
          <w:szCs w:val="22"/>
        </w:rPr>
        <w:t xml:space="preserve"> РИА "Восток Медиа"</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ind w:firstLine="709"/>
        <w:jc w:val="center"/>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26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24" w:space="7" w:color="FD9F9E"/>
      </w:pBdr>
      <w:spacing w:before="0" w:after="240"/>
      <w:outlineLvl w:val="0"/>
    </w:pPr>
    <w:rPr>
      <w:rFonts w:ascii="Arial" w:hAnsi="Arial" w:cs="Arial"/>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Zag1">
    <w:name w:val="zag1"/>
    <w:basedOn w:val="Style10"/>
    <w:qFormat/>
    <w:rPr>
      <w:b/>
      <w:bCs/>
      <w:color w:val="666666"/>
      <w:sz w:val="24"/>
      <w:szCs w:val="24"/>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HTML">
    <w:name w:val="Код HTML"/>
    <w:basedOn w:val="Style10"/>
    <w:qFormat/>
    <w:rPr>
      <w:rFonts w:ascii="Courier New" w:hAnsi="Courier New" w:eastAsia="Times New Roman" w:cs="Courier New"/>
      <w:sz w:val="20"/>
      <w:szCs w:val="20"/>
    </w:rPr>
  </w:style>
  <w:style w:type="character" w:styleId="Namem">
    <w:name w:val="namem"/>
    <w:basedOn w:val="Style10"/>
    <w:qFormat/>
    <w:rPr/>
  </w:style>
  <w:style w:type="character" w:styleId="FontStyle15">
    <w:name w:val="Font Style15"/>
    <w:basedOn w:val="Style10"/>
    <w:qFormat/>
    <w:rPr>
      <w:rFonts w:ascii="Times New Roman" w:hAnsi="Times New Roman" w:cs="Times New Roman"/>
      <w:b/>
      <w:bCs/>
      <w:sz w:val="26"/>
      <w:szCs w:val="26"/>
    </w:rPr>
  </w:style>
  <w:style w:type="character" w:styleId="FontStyle16">
    <w:name w:val="Font Style16"/>
    <w:basedOn w:val="Style10"/>
    <w:qFormat/>
    <w:rPr>
      <w:rFonts w:ascii="Times New Roman" w:hAnsi="Times New Roman" w:cs="Times New Roman"/>
      <w:sz w:val="26"/>
      <w:szCs w:val="26"/>
    </w:rPr>
  </w:style>
  <w:style w:type="character" w:styleId="FontStyle17">
    <w:name w:val="Font Style17"/>
    <w:basedOn w:val="Style10"/>
    <w:qFormat/>
    <w:rPr>
      <w:rFonts w:ascii="Times New Roman" w:hAnsi="Times New Roman" w:cs="Times New Roman"/>
      <w:b/>
      <w:bCs/>
      <w:i/>
      <w:iCs/>
      <w:sz w:val="26"/>
      <w:szCs w:val="26"/>
    </w:rPr>
  </w:style>
  <w:style w:type="character" w:styleId="Newstext">
    <w:name w:val="newstext"/>
    <w:basedOn w:val="Style10"/>
    <w:qFormat/>
    <w:rPr/>
  </w:style>
  <w:style w:type="character" w:styleId="Emphasis">
    <w:name w:val="Emphasis"/>
    <w:basedOn w:val="Style10"/>
    <w:qFormat/>
    <w:rPr>
      <w:i/>
      <w:iCs/>
    </w:rPr>
  </w:style>
  <w:style w:type="character" w:styleId="FontStyle14">
    <w:name w:val="Font Style14"/>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ind w:left="300" w:right="300" w:hanging="0"/>
    </w:pPr>
    <w:rPr>
      <w:rFonts w:ascii="Arial" w:hAnsi="Arial" w:cs="Arial"/>
      <w:b/>
      <w:bCs/>
      <w:color w:val="203CCA"/>
      <w:sz w:val="28"/>
      <w:szCs w:val="15"/>
    </w:rPr>
  </w:style>
  <w:style w:type="paragraph" w:styleId="TextBodyIndent">
    <w:name w:val="Body Text Indent"/>
    <w:basedOn w:val="Normal"/>
    <w:pPr>
      <w:shd w:fill="FFFFFF" w:val="clear"/>
      <w:ind w:firstLine="709"/>
      <w:jc w:val="center"/>
    </w:pPr>
    <w:rPr>
      <w:rFonts w:ascii="Arial" w:hAnsi="Arial" w:cs="Arial"/>
      <w:b/>
      <w:color w:val="203CCA"/>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Style13">
    <w:name w:val="Style1"/>
    <w:basedOn w:val="Normal"/>
    <w:qFormat/>
    <w:pPr>
      <w:widowControl w:val="false"/>
      <w:autoSpaceDE w:val="false"/>
      <w:spacing w:lineRule="exact" w:line="398"/>
      <w:jc w:val="center"/>
    </w:pPr>
    <w:rPr/>
  </w:style>
  <w:style w:type="paragraph" w:styleId="Style21">
    <w:name w:val="Style2"/>
    <w:basedOn w:val="Normal"/>
    <w:qFormat/>
    <w:pPr>
      <w:widowControl w:val="false"/>
      <w:autoSpaceDE w:val="false"/>
      <w:spacing w:lineRule="exact" w:line="360"/>
      <w:ind w:firstLine="365"/>
      <w:jc w:val="both"/>
    </w:pPr>
    <w:rPr/>
  </w:style>
  <w:style w:type="paragraph" w:styleId="Style31">
    <w:name w:val="Style3"/>
    <w:basedOn w:val="Normal"/>
    <w:qFormat/>
    <w:pPr>
      <w:widowControl w:val="false"/>
      <w:autoSpaceDE w:val="false"/>
      <w:spacing w:lineRule="exact" w:line="355"/>
      <w:ind w:firstLine="446"/>
      <w:jc w:val="both"/>
    </w:pPr>
    <w:rPr/>
  </w:style>
  <w:style w:type="paragraph" w:styleId="Style41">
    <w:name w:val="Style4"/>
    <w:basedOn w:val="Normal"/>
    <w:qFormat/>
    <w:pPr>
      <w:widowControl w:val="false"/>
      <w:autoSpaceDE w:val="false"/>
      <w:spacing w:lineRule="exact" w:line="365"/>
      <w:jc w:val="both"/>
    </w:pPr>
    <w:rPr/>
  </w:style>
  <w:style w:type="paragraph" w:styleId="Style51">
    <w:name w:val="Style5"/>
    <w:basedOn w:val="Normal"/>
    <w:qFormat/>
    <w:pPr>
      <w:widowControl w:val="false"/>
      <w:autoSpaceDE w:val="false"/>
      <w:spacing w:lineRule="exact" w:line="362"/>
      <w:ind w:firstLine="686"/>
      <w:jc w:val="both"/>
    </w:pPr>
    <w:rPr/>
  </w:style>
  <w:style w:type="paragraph" w:styleId="Style61">
    <w:name w:val="Style6"/>
    <w:basedOn w:val="Normal"/>
    <w:qFormat/>
    <w:pPr>
      <w:widowControl w:val="false"/>
      <w:autoSpaceDE w:val="false"/>
      <w:spacing w:lineRule="exact" w:line="370"/>
      <w:jc w:val="both"/>
    </w:pPr>
    <w:rPr/>
  </w:style>
  <w:style w:type="paragraph" w:styleId="Style71">
    <w:name w:val="Style7"/>
    <w:basedOn w:val="Normal"/>
    <w:qFormat/>
    <w:pPr>
      <w:widowControl w:val="false"/>
      <w:autoSpaceDE w:val="false"/>
      <w:spacing w:lineRule="exact" w:line="374"/>
      <w:ind w:firstLine="696"/>
    </w:pPr>
    <w:rPr/>
  </w:style>
  <w:style w:type="paragraph" w:styleId="Style81">
    <w:name w:val="Style8"/>
    <w:basedOn w:val="Normal"/>
    <w:qFormat/>
    <w:pPr>
      <w:widowControl w:val="false"/>
      <w:autoSpaceDE w:val="false"/>
      <w:spacing w:lineRule="exact" w:line="358"/>
      <w:ind w:firstLine="288"/>
      <w:jc w:val="both"/>
    </w:pPr>
    <w:rPr/>
  </w:style>
  <w:style w:type="paragraph" w:styleId="Style91">
    <w:name w:val="Style9"/>
    <w:basedOn w:val="Normal"/>
    <w:qFormat/>
    <w:pPr>
      <w:widowControl w:val="false"/>
      <w:autoSpaceDE w:val="false"/>
      <w:spacing w:lineRule="exact" w:line="350"/>
      <w:ind w:firstLine="701"/>
    </w:pPr>
    <w:rPr/>
  </w:style>
  <w:style w:type="paragraph" w:styleId="Style101">
    <w:name w:val="Style10"/>
    <w:basedOn w:val="Normal"/>
    <w:qFormat/>
    <w:pPr>
      <w:widowControl w:val="false"/>
      <w:autoSpaceDE w:val="false"/>
      <w:spacing w:lineRule="exact" w:line="396"/>
      <w:jc w:val="right"/>
    </w:pPr>
    <w:rPr/>
  </w:style>
  <w:style w:type="paragraph" w:styleId="Style111">
    <w:name w:val="Style11"/>
    <w:basedOn w:val="Normal"/>
    <w:qFormat/>
    <w:pPr>
      <w:widowControl w:val="false"/>
      <w:autoSpaceDE w:val="false"/>
      <w:spacing w:lineRule="exact" w:line="373"/>
      <w:ind w:firstLine="2189"/>
    </w:pPr>
    <w:rPr/>
  </w:style>
  <w:style w:type="paragraph" w:styleId="Style121">
    <w:name w:val="Style12"/>
    <w:basedOn w:val="Normal"/>
    <w:qFormat/>
    <w:pPr>
      <w:widowControl w:val="false"/>
      <w:autoSpaceDE w:val="false"/>
      <w:spacing w:lineRule="exact" w:line="376"/>
      <w:ind w:hanging="691"/>
      <w:jc w:val="both"/>
    </w:pPr>
    <w:rPr/>
  </w:style>
  <w:style w:type="paragraph" w:styleId="Style131">
    <w:name w:val="Style13"/>
    <w:basedOn w:val="Normal"/>
    <w:qFormat/>
    <w:pPr>
      <w:widowControl w:val="false"/>
      <w:autoSpaceDE w:val="false"/>
      <w:spacing w:lineRule="exact" w:line="3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49:00Z</dcterms:created>
  <dc:creator>Торгово-промышленная палата</dc:creator>
  <dc:description/>
  <cp:keywords/>
  <dc:language>en-US</dc:language>
  <cp:lastModifiedBy>Торгово-промышленная палата</cp:lastModifiedBy>
  <dcterms:modified xsi:type="dcterms:W3CDTF">2010-10-19T07:28:00Z</dcterms:modified>
  <cp:revision>8</cp:revision>
  <dc:subject/>
  <dc:title/>
</cp:coreProperties>
</file>